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a 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1 roku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3544"/>
        <w:gridCol w:w="3402"/>
        <w:gridCol w:w="29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zgłoszone przez Wykonawcę do realizacji przedmiotu zamówienia – 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siadane kwalifikacje zawodowe niezbędne do wykonania zamówienia, doświadczenie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stawa dysponowania*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ZADANIE NR 1 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rygadzista w zakresie sieci kanalizacyjnych - wykształcenie min. Średnie techniczne z 5 – letnim doświadc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ADANIE NR 2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rygadzista w zakresie sieci kanalizacyjnych - wykształcenie min. Średnie techniczne z 5 – letnim doświadc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spólnie dla zadania nr 1 i nr 2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robót z uprawnieniami budowlanymi w specjalności instalacyjnej w zakresie  sieci, instalacji   i urządzeń wodociągowych i kanalizacyjnych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>.., dn……………</w:t>
        <w:tab/>
        <w:tab/>
        <w:tab/>
        <w:tab/>
        <w:tab/>
        <w:tab/>
        <w:tab/>
        <w:tab/>
        <w:tab/>
        <w:tab/>
        <w:t xml:space="preserve">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13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23.2020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4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12-31T08:47:00Z</cp:lastPrinted>
  <dcterms:modified xsi:type="dcterms:W3CDTF">2020-12-31T07:56:00Z</dcterms:modified>
  <cp:revision>52</cp:revision>
  <dc:subject/>
  <dc:title/>
</cp:coreProperties>
</file>