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E.272…….2020</w:t>
      </w:r>
    </w:p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</w:t>
      </w:r>
      <w:r>
        <w:rPr>
          <w:b/>
          <w:sz w:val="24"/>
          <w:szCs w:val="24"/>
        </w:rPr>
        <w:t xml:space="preserve">Gminą </w:t>
      </w:r>
      <w:r>
        <w:rPr>
          <w:b/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iela Zadwornego – Wójta Gminy</w:t>
      </w:r>
      <w:r>
        <w:rPr>
          <w:sz w:val="24"/>
          <w:szCs w:val="24"/>
        </w:rPr>
        <w:t>, przy kontrasygnacie Skarbnika Gminy Teresy Kuptel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  <w:lang w:val="pl-PL"/>
        </w:rPr>
        <w:t>………………………………………</w:t>
      </w:r>
      <w:r>
        <w:rPr>
          <w:bCs/>
          <w:sz w:val="24"/>
          <w:szCs w:val="24"/>
          <w:lang w:val="pl-PL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 </w:t>
      </w:r>
      <w:r>
        <w:rPr>
          <w:sz w:val="24"/>
          <w:szCs w:val="24"/>
          <w:lang w:val="pl-PL"/>
        </w:rPr>
        <w:t>siedzibą przy ul. ………………..,</w:t>
      </w:r>
      <w:r>
        <w:rPr>
          <w:sz w:val="24"/>
          <w:szCs w:val="24"/>
        </w:rPr>
        <w:t xml:space="preserve"> NIP 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 xml:space="preserve">, REGON </w:t>
      </w:r>
      <w:r>
        <w:rPr>
          <w:sz w:val="24"/>
          <w:szCs w:val="24"/>
          <w:lang w:val="pl-PL"/>
        </w:rPr>
        <w:t>………………..</w:t>
      </w:r>
      <w:r>
        <w:rPr>
          <w:sz w:val="24"/>
          <w:szCs w:val="24"/>
        </w:rPr>
        <w:t>, zwan</w:t>
      </w:r>
      <w:r>
        <w:rPr>
          <w:sz w:val="24"/>
          <w:szCs w:val="24"/>
          <w:lang w:val="pl-PL"/>
        </w:rPr>
        <w:t>ym</w:t>
      </w:r>
      <w:r>
        <w:rPr>
          <w:sz w:val="24"/>
          <w:szCs w:val="24"/>
        </w:rPr>
        <w:t xml:space="preserve">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ła zawarta przez strony w wyniku postępowania przeprowadzonego w 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t.j. Dz. U. z 2019 poz.1843) w związku z realizacją projektu „Innowacyjna SP Spręcowo – kreatywni uczniowie” w 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pomocy dydaktycznych do szkolnej pracowni przedsiębiorczości w Szkole Podstawowej im. ks. Walentego Barczewskiego w Spręcow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ramach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V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kreślonego w SIWZ nastąpi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10 grudnia 2020r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na dostarczone pomoce dydaktyczne, wyposażenie oraz montaż, określone w SIWZ, 24-miesięcznej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i jakości</w:t>
      </w:r>
      <w:r>
        <w:rPr>
          <w:rFonts w:cs="Times New Roman" w:ascii="Times New Roman" w:hAnsi="Times New Roman"/>
          <w:sz w:val="24"/>
          <w:szCs w:val="24"/>
        </w:rPr>
        <w:t xml:space="preserve">, liczonej od dnia odbioru przedmiotu umowy, potwierdzonego protokołem odbioru. Dokumenty gwarancyjne Wykonawca przekaże Zamawiającemu najpóźniej wraz z dostawą przedmiotu umo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4977187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go okresu 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, wyposażenie i montaż, określone w SIWZ, na okres ….. miesięcy, zgodnie z ofertą Wykonawcy. W okresie tym Wykonawca zobowiązuje się do realizacji napraw na zasadach określonych gwarancją producent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udzielonej gwarancji Wykonawca udziela Zamawiającemu rękojmi za wady przedmiotu umowy na zasadach określonych w ustawie z dnia 23 kwietnia 1964 roku - Kodeks cywilny.</w:t>
      </w:r>
      <w:bookmarkStart w:id="1" w:name="_Hlk4984253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1"/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im. ks. Walentego Barczewskiego w Spręcowie, Spręcowo 2, 11-001 Dywity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przedstawiciela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stalić termin odbioru oraz montażu przedmiotu zamówienia z przedstawicielem Zamawiającego. Zamawiający nie dopuszcza możliwości odbioru przedmiotu zamówienia w częściach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jpóźniej wraz z przedmiotem zamówienia Wykonawca wyda Zamawiającemu karty gwarancyjne, instrukcje dotyczące sposobu korzystania z rzeczy, warunki serwisu posprzedażowego itp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ferowane produkty muszą spełniać wszystkie parametry określone w SIWZ oraz być fabrycznie nowe, pochodzić z legalnego źródła. Muszą posiadać odpowiednie atesty i certyfikaty oraz spełniać normy bezpieczeństwa. Muszą być oznakowane zgodnie z wymogami wynikającymi z norm EN i PN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i opisane w SIWZ parametry są wymaganiami minimalnymi. Zamawiający akceptuje rozwiązania o parametrach równoważnych lub lepszych, bez utraty funkcjonalności i wydajności pod warunkiem wykazania równoważności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, a Zamawiający po stwierdzeniu prawidłowego wykonania dokona odbioru przedmiotu umowy. Do ponownego odbioru zastosowanie znajdują postanowienia ust. 5-10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 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…………….. złotych brutto, w tym VAT: …….. %, tj. ………… zł, ………………………. zł netto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30 dni od daty jej wpływu do Urzędu Gminy Dywity, przelewem na rachunek bankowy wskazany w treści faktury/rachunku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 protokół odbioru (bez uwag).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...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0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Katarzyna Sternicka, tel. (89) 524 76 45 oraz przedstawiciel Zamawiającego Magdalena Wrzosek – Dyrektor Szkoły Podstawowej w Spręcowie, tel. (89) 512 00 27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stronie Wykonawcy: 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0,00 zł za każdy rozpoczęty dzień zwłoki w dostawie, w przypadku niedostarczenia przedmiotu zamówienia w terminie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 ust. 2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 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dwa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ZAMAWIAJĄCY: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935877" o:spid="shape_0" fillcolor="silver" stroked="f" o:allowincell="f" style="position:absolute;margin-left:26.95pt;margin-top:254.9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rFonts w:ascii="Cambria" w:hAnsi="Cambria" w:cs="Calibri"/>
        <w:b/>
        <w:b/>
        <w:sz w:val="20"/>
        <w:szCs w:val="24"/>
        <w:lang w:val="en-US" w:eastAsia="en-US"/>
      </w:rPr>
    </w:pPr>
    <w:r>
      <w:rPr>
        <w:rFonts w:cs="Calibri" w:ascii="Cambria" w:hAnsi="Cambria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318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08:00Z</dcterms:created>
  <dc:creator>Adrianna Frydrych</dc:creator>
  <dc:description/>
  <cp:keywords/>
  <dc:language>en-US</dc:language>
  <cp:lastModifiedBy>Justyna Rogowska</cp:lastModifiedBy>
  <cp:lastPrinted>2018-10-10T10:08:00Z</cp:lastPrinted>
  <dcterms:modified xsi:type="dcterms:W3CDTF">2020-10-14T13:07:00Z</dcterms:modified>
  <cp:revision>9</cp:revision>
  <dc:subject/>
  <dc:title/>
</cp:coreProperties>
</file>