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i wyposażenia wraz z montażem do szkolnej pracowni komputerowej w Szkole Podstawowej im. ks. 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IV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0 grudnia 2020r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36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erwisu posprzedaż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 i wyposażenie, określone w SIWZ, na okres ….. miesięcy, zgodnie z ofertą Wykonawcy. W okresie tym Wykonawca zobowiązuje się do serwisowania uszkodzonego sprzętu na miejscu, tj. bezpośrednio w Szkole Podstawowej w Spręcowie, Spręcowo 2, 11-001 Dywity, </w:t>
      </w:r>
      <w:bookmarkStart w:id="1" w:name="_Hlk49842535"/>
      <w:bookmarkStart w:id="2" w:name="_Hlk4984207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w przypadku kiedy nie jest to możliwe Wykonawca ma obowiązek wypożyczyć odpowiednik umożliwiający korzystanie z przedmiotu umowy w pełnym zakresie w czasie naprawy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 Spręcowie, Spręcowo 2, 11-001 Dywity, montażu wyposażenia w miejscu wskazanym przez przedstawiciela Zamawiającego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raz instalacji, okablowania i skonfigurowania dostarczonych urządzeń, a także przeszkolenia (min. 6 godzin lekcyjnych) personelu pedagogicznego z zakresu obsługi tych urządzeń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ust. 6-11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 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935877" o:spid="shape_0" fillcolor="silver" stroked="f" o:allowincell="f" style="position:absolute;margin-left:26.9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7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10-14T13:07:00Z</dcterms:modified>
  <cp:revision>10</cp:revision>
  <dc:subject/>
  <dc:title/>
</cp:coreProperties>
</file>