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UMOWA Nr E.272…….2020</w:t>
      </w:r>
    </w:p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 dniu …………… pomiędzy </w:t>
      </w:r>
      <w:r>
        <w:rPr>
          <w:b/>
          <w:sz w:val="24"/>
          <w:szCs w:val="24"/>
        </w:rPr>
        <w:t xml:space="preserve">Gminą </w:t>
      </w:r>
      <w:r>
        <w:rPr>
          <w:b/>
          <w:sz w:val="24"/>
          <w:szCs w:val="24"/>
          <w:lang w:val="pl-PL"/>
        </w:rPr>
        <w:t>Dywity</w:t>
      </w:r>
      <w:r>
        <w:rPr>
          <w:sz w:val="24"/>
          <w:szCs w:val="24"/>
        </w:rPr>
        <w:t xml:space="preserve">, z </w:t>
      </w:r>
      <w:r>
        <w:rPr>
          <w:sz w:val="24"/>
          <w:szCs w:val="24"/>
          <w:lang w:val="pl-PL"/>
        </w:rPr>
        <w:t>siedzib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1-001 Dywity</w:t>
      </w:r>
      <w:r>
        <w:rPr>
          <w:sz w:val="24"/>
          <w:szCs w:val="24"/>
        </w:rPr>
        <w:t>, ul. </w:t>
      </w:r>
      <w:r>
        <w:rPr>
          <w:sz w:val="24"/>
          <w:szCs w:val="24"/>
          <w:lang w:val="pl-PL"/>
        </w:rPr>
        <w:t>Olsztyńska 32</w:t>
      </w:r>
      <w:r>
        <w:rPr>
          <w:sz w:val="24"/>
          <w:szCs w:val="24"/>
        </w:rPr>
        <w:t xml:space="preserve">, NIP </w:t>
      </w:r>
      <w:r>
        <w:rPr>
          <w:sz w:val="24"/>
          <w:szCs w:val="24"/>
          <w:lang w:val="pl-PL"/>
        </w:rPr>
        <w:t>739-38-51-950</w:t>
      </w:r>
      <w:r>
        <w:rPr>
          <w:sz w:val="24"/>
          <w:szCs w:val="24"/>
        </w:rPr>
        <w:t xml:space="preserve">, REGON  </w:t>
      </w:r>
      <w:r>
        <w:rPr>
          <w:sz w:val="24"/>
          <w:szCs w:val="24"/>
          <w:lang w:val="pl-PL"/>
        </w:rPr>
        <w:t>510742971</w:t>
      </w:r>
      <w:r>
        <w:rPr>
          <w:sz w:val="24"/>
          <w:szCs w:val="24"/>
        </w:rPr>
        <w:t xml:space="preserve"> reprezentowaną przez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iela Zadwornego – Wójta Gminy</w:t>
      </w:r>
      <w:r>
        <w:rPr>
          <w:sz w:val="24"/>
          <w:szCs w:val="24"/>
        </w:rPr>
        <w:t>, przy kontrasygnacie Skarbnika Gminy Teresy Kuptel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>zwaną w treści umowy Zamawiającym,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a  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  <w:lang w:val="pl-PL"/>
        </w:rPr>
        <w:t>………………………………………</w:t>
      </w:r>
      <w:r>
        <w:rPr>
          <w:bCs/>
          <w:sz w:val="24"/>
          <w:szCs w:val="24"/>
          <w:lang w:val="pl-PL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 </w:t>
      </w:r>
      <w:r>
        <w:rPr>
          <w:sz w:val="24"/>
          <w:szCs w:val="24"/>
          <w:lang w:val="pl-PL"/>
        </w:rPr>
        <w:t>siedzibą przy ul. ………………..,</w:t>
      </w:r>
      <w:r>
        <w:rPr>
          <w:sz w:val="24"/>
          <w:szCs w:val="24"/>
        </w:rPr>
        <w:t xml:space="preserve"> NIP </w:t>
      </w: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</w:rPr>
        <w:t xml:space="preserve">, REGON </w:t>
      </w:r>
      <w:r>
        <w:rPr>
          <w:sz w:val="24"/>
          <w:szCs w:val="24"/>
          <w:lang w:val="pl-PL"/>
        </w:rPr>
        <w:t>………………..</w:t>
      </w:r>
      <w:r>
        <w:rPr>
          <w:sz w:val="24"/>
          <w:szCs w:val="24"/>
        </w:rPr>
        <w:t>, zwan</w:t>
      </w:r>
      <w:r>
        <w:rPr>
          <w:sz w:val="24"/>
          <w:szCs w:val="24"/>
          <w:lang w:val="pl-PL"/>
        </w:rPr>
        <w:t>ym</w:t>
      </w:r>
      <w:r>
        <w:rPr>
          <w:sz w:val="24"/>
          <w:szCs w:val="24"/>
        </w:rPr>
        <w:t xml:space="preserve"> w treści umowy Wykonawcą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a umowa została zawarta przez strony w wyniku postępowania przeprowadzonego w trybie przetargu nieograniczonego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ów ustawy </w:t>
      </w:r>
      <w:r>
        <w:rPr>
          <w:rFonts w:cs="Times New Roman" w:ascii="Times New Roman" w:hAnsi="Times New Roman"/>
          <w:sz w:val="24"/>
          <w:szCs w:val="24"/>
        </w:rPr>
        <w:t>z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29 stycznia 2004r. - Prawo zamówień publicznych (t.j. Dz. U. z 2019 poz.1843) w związku z realizacją projektu „Innowacyjna SP Spręcowo – kreatywni uczniowie” w ramach Osi Priorytetowej 2: Kadry dla gospodarki, Działanie 2.2 Podniesienie jakości oferty edukacyjnej ukierunkowanej na rozwój kompetencji kluczowych uczniów, Poddziałanie 2.2.1: Podniesienie jakości oferty edukacyjnej ukierunkowanej na rozwój kompetencji kluczowych uczniów – projekty konkursowe, współfinansowane ze środków Europejskiego Funduszu Społecznego w ramach Regionalnego Programu Operacyjnego  Województwa Warmińsko-Mazurskiego na lata  2014  - 2020. 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umowy jest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pomocy dydaktycznych i wyposażenia wraz z montażem do szkolnej pracowni przyrodniczej w Szkole Podstawowej im. ks. Walentego Barczewskiego w Spręcow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 xml:space="preserve">ramach realizacji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II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kreślonego w SIWZ nastąpi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10 grudnia 2020r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i na dostarczone pomoce dydaktyczne, wyposażenie oraz montaż, określone w SIWZ, 36-miesięcznej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i jakości</w:t>
      </w:r>
      <w:r>
        <w:rPr>
          <w:rFonts w:cs="Times New Roman" w:ascii="Times New Roman" w:hAnsi="Times New Roman"/>
          <w:sz w:val="24"/>
          <w:szCs w:val="24"/>
        </w:rPr>
        <w:t xml:space="preserve">, liczonej od dnia odbioru przedmiotu umowy, potwierdzonego protokołem odbioru. Dokumenty gwarancyjne Wykonawca przekaże Zamawiającemu najpóźniej wraz z dostawą przedmiotu umo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4977187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go okresu 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, wyposażenie i montaż, określone w SIWZ, na okres ….. miesięcy, zgodnie z ofertą Wykonawcy. W okresie tym Wykonawca zobowiązuje się do realizacji napraw na zasadach określonych gwarancją producent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ależnie od udzielonej gwarancji Wykonawca udziela Zamawiającemu rękojmi za wady przedmiotu umowy na zasadach określonych w ustawie z dnia 23 kwietnia 1964 roku - Kodeks cywilny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erwisu posprzedaż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 i wyposażenie, określone w SIWZ, na okres ….. miesięcy, zgodnie z ofertą Wykonawcy. W okresie tym Wykonawca zobowiązuje się do serwisowania uszkodzonego sprzętu na miejscu, tj. bezpośrednio w Szkole Podstawowej w Spręcowie, Spręcowo 2, 11-001 Dywity, </w:t>
      </w:r>
      <w:bookmarkStart w:id="1" w:name="_Hlk49842535"/>
      <w:bookmarkStart w:id="2" w:name="_Hlk4984207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 w przypadku kiedy nie jest to możliwe Wykonawca ma obowiązek wypożyczyć odpowiednik umożliwiający korzystanie z przedmiotu umowy w pełnym zakresie w czasie naprawy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bookmarkEnd w:id="1"/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umowy Wykonawca na swój koszt zobowiązuje się do </w:t>
      </w:r>
      <w:r>
        <w:rPr>
          <w:rFonts w:cs="Times New Roman" w:ascii="Times New Roman" w:hAnsi="Times New Roman"/>
          <w:sz w:val="24"/>
          <w:szCs w:val="24"/>
        </w:rPr>
        <w:t>dostawy przedmiotu umowy do Szkoły Podstawowej im. ks. Walentego Barczewskiego w Spręcowie, Spręcowo 2, 11-001 Dywity oraz montażu wyposażenia w miejscu wskazanym przez przedstawiciela Zamawiającego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bioru przedmiotu umowy dokona Komisja powołana przez przedstawiciela Zamawiającego, która zobowiązana jest sprawdzić dostarczony towar pod względem ilościowo - jakościowym i pokwitować jego odbiór według dokumentu wydania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jest ustalić termin odbioru oraz montażu przedmiotu zamówienia z przedstawicielem Zamawiającego. Zamawiający nie dopuszcza możliwości odbioru przedmiotu zamówienia w częściach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jpóźniej wraz z przedmiotem zamówienia Wykonawca wyda Zamawiającemu karty gwarancyjne, instrukcje dotyczące sposobu korzystania z rzeczy, warunki serwisu posprzedażowego itp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ferowane produkty muszą spełniać wszystkie parametry określone w SIWZ oraz być fabrycznie nowe, pochodzić z legalnego źródła. Muszą posiadać odpowiednie atesty i certyfikaty oraz spełniać normy bezpieczeństwa. Muszą być oznakowane zgodnie z wymogami wynikającymi z norm EN i PN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agane i opisane w SIWZ parametry są wymaganiami minimalnymi. Zamawiający akceptuje rozwiązania o parametrach równoważnych lub lepszych, bez utraty funkcjonalności i wydajności pod warunkiem wykazania równoważności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 trakcie odbioru zostaną stwierdzone wady, usterki i braki dające się usunąć, Zamawiający może odmówić odbioru przedmiotu umowy w części dotkniętej tymi wadami, usterkami lub brakami, wyznaczając termin do ich usunięcia. W tym przypadku zostaną wskazane nieodebrane elementy przedmiotu umowy ze wskazaniem terminu ich dostarc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 usunięciu przez Wykonawcę na własny koszt wad i/lub usterek, Wykonawca zgłosi Zamawiającemu fakt ich usunięcia, a Zamawiający po stwierdzeniu prawidłowego wykonania dokona odbioru przedmiotu umowy. Do ponownego odbioru zastosowanie znajdują postanowienia ust. 6-11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mówienia zgodnie  z  ofertą  wynosi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 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…………….. złotych brutto, w tym VAT: …….. %, tj. ………… zł, ………………………. zł netto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przez Zamawiającego za przedmiot umowy nastąpi po należytym wykonaniu przedmiotu umowy w całości, po wypełnieniu przez Wykonawcę wszystkich jego obowiązków względem Zamawiającego, wynikających z niniejszej umowy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przedmiotu umowy nastąpi po otrzymaniu przez Zamawiającego prawidłowo wystawionej faktury/rachunku, z terminem płatności 30 dni od daty jej wpływu do Urzędu Gminy Dywity, przelewem na rachunek bankowy wskazany w treści faktury/rachunku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/rachunku jest podpisany przez obie strony umowy protokół odbioru (bez uwag).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zapłaty jest data obciążenia rachunku bankowego Zamawiająceg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ykonawcę do wystawienia faktury/rachunku bez podpisu Zamawiającego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bez prawa Wykonawcy do odszkodowania, jeżeli Wykonawca nie dostarczy przedmiotu umowy w terminie określonym </w:t>
        <w:br/>
        <w:t xml:space="preserve"> 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 Zamawiający może odstąpić od umowy w razie wystąpienia istotnej zmiany okoliczności powodującej, </w:t>
        <w:br/>
        <w:t xml:space="preserve">że wykonanie umowy nie leży w interesie publicznym. W przypadku odstąpienia </w:t>
        <w:br/>
        <w:t>od umowy z powyższych powodów Wykonawca może żądać jedynie wynagrodzenia</w:t>
        <w:br/>
        <w:t>za część umowy wykonaną do dnia odstąpienia od umowy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rony wskazują następujące adresy do doręczeń: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Gmina Dywity – ul. Olsztyńska 32, 11-001 Dywity;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…………………………...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0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y uprawnione do kontaktów w sprawie realizacji umow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Katarzyna Sternicka, tel. (89) 524 76 45 oraz przedstawiciel Zamawiającego Magdalena Wrzosek – Dyrektor Szkoły Podstawowej w Spręcowie, tel. (89) 512 00 27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stronie Wykonawcy: ……………………………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sokości 20 % wartości zamówienia brutto za odstąpienie od umowy                             z przyczyn, za które odpowiedzialność ponosi Wykonawca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0,00 zł za każdy rozpoczęty dzień zwłoki w dostawie, w przypadku niedostarczenia przedmiotu zamówienia w terminie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amawiający zachowuje prawo do kar umownych i odszkodowa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kar umownych z wynagrodzenia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zmian postanowień niniejszej umowy w stosunku do treści oferty, </w:t>
        <w:br/>
        <w:t xml:space="preserve">na podstawie której dokonano wyboru Wykonawcy poza przypadkami określonymi w ust. 2.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następujących zmian postanowień zawartej umowy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terminu realizacji zamówienia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stąpienia problemów z dotrzymaniem terminu dostawy na uzasadniony wniosek Wykonawcy, pod warunkiem, że zmiana ta wynika z okoliczności, których Wykonawca nie mógł przewidzieć na etapie składania oferty i nie jest przez niego zawinion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Zamawiającego w zakresie dokonywania odbior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realizacji dostaw przez Zamawiająceg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nagrodzenia Wykonawcy określonego w umowi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ki urzędowej podatku VA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ezygnacji z części zamówienia, jeśli taka rezygnacja będzie niezbędna do prawidłowej realizacji przedmiotu umowy w przypadku zaistnienia okoliczności, których nie można było przewidzieć w chwili zawarcia umowy – o wartość niewykonanych dostaw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zmiany: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wynikającej z konieczności dostosowania postanowień niniejszej umowy w zakresie danych osobowych, a wynikających z 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zmian prawa,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oferowany przez Wykonawcę asortyment został wycofany z produkcji Zamawiający dopuszcza, po uzgodnieniu, dostarczenie sprzętu o parametrach równoważnych bądź lepszych, 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dwykonawstwa za uprzednią zgodą Zamawiając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podwykonawcom innej części dostaw niż wskazana w ofercie Wykonawc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dwykonawcy na etapie realizacji dostaw, </w:t>
      </w:r>
    </w:p>
    <w:p>
      <w:pPr>
        <w:pStyle w:val="Normal"/>
        <w:spacing w:lineRule="auto" w:line="276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le nie sprzeciwia się to postanowieniom SIW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zmian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jowanie zmian – na wniosek Wykonawcy lub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enie zmian – prawidłowa realizacja przedmiotu umowy, obniżenie kosztów, zapewnienie optymalnych parametrów technicznych i jakościowych dosta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 zmian – aneks do umowy w formie pisemnej pod rygorem nieważnośc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 spory,  wynikłe  z  wykonywania  niniejszej  umowy,  które  nie  będą  mogły być rozstrzygnięte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pisów wykonawczych  wydanych  na  jej  podstawie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, dwa egzemplarze dla Zamawiającego i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załączników do umow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W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targowa Wykonawcy z dnia 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ZAMAWIAJĄCY:                                                       WYKONAWC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b/>
        <w:b/>
        <w:sz w:val="20"/>
        <w:lang w:val="en-US" w:eastAsia="en-US"/>
      </w:rPr>
    </w:pPr>
    <w:r>
      <w:rPr>
        <w:rFonts w:cs="Calibri" w:ascii="Cambria" w:hAnsi="Cambria"/>
        <w:b/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2010486" o:spid="shape_0" fillcolor="silver" stroked="f" o:allowincell="f" style="position:absolute;margin-left:34.05pt;margin-top:254.9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Footer"/>
      <w:jc w:val="center"/>
      <w:rPr>
        <w:rFonts w:ascii="Cambria" w:hAnsi="Cambria" w:cs="Calibri"/>
        <w:b/>
        <w:b/>
        <w:sz w:val="20"/>
        <w:szCs w:val="24"/>
        <w:lang w:val="en-US" w:eastAsia="en-US"/>
      </w:rPr>
    </w:pPr>
    <w:r>
      <w:rPr>
        <w:rFonts w:cs="Calibri" w:ascii="Cambria" w:hAnsi="Cambria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318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2z1">
    <w:name w:val="WW8Num2z1"/>
    <w:qFormat/>
    <w:rPr>
      <w:bCs/>
      <w:color w:val="000000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cs="Times New Roman"/>
      <w:b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eastAsia="Times New Roman" w:cs="Arial"/>
      <w:b/>
      <w:bCs/>
      <w:sz w:val="16"/>
      <w:szCs w:val="16"/>
    </w:rPr>
  </w:style>
  <w:style w:type="paragraph" w:styleId="Umowa">
    <w:name w:val="umowa"/>
    <w:basedOn w:val="Normal"/>
    <w:qFormat/>
    <w:pPr>
      <w:spacing w:lineRule="exact" w:line="240" w:before="120" w:after="120"/>
      <w:jc w:val="center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17:00Z</dcterms:created>
  <dc:creator>Adrianna Frydrych</dc:creator>
  <dc:description/>
  <cp:keywords/>
  <dc:language>en-US</dc:language>
  <cp:lastModifiedBy>Justyna Rogowska</cp:lastModifiedBy>
  <cp:lastPrinted>2018-10-10T10:08:00Z</cp:lastPrinted>
  <dcterms:modified xsi:type="dcterms:W3CDTF">2020-10-14T13:06:00Z</dcterms:modified>
  <cp:revision>19</cp:revision>
  <dc:subject/>
  <dc:title/>
</cp:coreProperties>
</file>