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16 do SIWZ</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miotem inwestycji jest budowa kanalizacji sanitarnej tłocznej o długości ok 1296mb w miejscowości Spręcowo.</w:t>
      </w:r>
    </w:p>
    <w:p>
      <w:pPr>
        <w:pStyle w:val="Normal"/>
        <w:spacing w:lineRule="auto" w:line="360" w:before="0" w:after="0"/>
        <w:jc w:val="both"/>
        <w:rPr/>
      </w:pPr>
      <w:r>
        <w:rPr>
          <w:rFonts w:cs="Times New Roman" w:ascii="Times New Roman" w:hAnsi="Times New Roman"/>
          <w:sz w:val="24"/>
          <w:szCs w:val="24"/>
        </w:rPr>
        <w:t xml:space="preserve">Inwestycja realizowana jest w ramach działania przyznania pomocy na operacje typu Gospodarka wodno - ściekowa w ramach działania podstawowe usługi i odnowa wsi na obszarach wiejskich objętego PROW na lata 2014 - 20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em inwestycji jest rozbudowa systemów kanalizacji sanitarnej w miejscowości Spręcowo w celu wsparcia rozwoju obszarów wiejskich w gminie Dyw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a została opracowana przez Pracownię Projektową Instalacji Sanitarnych mgr inż. Piotr Łojewski, ul. Warszawska 70, 10-084 Olsztyn, na którą zostało wydane pozwolenie na budowę Nr Dyw/113/2020 z dnia 23.07.2020r. oraz Dyw/061/2020 z dnia 20.08.2020r.</w:t>
      </w:r>
    </w:p>
    <w:p>
      <w:pPr>
        <w:pStyle w:val="Normal"/>
        <w:suppressAutoHyphens w:val="true"/>
        <w:autoSpaceDE w:val="false"/>
        <w:spacing w:lineRule="auto" w:line="240" w:before="0" w:after="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n istnieją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em inwestycji objęty jest teren niezbudowany wzdłuż Drogi Krajowej nr 51. Na terenie objętym inwestycją występuje następujące uzbrojenie podziemne:</w:t>
      </w:r>
    </w:p>
    <w:p>
      <w:pPr>
        <w:pStyle w:val="Normal"/>
        <w:numPr>
          <w:ilvl w:val="0"/>
          <w:numId w:val="2"/>
        </w:numPr>
        <w:spacing w:lineRule="auto" w:line="360" w:before="0" w:after="0"/>
        <w:jc w:val="both"/>
        <w:rPr/>
      </w:pPr>
      <w:r>
        <w:rPr>
          <w:rFonts w:cs="Times New Roman" w:ascii="Times New Roman" w:hAnsi="Times New Roman"/>
          <w:sz w:val="24"/>
          <w:szCs w:val="24"/>
        </w:rPr>
        <w:t>sieć wodociągowa,</w:t>
      </w:r>
    </w:p>
    <w:p>
      <w:pPr>
        <w:pStyle w:val="Normal"/>
        <w:numPr>
          <w:ilvl w:val="0"/>
          <w:numId w:val="2"/>
        </w:numPr>
        <w:spacing w:lineRule="auto" w:line="360" w:before="0" w:after="0"/>
        <w:jc w:val="both"/>
        <w:rPr/>
      </w:pPr>
      <w:r>
        <w:rPr>
          <w:rFonts w:cs="Times New Roman" w:ascii="Times New Roman" w:hAnsi="Times New Roman"/>
          <w:sz w:val="24"/>
          <w:szCs w:val="24"/>
        </w:rPr>
        <w:t>sieć telekomunikacyjn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lne źródło pompy ciep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en jest bardzo zróżnicowany wysokościowo, co uniemożliwi wykonanie kanalizacji grawitacyjnej. Roślinność to głównie pojedyncze drzewa, niewielkie zarośla oraz łąki.</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tan projektow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rojektowano sieć kanalizacji sanitarnej tłocznej wraz z urządzeniami na odcinku od Klasztoru Sióstr Karmelitanek Bosych do oczyszczalni ścieków zlokalizowanej na działce nr 348 w Spręcowie. Planuje się wykonanie sieci z rur polietylenowych PE HD 100 SDR 17 PN 10 o Ø90mm łączonych za pomocą zgrzewania czołowego i łącznej długości ok. 1296m (łącznie z przejściem pod DK 51 o długości 52 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y kanalizacyjne należy układać z zagłębieniem oraz spadkami podanymi na profilach, przy czym głębokość przykrycia nie powinna być mniejsza niż 1,40m. W miejscach gdzie nie ma możliwości zachowania minimalnego przykrycia przewodów należy zabezpieczyć przed zamarzaniem. Próby szczelności należy wykonać wg PN-EN 805 oraz zgodnie z wytycznymi producentów r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pompownia ścieków zlokalizowana będzie w miejscu istniejącej studni kanalizacji sanitarnej, którą należy zlikwidować, a jej przewód odpływowy zamulić i zaślepić. Zasilenie elektryczne przepompowni należy wykonać zgodnie z wytycznymi producenta przepompowni. Sieć należy zakończyć w istniejącej na terenie oczyszczalni ścieków studni poprzedzając ją projektowaną studnią rozprężn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jście przez DK 51 należy wykonać za pomocą przewiertu sterowanego w rurze osłonowej PE o średnicy 160mm na głębokości min. 1,5m od rzędnej najniżej położonego elementu Drogi Krajowej. Rurę osłonową należy ułożyć na całej szerokości pasa drogowego (komory przewiertowe należy zlokalizować poza pasem drogowym). Pustą przestrzeń pomiędzy rurą przewiertową a gruntem rodzimym należy wypełnić samoutwardzalnym spoiwem hydraulicznym przeznaczonym do technologii przewiertów sterowa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terenie Klasztoru Sióstr Karmelitanek Bosych wykonać należy przepompownię ze zbiornikiem o średnicy 1500mm z elementów betonowych i żelbetowych w miejscu istniejącej studni kanalizacyjnej. Zbiornik musi być wykonany jako wodoszczelny i mrozoodporny. Przepompownię należy wyposażyć w dwie pompy zatapialne z wirnikiem rozdrabniającym pracujące naprzemiennie. Orurowanie i kształtki wewnątrz przepompowni powinny być wykonane ze stali nierdzewnej, łączone na kołnierze. Przepompownię należy wyposażyć w zawór zwrotny kulowy oraz zasuwę przeznaczenie do ścieków, sondy hydrostatyczne, pływaki, drabiny włazowe, poręcze złazowe, kominki antyodorowe, hydrodynamiczne zawory płuczące oraz instalację płuczącą. Dno powinno być wykonane ze spadkiem w stronę pomp. Aparatura zasilająco – sterująca do zabudowy zewnętrznej dostarczona jest przez produc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rowanie przepompowni musi uwzględniać możliwość prowadzenia zdalnych odczytów przy użyciu programu mt_viewer firmy Control System. Szafa sterownicza wymaga doprowadzenia przewodu 5 żyłowego YKYżo (3 fazy, neutralny, ochronny) o przekroju 10mm</w:t>
      </w:r>
      <w:r>
        <w:rPr>
          <w:rFonts w:cs="Times New Roman" w:ascii="Times New Roman" w:hAnsi="Times New Roman"/>
          <w:sz w:val="24"/>
          <w:szCs w:val="24"/>
          <w:vertAlign w:val="superscript"/>
        </w:rPr>
        <w:t>2</w:t>
      </w:r>
      <w:r>
        <w:rPr>
          <w:rFonts w:cs="Times New Roman" w:ascii="Times New Roman" w:hAnsi="Times New Roman"/>
          <w:sz w:val="24"/>
          <w:szCs w:val="24"/>
        </w:rPr>
        <w:t>. Zasilenie elektryczne poprowadzone będzie z rozdzielni Klasztoru. Zaprojektowano zabezpieczenie 3p gG 40A. Szafę sterowniczą należy uziemić R&lt;10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py należy wykonać mechanicznie oraz ręcznie w miejscach kolizji z istniejącym uzbrojeniem podziemnym i w miejscach trudno dostępnych dla sprzętu mechanicznego. Skrzyżowania z drogami utwardzonymi należy wykonać za pomocą przecisków lub przewiertów. Rury należy układać luźno na podsypce z zagęszczonego piasku. Obsypkę rurociągu należy wykonać z materiału ziarnistego o max 15% pozostałości na sieci frakcji 0,75mm.zagęszczenia obsypki dokonywać warstwami aż do uzyskania wysokości 300mm powyżej powierzchni rury. Przed zasypaniem dokonać geodezyjnej inwentaryzacji powykonawczej przez uprawnioną jednostkę służby geodezyj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u w:val="single"/>
        </w:rPr>
        <w:t>Pozostałe wymagania stawiane Wykonawcy</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Zamawiający informuje, że nie zapewnia miejsca zaplecza oraz miejsca składowania materiałów. Wykonawca zobowiązany jest do zapewnienia powyższych we własnym zakresie. Niezależnie od miejsca w którym będzie zapewnione zaplecze budowy 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zajętą nieruchomość ponosi Wykonawca.</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Wykonawca w ramach zadania powinien uzgodnić wszelkie zajęcie pasów drogowych z zarządcami odpowiednio dla dróg gminnych, powiatowych i krajowych lub z właścicielami indywidualnymi, w przypadku gdy droga jest prywatna. Od momentu protokolarnego przekazania terenu budowy Wykonawca odpowiada za stan techniczny dróg. W przypadku konieczności rozebrania części nawierzchni Wykonawca zobowiązany jest do naprawy drogi i protokolarnego odbioru naprawy przez zarządcę drogi.</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Wykonawca zobowiązany jest do zapewnienia dojścia i dojazdu służb technicznych do posesji i obiektów w okresie prowadzenia robót.</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w dokumenty należy przedłożyć Zamawiającemu w trakcie prowadzonych robót. Dokumenty powinny również zostać dołączone do operatu powykonawczego jako potwierdzenie prawidłowego przebiegu procesu budowlanego. </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Wykonawca każdorazowo zabezpieczy i oznaczy teren Robót zgodnie ze „Szczegółowymi Warunkami Technicznymi dla znaków i sygnałów drogowych” zawartymi w załącznikach nr 1¬4 Rozporządzenia Ministra Infrastruktury z dnia 3 lipca 2003r. w sprawie szczegółowych warunków technicznych dla znaków i sygnałów drogowych oraz urządzeń bezpieczeństwa ruchu drogowego i warunków ich umieszczania na drogach (Dz.U. 2015 poz. 1314 z późn. zm.) oraz Ustawą z dnia 20 czerwca 1997r. Prawo o ruchu drogowym (Dz.U.2018.1990 t.j. z późn. zm.) zgodnie z zatwierdzonym projektem czasowej organizacji ruchu sporządzonym przez Wykonawcę.</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Za bezpieczeństwo ruchu w obrębie odcinka, na którym wykonywane są roboty, od chwili rozpoczęcia robót aż do ich zakończenia odpowiedzialny jest Wykonawca.</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 Wykonawca zobowiązany jest do utrzymania czystości na- i w obrębie budowy, jak również do usuwania z jezdni zanieczyszczeń powodowanych ruchem samochodów budowy.</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 bezpośrednim sąsiedztwie drzew.</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Wszystkie wbudowane materiały stanowiące przedmiot zamówienia winny posiadać parametry techniczne i funkcjonalne wymagane przez Zamawiającego. Dopuszcza się zastosowanie urządzeń i materiałów innych niż określone w SIWZ, w tym w dokumentacji projektowej, jednak o parametrach nie gorszych niż materiały i urzędzie wyspecyfikowane w SIWZ, w tym w dokumentacji projektowej. W przypadku, gdy w SIWZ, w tym w dokumentacji projektowej, w tym w STWIOR opisano materiały lub urządzenia za pomocą podania nazwy ich producenta, patentów lub pochodzenia, źródła lub szczególnego procesu, który charakteryzuje produkty lub usługi dostarczane przez konkretnego wykonawcę jeżeli mogłoby to doprowadzić do uprzywilejowania lub wyeliminowania niektórych wykonawców lub produktów, to określają one minimalny standard jakości wymagany przez Zamawiającego. W odniesieniu do tych materiałów lub urządzeń Zamawiający dopuszcza zaoferowanie a następnie zastosowanie, innych równoważnych materiałów lub urządzeń pod warunkiem posiadania przez nie parametrów nie gorszych niż materiały lub urządzenia, które one zastępują. Wykonawca zgodnie z dyspozycją art. 30 ust. 5 ustawy Pzp w przypadku powołania się na rozwiązania równoważne opisanym przez zamawiającego, jest obowiązany wykazać, że oferowane przez niego roboty budowlane spełniają wymagania określone przez zamawiającego. 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 przedmiocie zamówienia, który został opisany z uwzględnieniem odrębnych przepisów technicznych, o których mowa w art. 30 ust. 1 i 3 ustawy Pzp. W przypadku, gdy zastosowanie materiałów lub urządzeń równoważnych wymagać będzie zmiany dokumentacji projektowej, koszty przeprojektowania poniesie Wykonawca.</w:t>
      </w:r>
    </w:p>
    <w:p>
      <w:pPr>
        <w:pStyle w:val="Normal"/>
        <w:numPr>
          <w:ilvl w:val="0"/>
          <w:numId w:val="3"/>
        </w:numPr>
        <w:spacing w:lineRule="auto" w:line="360" w:before="0" w:after="0"/>
        <w:ind w:left="567"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urządzeń i materiałów wbudowanych przez Wykonawcę, dla których producent udzielił dłuższego okresu gwarancji od umownego, Wykonawca zobowiązany jest do przekazania Zamawiającemu dokumentów z okresem gwarancji udzielonym przez producenta.</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 xml:space="preserve">Zamawiający informuje, że Wykonawca będzie ponosił odpowiedzialność za naruszenie istniejącego wszelkiego rodzaju sieci uzbrojenia terenu i urządzeń podziemnych i nadziemnych. Naprawa uszkodzonych urządzeń nadziemnych i podziemnych oraz uzbrojenia terenu należy prowadzić w uzgodnieniu z użytkownikami oraz administratorami poszczególnych sieci. Jednocześnie Zamawiający informuję, że na Wykonawcy ciąży obowiązek sprawdzenia przed rozpoczęciem robót, czy nie zostało wykonane nowe uzbrojenie na terenie, na którym będą prowadzone te roboty. </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W przypadku, gdy w trakcie prowadzonych robót, zajdzie potrzeba usunięcia istniejącej roślinności tj. drzew, krzewów ozdobnych oraz pozostałych roślin ozdobnych na nieruchomościach, Wykonawca zobowiązany jest odtworzyć istniejące zagospodarowanie w porozumieniu z właścicielami poszczególnych nieruchomości.</w:t>
      </w:r>
    </w:p>
    <w:p>
      <w:pPr>
        <w:pStyle w:val="Normal"/>
        <w:numPr>
          <w:ilvl w:val="0"/>
          <w:numId w:val="3"/>
        </w:numPr>
        <w:spacing w:lineRule="auto" w:line="360" w:before="0" w:after="0"/>
        <w:ind w:left="567" w:hanging="425"/>
        <w:jc w:val="both"/>
        <w:rPr>
          <w:rFonts w:ascii="Times New Roman" w:hAnsi="Times New Roman" w:cs="Times New Roman"/>
          <w:sz w:val="24"/>
          <w:szCs w:val="24"/>
        </w:rPr>
      </w:pPr>
      <w:r>
        <w:rPr>
          <w:rFonts w:cs="Times New Roman" w:ascii="Times New Roman" w:hAnsi="Times New Roman"/>
          <w:sz w:val="24"/>
          <w:szCs w:val="24"/>
        </w:rPr>
        <w:t>Szczegółowy zakres robót określa dokumentacja projektowa oraz specyfikacja techniczna wykonania i odbioru robót budowlanych. Wykonawca ma obowiązek zapoznać się z zakresem robót budowlanych i dokumentacją projektową oraz wymaganiami przedstawionymi w projekcie umowy. Zaleca się także, aby dokonał wizji lokalnej terenu robót i jego otoczenia celem uzyskania informacji co do trudności i innych okoliczności jakie mogą wystąpić w trakcie realizacji umowy budowy przed złożeniem oferty. Dostarczony przez Zamawiającego przedmiar pełni jedynie rolę pomocniczą i zawarte w nim dane nie stanowią podstawy do oszacowania przez Wykonawcę całkowitej ceny zamówienia.  Udział w wizji lokalnej jest zalecany ale nie jest obowiązkowy.</w:t>
      </w:r>
    </w:p>
    <w:p>
      <w:pPr>
        <w:pStyle w:val="Normal"/>
        <w:numPr>
          <w:ilvl w:val="0"/>
          <w:numId w:val="3"/>
        </w:numPr>
        <w:spacing w:lineRule="auto" w:line="360" w:before="0" w:after="0"/>
        <w:ind w:left="567" w:hanging="425"/>
        <w:jc w:val="both"/>
        <w:rPr/>
      </w:pPr>
      <w:r>
        <w:rPr>
          <w:rFonts w:cs="Times New Roman" w:ascii="Times New Roman" w:hAnsi="Times New Roman"/>
          <w:sz w:val="24"/>
          <w:szCs w:val="24"/>
        </w:rPr>
        <w:t>Wykonawca po zakończeniu robót budowlanych zobowiązany jest do wykonania inwentaryzacji powykonawczej, sporządzenia na jej podstawie operatu kolaudacyjnego oraz przedłożenia przedmiotowego opracowania Zamawiającemu. Zamawiający wymaga przygotowania kolaudacyjnego powykonawczego składającego się z:</w:t>
      </w:r>
    </w:p>
    <w:p>
      <w:pPr>
        <w:pStyle w:val="Normal"/>
        <w:numPr>
          <w:ilvl w:val="0"/>
          <w:numId w:val="1"/>
        </w:numPr>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Tom I – odcinek sieci kanalizacji sanitarnej tłocznej z wyłączeniem przejścia pod DK 51 (pozwolenie nr DYW/113/2020 z dnia 23.07.2020r.) – komplet dokumentów zawierający wszystkie niezbędne pomiary, badania, oświadczenia kierownika budowy, dokumentację geodezyjną powykonawczą, dokumentację projektową z naniesionymi zmianami nieistotnymi (w przypadku ich wystąpienia), protokołów odbiorów robót branżowych, dziennik budowy oraz inne dokumenty wynikające z ustawy Prawo budowlane niezbędne przy uzyskiwaniu pozwolenia na użytkowanie (zgłoszenia zakończenia robót),</w:t>
      </w:r>
    </w:p>
    <w:p>
      <w:pPr>
        <w:pStyle w:val="Normal"/>
        <w:numPr>
          <w:ilvl w:val="0"/>
          <w:numId w:val="1"/>
        </w:numPr>
        <w:spacing w:lineRule="auto" w:line="360" w:before="0" w:after="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 II– odcinek sieci kanalizacji sanitarnej tłocznej w zakresie przejścia pod DK 51 (pozwolenie nr DYW/061/2020 z dnia 20.08.2020r.) – komplet dokumentów zawierający wszystkie niezbędne pomiary, badania, oświadczenia kierownika budowy, dokumentację geodezyjną powykonawczą, dokumentację projektową z naniesionymi zmianami nieistotnymi (w przypadku ich wystąpienia), protokołów odbiorów robót branżowych, dziennik budowy oraz inne dokumenty wynikające z ustawy Prawo budowlane niezbędne przy uzyskiwaniu pozwolenia na użytkowanie (zgłoszenia zakończenia robót),</w:t>
      </w:r>
    </w:p>
    <w:p>
      <w:pPr>
        <w:pStyle w:val="Normal"/>
        <w:numPr>
          <w:ilvl w:val="0"/>
          <w:numId w:val="1"/>
        </w:numPr>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Tom III – pozostałe dokumenty powykonawcze tj. m.in.: zatwierdzone wnioski materiałowe, aprobaty, atesty, deklaracje, badania (kamerowanie sieci, badanie szczelności, próby ciśnieniowe, rozruchy, pomiary instalacji elektroenergtycznej), protokoły odbioru zajętych pasów drogowych, oświadczenia właścicieli zajętych nieruchomości, że teren został przywrócony do stanu pierwotnego oraz uporządkowany, i inne.</w:t>
      </w:r>
    </w:p>
    <w:p>
      <w:pPr>
        <w:pStyle w:val="Normal"/>
        <w:spacing w:lineRule="auto" w:line="36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57:00Z</dcterms:created>
  <dc:creator>User</dc:creator>
  <dc:description/>
  <cp:keywords/>
  <dc:language>en-US</dc:language>
  <cp:lastModifiedBy>Justyna Rogowska</cp:lastModifiedBy>
  <cp:lastPrinted>2020-10-01T14:03:00Z</cp:lastPrinted>
  <dcterms:modified xsi:type="dcterms:W3CDTF">2020-10-01T12:04:00Z</dcterms:modified>
  <cp:revision>18</cp:revision>
  <dc:subject/>
  <dc:title/>
</cp:coreProperties>
</file>