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2"/>
          <w:szCs w:val="22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językowej w Szkole Podstawowej im. ks. 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8 listopada 2020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, na okres ….. miesięcy, zgodnie z ofertą Wykonawcy. W okresie tym Wykonawca zobowiązuje się do serwisowania uszkodzonego sprzętu na miejscu, tj. bezpośrednio w Szkole Podstawowej w Spręcowie, Spręcowo 2, 11-001 Dywity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w przypadku kiedy nie jest to możliwe Wykonawca ma obowiązek wypożyczyć odpowiednik umożliwiający korzystanie z przedmiotu umowy w pełnym zakresie w czasie napra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, montażu wyposażenia w miejscu wskazanym przez przedstawiciela Zamawiającego oraz instalacji, okablowania i skonfigurowania dostarczonych urządzeń, a także przeszkolenia (min. 6 godzin lekcyjnych) personelu pedagogicznego z zakresu obsługi tych urządzeń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 ust. 6-11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84470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1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09-17T08:39:00Z</dcterms:modified>
  <cp:revision>38</cp:revision>
  <dc:subject/>
  <dc:title/>
</cp:coreProperties>
</file>