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i wyposażenia wraz z montażem do szkolnej pracowni przyrodniczej w Szkole Podstawowej im. ks. 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II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8 listopada 2020r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36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rwisu posprzeda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 i wyposażenie, określone w SIWZ, na okres ….. miesięcy, zgodnie z ofertą Wykonawcy. W okresie tym Wykonawca zobowiązuje się do serwisowania uszkodzonego sprzętu na miejscu, tj. bezpośrednio w Szkole Podstawowej w Spręcowie, Spręcowo 2, 11-001 Dywity, </w:t>
      </w:r>
      <w:bookmarkStart w:id="1" w:name="_Hlk49842535"/>
      <w:bookmarkStart w:id="2" w:name="_Hlk4984207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w przypadku kiedy nie jest to możliwe Wykonawca ma obowiązek wypożyczyć odpowiednik umożliwiający korzystanie z przedmiotu umowy w pełnym zakresie w czasie naprawy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 Spręcowie, Spręcowo 2, 11-001 Dywity oraz montażu wyposażenia w miejscu wskazanym przez przedstawiciela Zamawiającego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ust. 6-11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 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  <w:lang w:val="en-US" w:eastAsia="en-US"/>
      </w:rPr>
    </w:pPr>
    <w:r>
      <w:rPr>
        <w:rFonts w:cs="Calibri" w:ascii="Cambria" w:hAnsi="Cambria"/>
        <w:b/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010486" o:spid="shape_0" fillcolor="silver" stroked="f" o:allowincell="f" style="position:absolute;margin-left:34.0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17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09-17T08:39:00Z</dcterms:modified>
  <cp:revision>18</cp:revision>
  <dc:subject/>
  <dc:title/>
</cp:coreProperties>
</file>