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Załącznik Nr 17 do SIWZ</w:t>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Opis przedmiotu zamówie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zedmiotem inwestycji jest budowa kanalizacji sanitarnej o długości ok 192 mb oraz 8 studni </w:t>
        <w:br/>
        <w:t xml:space="preserve">w miejscowości Dywit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okumentacja została opracowana przez MAWO – PROJEKT, ul. Poranna 8c/13, 11-041 Olsztyn, na zostało wydane pozwolenie na budowę Nr Dyw/37/2018 z dnia 13.04.2018 r. </w:t>
      </w:r>
    </w:p>
    <w:p>
      <w:pPr>
        <w:pStyle w:val="Normal"/>
        <w:suppressAutoHyphens w:val="true"/>
        <w:autoSpaceDE w:val="false"/>
        <w:spacing w:lineRule="auto" w:line="240" w:before="0" w:after="0"/>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tan istniejąc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res przewidzianych robót znajduje się w strefie przedsiębiorczości – Dywity – Ługwałd.  Teren jest niezabudowany. Kanalizacja sanitarna zaprojektowana została wzdłuż drogi asfaltowej. W obrębie planowanej inwestycji występują następujące elementy uzbrojenia terenu tj. kanalizacja deszczowa i kanalizacja sanitarna, sieć energetyczna, sieć wodociągowa, sieć gazowa oraz siec teletechniczn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informuje, że nawierzchnia bitumiczna wzdłuż, której planowana jest budowa kanalizacji sanitarnej, objęta jest gwarancją przez firmę Sanbud z siedzibą w Olsztynie. Zamawiający informuje, że każda interwencja w nawierzchnię i krawężniki spowoduje przeniesienie prawa gwarancyjnego na wykonawcę sieci wyłonionego w tym postępowaniu przetargowy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tan projektowa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projektowano sieć kanalizacji sanitarnej Ø200mm grawitacyjnej z podłączeniem do sieci istniejącej ks200 – studnia projektowana na kanale istniejącym ks2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oboty budowlane należy wykonać metodą bezwykopową  zgodnie z obowiązującymi normami, a w pobliżu istniejącego uzbrojenia wykonać przekopy i wykopy ręcznie </w:t>
        <w:br/>
        <w:t xml:space="preserve">z umocnieniem i zachowaniem wszelkiej ostrożności i przepisów bhp. Należy zachować szczególną ostrożność podczas prac na istniejącej nawierzchni asfaltowej </w:t>
        <w:br/>
        <w:t>oraz przy istniejącym podziemnym i nadziemnym uzbrojeniu, również tym niezinwentaryzowany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eć kanalizacji sanitarnej wykonać z rur PVC SN8 o średnicy 200mm łączonych </w:t>
        <w:br/>
        <w:t xml:space="preserve">poprzez kielichy z uszczelką wargową. Studnie kanalizacyjne wykonać w oparciu o normę PN-EN 1917:2004. Podstawę studni stanowią prefabrykowane dennice monolityczne </w:t>
        <w:br/>
        <w:t xml:space="preserve">z osadnikiem. Należy zastosować włazy typu ciężkiego Dn600 klasy D400, żeliwno - betonowe zaopatrzone w betonowe pierścienie dystansowe, służące do regulacji poziomu włazu. Studzienki powinny posiadać stopnie włazowe żeliwne oraz betonowe pierścienie odciążające. Połączenia studzienek z przewodami PVC poprzez szczelne tulej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dłączenie do sieci istniejącej następuje w dwóch miejscach. Pierwsze podłączenie </w:t>
        <w:br/>
        <w:t xml:space="preserve">do kanału sanitarnego istniejącego ks200 wykonać poprzez wywiercenie otworu w studni istniejącej, montażu tulei szczelnej i wprowadzeniu projektowanego odcinka sieci. Drugie włączenie do istniejącej sieci należy wykonać poprzez rozcięcie kanału istniejącego, posadowienie nowej studni rewizyjnej i jej szczelne zabezpieczenie. W celu sprawdzenia poprawnego wykonania sieci sanitarnej należy wykonać inspekcję TV kanałów. Dokument ten stanowi jeden z elementów dokumentacji powykonawczej oraz jest wymagany </w:t>
        <w:br/>
        <w:t>do zgłoszenia gotowości  zakończenia robó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u w:val="single"/>
        </w:rPr>
        <w:t>Pozostałe wymagania stawiane Wykonawcy</w:t>
      </w:r>
    </w:p>
    <w:p>
      <w:pPr>
        <w:pStyle w:val="Normal"/>
        <w:numPr>
          <w:ilvl w:val="0"/>
          <w:numId w:val="1"/>
        </w:numPr>
        <w:spacing w:lineRule="auto" w:line="360" w:before="0" w:after="0"/>
        <w:jc w:val="both"/>
        <w:rPr/>
      </w:pPr>
      <w:r>
        <w:rPr>
          <w:rFonts w:cs="Times New Roman" w:ascii="Times New Roman" w:hAnsi="Times New Roman"/>
          <w:sz w:val="24"/>
          <w:szCs w:val="24"/>
        </w:rPr>
        <w:t xml:space="preserve">Zamawiający informuje, że nie zapewnia miejsca zaplecza oraz miejsca składowania materiałów. Wykonawca zobowiązany jest do zapewnienia powyższych we własnym zakresie. Niezależnie od miejsca w którym będzie zapewnione zaplecze budowy </w:t>
        <w:br/>
        <w:t xml:space="preserve">oraz miejsce składowania materiałów, Wykonawca zobligowany jest do uzyskania pisemnej zgody od właściciela nieruchomości z której będzie korzystał. Zamawiający na każdym etapie będzie mógł żądać potwierdzenia uzyskania pisemnej zgody. Zamawiający nie odpowiada za wszelkie szkody wyrządzone osobom trzecim. Pełną odpowiedzialność za zajętą nieruchomość ponosi Wykonawca. </w:t>
      </w:r>
    </w:p>
    <w:p>
      <w:pPr>
        <w:pStyle w:val="Normal"/>
        <w:numPr>
          <w:ilvl w:val="0"/>
          <w:numId w:val="1"/>
        </w:numPr>
        <w:spacing w:lineRule="auto" w:line="360" w:before="0" w:after="0"/>
        <w:jc w:val="both"/>
        <w:rPr/>
      </w:pPr>
      <w:r>
        <w:rPr>
          <w:rFonts w:cs="Times New Roman" w:ascii="Times New Roman" w:hAnsi="Times New Roman"/>
          <w:sz w:val="24"/>
          <w:szCs w:val="24"/>
        </w:rPr>
        <w:t xml:space="preserve">Wykonawca zobowiązany jest do prowadzenia robót w sposób zapewniający dojazd mieszkańców do nieruchomości oraz dojazd pojazdów dot. obsługi posesji (wywóz nieczystości), informowania firmy odbierającej odpady komunalne o przewidywanym okresie utrudnień w dostępie do poszczególnych posesji, przekazania firmie odbierającej odpady komunalne danych kontaktowych do osób władnych uzgodnić możliwość dojazdu pojazdów odbierających odpady na teren objęty utrudnieniami dojazdu, oraz ponownego poinformowania firmy odbierającej odpady, najpóźniej </w:t>
        <w:br/>
        <w:t>na tydzień przed zamknięciem danej ulicy, o planowanym rozpoczęciu robót powodujących ograniczenie dojazdu.</w:t>
      </w:r>
    </w:p>
    <w:p>
      <w:pPr>
        <w:pStyle w:val="Normal"/>
        <w:numPr>
          <w:ilvl w:val="0"/>
          <w:numId w:val="1"/>
        </w:numPr>
        <w:spacing w:lineRule="auto" w:line="360" w:before="0" w:after="0"/>
        <w:jc w:val="both"/>
        <w:rPr/>
      </w:pPr>
      <w:r>
        <w:rPr>
          <w:rFonts w:cs="Times New Roman" w:ascii="Times New Roman" w:hAnsi="Times New Roman"/>
          <w:sz w:val="24"/>
          <w:szCs w:val="24"/>
        </w:rPr>
        <w:t xml:space="preserve">Wykonawca w ramach zadania powinien uzgodnić wszelkie zajęcie pasów drogowych z zarządcami odpowiednio dla dróg gminnych i powiatowych lub z właścicielami indywidualnymi,  w przypadku gdy droga jest prywatna. Od momentu protokolarnego przekazania terenu budowy Wykonawca odpowiada za stan techniczny dróg. </w:t>
        <w:br/>
        <w:t xml:space="preserve">W przypadku konieczności rozebrania części nawierzchni Wykonawca zobowiązany jest do naprawy drogi i protokolarnego odbioru naprawy przez zarządcę drogi.  </w:t>
      </w:r>
    </w:p>
    <w:p>
      <w:pPr>
        <w:pStyle w:val="Normal"/>
        <w:numPr>
          <w:ilvl w:val="0"/>
          <w:numId w:val="1"/>
        </w:numPr>
        <w:spacing w:lineRule="auto" w:line="360" w:before="0" w:after="0"/>
        <w:jc w:val="both"/>
        <w:rPr/>
      </w:pPr>
      <w:r>
        <w:rPr>
          <w:rFonts w:cs="Times New Roman" w:ascii="Times New Roman" w:hAnsi="Times New Roman"/>
          <w:sz w:val="24"/>
          <w:szCs w:val="24"/>
        </w:rPr>
        <w:t xml:space="preserve">Po stronie Wykonawcy pozostaje zabezpieczenie obszaru prowadzonych prac montażowych przed dostępem osób nieupoważnionych, a także zabezpieczenie dostarczonych elementów przed uszkodzeniem, kradzieżą lub innym takim jak </w:t>
        <w:br/>
        <w:t xml:space="preserve">np. obniżenie walorów użytkowych. W przypadku jeśli na potrzeby dostarczenia </w:t>
        <w:br/>
        <w:t xml:space="preserve">na miejsce instalacji elementy transportowane będą w elementach ponadgabarytowych, po stronie Wykonawcy pozostaje załatwienie zgody na ich transport po drogach publicznych oraz ewentualnie koniecznych maszyn i urządzeń </w:t>
        <w:br/>
        <w:t xml:space="preserve">do ich załadunku i rozładunku jak dźwig, podnośnik, HDS etc. w terenie </w:t>
        <w:br/>
        <w:t>o utrudnionym dostępie dla pojazdów budowy.</w:t>
      </w:r>
    </w:p>
    <w:p>
      <w:pPr>
        <w:pStyle w:val="Normal"/>
        <w:numPr>
          <w:ilvl w:val="0"/>
          <w:numId w:val="1"/>
        </w:numPr>
        <w:spacing w:lineRule="auto" w:line="360" w:before="0" w:after="0"/>
        <w:jc w:val="both"/>
        <w:rPr/>
      </w:pPr>
      <w:r>
        <w:rPr>
          <w:rFonts w:cs="Times New Roman" w:ascii="Times New Roman" w:hAnsi="Times New Roman"/>
          <w:sz w:val="24"/>
          <w:szCs w:val="24"/>
        </w:rPr>
        <w:t xml:space="preserve">Wykonawca zobowiązany jest do zapewnienia dojścia i dojazdu służb technicznych </w:t>
        <w:br/>
        <w:t>do posesji i obiektów w okresie prowadzenia robót.</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 swoim zakresie i na swój koszt przewidzi pobór wody oraz pobór energii elektrycznej na cele budowlane oraz inne konieczne do zrealizowania inwestycji. Wykonawca zobowiązany jest uzgodnić miejsca poboru mediów </w:t>
        <w:br/>
        <w:t xml:space="preserve">z zarządcami oraz uzyskać niezbędne decyzje, uzgodnienia oraz pozostałe dokumenty. W/w dokumenty należy przedłożyć Zamawiającemu w trakcie prowadzonych robót. Dokumenty powinny również zostać dołączone do operatu powykonawczego </w:t>
        <w:br/>
        <w:t xml:space="preserve">jako potwierdzenie prawidłowego przebiegu procesu budowlanego. </w:t>
      </w:r>
    </w:p>
    <w:p>
      <w:pPr>
        <w:pStyle w:val="Normal"/>
        <w:numPr>
          <w:ilvl w:val="0"/>
          <w:numId w:val="1"/>
        </w:numPr>
        <w:spacing w:lineRule="auto" w:line="360" w:before="0" w:after="0"/>
        <w:jc w:val="both"/>
        <w:rPr/>
      </w:pPr>
      <w:r>
        <w:rPr>
          <w:rFonts w:cs="Times New Roman" w:ascii="Times New Roman" w:hAnsi="Times New Roman"/>
          <w:sz w:val="24"/>
          <w:szCs w:val="24"/>
        </w:rPr>
        <w:t xml:space="preserve">Wykonawca każdorazowo zabezpieczy i oznaczy teren Robót zgodnie </w:t>
        <w:br/>
        <w:t xml:space="preserve">ze „Szczegółowymi Warunkami Technicznymi dla znaków i sygnałów drogowych” zawartymi w załącznikach nr 1¬4 Rozporządzenia Ministra Infrastruktury z dnia 3 lipca 2003 r. w sprawie szczegółowych warunków technicznych dla znaków </w:t>
        <w:br/>
        <w:t xml:space="preserve">i sygnałów drogowych oraz urządzeń bezpieczeństwa ruchu drogowego i warunków ich umieszczania na drogach (Dz.U. 2015 poz. 1314 z późn. zm.) oraz Ustawą z dnia 20 czerwca 1997 r. Prawo o ruchu drogowym (Dz.U.2018.1990 t.j. z późn. zm.) zgodnie z zatwierdzonym projektem czasowej organizacji ruchu sporządzonym </w:t>
        <w:br/>
        <w:t xml:space="preserve">przez Wykonawcę. </w:t>
      </w:r>
    </w:p>
    <w:p>
      <w:pPr>
        <w:pStyle w:val="Normal"/>
        <w:numPr>
          <w:ilvl w:val="0"/>
          <w:numId w:val="1"/>
        </w:numPr>
        <w:spacing w:lineRule="auto" w:line="360" w:before="0" w:after="0"/>
        <w:jc w:val="both"/>
        <w:rPr/>
      </w:pPr>
      <w:r>
        <w:rPr>
          <w:rFonts w:cs="Times New Roman" w:ascii="Times New Roman" w:hAnsi="Times New Roman"/>
          <w:sz w:val="24"/>
          <w:szCs w:val="24"/>
        </w:rPr>
        <w:t xml:space="preserve">Za bezpieczeństwo ruchu w obrębie odcinka, na którym wykonywane są roboty, </w:t>
        <w:br/>
        <w:t>od chwili rozpoczęcia robót aż do ich zakończenia odpowiedzialny jest Wykonawca.</w:t>
      </w:r>
    </w:p>
    <w:p>
      <w:pPr>
        <w:pStyle w:val="Normal"/>
        <w:numPr>
          <w:ilvl w:val="0"/>
          <w:numId w:val="1"/>
        </w:numPr>
        <w:spacing w:lineRule="auto" w:line="360" w:before="0" w:after="0"/>
        <w:jc w:val="both"/>
        <w:rPr/>
      </w:pPr>
      <w:r>
        <w:rPr>
          <w:rFonts w:cs="Times New Roman" w:ascii="Times New Roman" w:hAnsi="Times New Roman"/>
          <w:sz w:val="24"/>
          <w:szCs w:val="24"/>
        </w:rPr>
        <w:t xml:space="preserve">Podczas realizacji robót Wykonawca będzie przestrzegać przepisów ruchu drogowego określonych znakami pionowymi i poziomymi. Pojazdy Wykonawcy winny spełniać wymagania przepisów ruchu drogowego m.in. parametry techniczne, dopuszczalne osiowe obciążenie, wymiary ładunków. Wszelkie koszty wynikłe z powodu uszkodzeń i zanieczyszczenia dróg w związku z realizacją zadania obciążają Wykonawcę robót. Wykonawca zobowiązany jest do utrzymania czystości na- i w obrębie budowy, </w:t>
        <w:br/>
        <w:t xml:space="preserve">jak również do usuwania z jezdni zanieczyszczeń powodowanych ruchem samochodów budowy. </w:t>
      </w:r>
    </w:p>
    <w:p>
      <w:pPr>
        <w:pStyle w:val="Normal"/>
        <w:numPr>
          <w:ilvl w:val="0"/>
          <w:numId w:val="1"/>
        </w:numPr>
        <w:spacing w:lineRule="auto" w:line="360" w:before="0" w:after="0"/>
        <w:jc w:val="both"/>
        <w:rPr/>
      </w:pPr>
      <w:r>
        <w:rPr>
          <w:rFonts w:cs="Times New Roman" w:ascii="Times New Roman" w:hAnsi="Times New Roman"/>
          <w:sz w:val="24"/>
          <w:szCs w:val="24"/>
        </w:rPr>
        <w:t xml:space="preserve">Podczas prac należy ograniczyć do minimum zniszczenie powierzchni biologicznie czynnej, a drzewa i krzewy na czas realizacji inwestycji zabezpieczyć w części podziemnej i nadziemnej zgodnie ze sztuką ogrodniczą. Jednocześnie prace należy wykonywać w sposób nie narażający drzew i krzewów na uszkodzenia. Niedozwolone jest przechowywanie oraz bieżąca konserwacja maszyn i urządzeń budowlanych </w:t>
        <w:br/>
        <w:t xml:space="preserve">w bezpośrednim sąsiedztwie drzew.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szystkie wbudowane materiały stanowiące przedmiot zamówienia winny posiadać parametry techniczne i funkcjonalne wymagane przez Zamawiającego.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Dopuszcza się zastosowanie urządzeń i materiałów innych niż określone w SIWZ, </w:t>
        <w:br/>
        <w:t xml:space="preserve">w tym w dokumentacji projektowej, jednak o parametrach nie gorszych niż materiały </w:t>
        <w:br/>
        <w:t xml:space="preserve">i urzędzie wyspecyfikowane w SIWZ, w tym w dokumentacji projektowej.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W przypadku, gdy w SIWZ, w tym w dokumentacji projektowej, w tym w STWIOR opisano materiały lub urządzenia za pomocą podania nazwy ich producenta, patentów lub pochodzenia, źródła lub szczególnego procesu, który charakteryzuje produkty </w:t>
        <w:br/>
        <w:t xml:space="preserve">lub usługi dostarczane przez konkretnego wykonawcę jeżeli mogłoby to doprowadzić do uprzywilejowania lub wyeliminowania niektórych wykonawców lub produktów, </w:t>
        <w:br/>
        <w:t xml:space="preserve">to określają one minimalny standard jakości wymagany przez Zamawiającego. </w:t>
        <w:br/>
        <w:t xml:space="preserve">W odniesieniu do tych materiałów lub urządzeń Zamawiający dopuszcza zaoferowanie a następnie zastosowanie, innych równoważnych materiałów </w:t>
        <w:br/>
        <w:t xml:space="preserve">lub urządzeń pod warunkiem posiadania przez nie parametrów nie gorszych niż materiały lub urządzenia, które one zastępują.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ykonawca zgodnie z dyspozycją art. 30 ust. 5 ustawy Pzp w przypadku powołania się na rozwiązania równoważne opisanym przez zamawiającego, jest obowiązany wykazać, że oferowane przez niego roboty budowlane spełniają wymagania określone przez zamawiająceg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Materiały równoważne, to materiały o parametrach porównywalnych lub lepszych, aniżeli uwzględnione w dokumentacji, specyfikacji technicznej wykonania i odbioru robót lub w przedmiarze. Udowodnienie równoważności leży po stronie wykonawcy. Minimalnymi parametrami produktów, które są istotne i będą miały znaczenie </w:t>
        <w:br/>
        <w:t xml:space="preserve">dla oceny czy równoważność jest spełniona to dla materiałów taki sam wymiar, schemat budowy, materiały użyte do wykonania/produkcji, wytrzymałość, spełnienie przewidywanej funkcji. Przepisy art. 30 ustawy Pzp w powyższym zakresie stosuje się odpowiednio. Proponowane w ofercie równoważne materiały muszą spełniać wymagania określone w przedmiocie zamówienia, który został opisany </w:t>
        <w:br/>
        <w:t>z uwzględnieniem odrębnych przepisów technicznych, o których mowa w art. 30 ust. 1 i 3 ustawy Pzp. W przypadku, gdy zastosowanie materiałów lub urządzeń równoważnych wymagać będzie zmiany dokumentacji projektowej, koszty przeprojektowania poniesie Wykonawca.</w:t>
      </w:r>
    </w:p>
    <w:p>
      <w:pPr>
        <w:pStyle w:val="Normal"/>
        <w:numPr>
          <w:ilvl w:val="0"/>
          <w:numId w:val="1"/>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przed zastosowaniem wyrobu/montażem urządzenia każdorazowo powinien uzyskać akceptację Zamawiającego. W odniesieniu do zastosowanych </w:t>
        <w:br/>
        <w:t xml:space="preserve">przez Wykonawcę materiałów i urządzeń innych niż podane w dokumentacji Zamawiającego, Zamawiający zastrzega sobie prawo żądania przedstawienia certyfikatów na znak bezpieczeństwa, deklaracji zgodności lub certyfikaty zgodności </w:t>
        <w:br/>
        <w:t xml:space="preserve">z obowiązującą normą lub aprobatą techniczną, zaś w odniesieniu do oferowanych urządzeń - świadectw jakości i wymaganych atestów. W przypadku urządzeń </w:t>
        <w:br/>
        <w:t xml:space="preserve">i materiałów wbudowanych przez Wykonawcę, dla których producent udzielił dłuższego okresu gwarancji od umownego, Wykonawca zobowiązany jest </w:t>
        <w:br/>
        <w:t xml:space="preserve">do przekazania Zamawiającemu dokumentów z okresem gwarancji udzielonym </w:t>
        <w:br/>
        <w:t>przez producenta.</w:t>
      </w:r>
    </w:p>
    <w:p>
      <w:pPr>
        <w:pStyle w:val="Normal"/>
        <w:numPr>
          <w:ilvl w:val="0"/>
          <w:numId w:val="1"/>
        </w:numPr>
        <w:spacing w:lineRule="auto" w:line="360" w:before="0" w:after="0"/>
        <w:jc w:val="both"/>
        <w:rPr/>
      </w:pPr>
      <w:r>
        <w:rPr>
          <w:rFonts w:cs="Times New Roman" w:ascii="Times New Roman" w:hAnsi="Times New Roman"/>
          <w:sz w:val="24"/>
          <w:szCs w:val="24"/>
        </w:rPr>
        <w:t xml:space="preserve">Zamawiający informuje, że Wykonawca będzie ponosił odpowiedzialność </w:t>
        <w:br/>
        <w:t xml:space="preserve">za naruszenie istniejącego wszelkiego rodzaju sieci uzbrojenia terenu i urządzeń podziemnych i nadziemnych. Naprawa uszkodzonych urządzeń nadziemnych </w:t>
        <w:br/>
        <w:t xml:space="preserve">i podziemnych oraz uzbrojenia terenu należy prowadzić w uzgodnieniu </w:t>
        <w:br/>
        <w:t xml:space="preserve">z użytkownikami oraz administratorami poszczególnych sieci. Jednocześnie Zamawiający informuję, że na Wykonawcy ciąży obowiązek sprawdzenia </w:t>
        <w:br/>
        <w:t xml:space="preserve">przed rozpoczęciem robót, czy nie zostało wykonane nowe uzbrojenie na terenie, </w:t>
        <w:br/>
        <w:t xml:space="preserve">na którym będą prowadzone te roboty. </w:t>
      </w:r>
    </w:p>
    <w:p>
      <w:pPr>
        <w:pStyle w:val="Normal"/>
        <w:numPr>
          <w:ilvl w:val="0"/>
          <w:numId w:val="1"/>
        </w:numPr>
        <w:spacing w:lineRule="auto" w:line="360" w:before="0" w:after="0"/>
        <w:jc w:val="both"/>
        <w:rPr/>
      </w:pPr>
      <w:r>
        <w:rPr>
          <w:rFonts w:cs="Times New Roman" w:ascii="Times New Roman" w:hAnsi="Times New Roman"/>
          <w:sz w:val="24"/>
          <w:szCs w:val="24"/>
        </w:rPr>
        <w:t>W przypadku, gdy w trakcie prowadzonych robót, zajdzie potrzeba usunięcia istniejącej roślinności tj. drzew, krzewów ozdobnych oraz pozostałych roślin ozdobnych na nieruchomościach, Wykonawca zobowiązany jest odtworzyć istniejące zagospodarowanie w porozumieniu z właścicielami poszczególnych nieruchomości.</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Zamawiający nie dopuszcza całkowitego zamknięcia drogi na której prowadzone będą roboty związane z budową kanalizacji sanitarnej. Zamawiający wymaga, </w:t>
        <w:br/>
        <w:t xml:space="preserve">aby Wykonawca prowadził roboty budowlane w sposób umożliwiający ciągły dojazd mieszkańców do ich posesji zgodnie z opracowanym i uzgodnionym projektem tymczasowej organizacji ruchu.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Szczegółowy zakres robót określa dokumentacja projektowa oraz specyfikacja techniczna wykonania i odbioru robót budowlanych. Wykonawca ma obowiązek zapoznać się z zakresem robót budowlanych i dokumentacją projektową </w:t>
        <w:br/>
        <w:t xml:space="preserve">oraz wymaganiami przedstawionymi w projekcie umowy. Zaleca się także, </w:t>
        <w:br/>
        <w:t>aby dokonał wizji lokalnej terenu robót i jego otoczenia celem uzyskania informacji co do trudności i innych okoliczności jakie mogą wystąpić w trakcie realizacji umowy budowy przed złożeniem oferty. Dostarczony przez Zamawiającego przedmiar pełni jedynie rolę pomocniczą i zawarte w nim dane nie stanowią podstawy do oszacowania przez Wykonawcę całkowitej ceny zamówienia.  Udział w wizji lokalnej jest zalecany ale nie jest obowiązkowy.</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57:00Z</dcterms:created>
  <dc:creator>User</dc:creator>
  <dc:description/>
  <cp:keywords/>
  <dc:language>en-US</dc:language>
  <cp:lastModifiedBy>Justyna Rogowska</cp:lastModifiedBy>
  <cp:lastPrinted>2020-06-03T15:20:00Z</cp:lastPrinted>
  <dcterms:modified xsi:type="dcterms:W3CDTF">2020-07-23T13:15:00Z</dcterms:modified>
  <cp:revision>14</cp:revision>
  <dc:subject/>
  <dc:title/>
</cp:coreProperties>
</file>