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ał technologiczny wykonać na całej długości odcinka (261m) z rur OPTO 40/3,7 czarna z czerwonym paskiem, mikro rur NOVOSPLIT 7x14x2 UD POMA1000 11055030500380. Zastosować rury osłonowe dwuścienne 160/12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tudnie betonowe SK 1 szt. 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22:00Z</dcterms:created>
  <dc:creator>Paweł</dc:creator>
  <dc:description/>
  <cp:keywords/>
  <dc:language>en-US</dc:language>
  <cp:lastModifiedBy>Kochańska Marta</cp:lastModifiedBy>
  <dcterms:modified xsi:type="dcterms:W3CDTF">2020-06-10T12:22:00Z</dcterms:modified>
  <cp:revision>2</cp:revision>
  <dc:subject/>
  <dc:title/>
</cp:coreProperties>
</file>