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4956" w:firstLine="708"/>
        <w:jc w:val="both"/>
        <w:rPr>
          <w:rFonts w:ascii="Times New Roman" w:hAnsi="Times New Roman" w:cs="Times New Roman"/>
          <w:b/>
          <w:b/>
          <w:bCs/>
          <w:sz w:val="24"/>
          <w:szCs w:val="24"/>
        </w:rPr>
      </w:pPr>
      <w:r>
        <w:rPr>
          <w:rFonts w:cs="Times New Roman" w:ascii="Times New Roman" w:hAnsi="Times New Roman"/>
          <w:b/>
          <w:bCs/>
          <w:sz w:val="24"/>
          <w:szCs w:val="24"/>
        </w:rPr>
        <w:t>Załącznik Nr 17 do SIWZ</w:t>
      </w:r>
    </w:p>
    <w:p>
      <w:pPr>
        <w:pStyle w:val="Normal"/>
        <w:spacing w:lineRule="auto" w:line="276" w:before="0" w:after="0"/>
        <w:ind w:left="652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Opis przedmiotu zamówieni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inwestycji jest remont ul. Zofii Kossak – Szczuckiej w Kieźlinach. </w:t>
        <w:b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zczegółowe rozwiązania architektoniczno – budowlane należy wykonać w oparciu o projekt budowlany opracowany przez CIVPRO, Usługi Projektowo Pomiarowe mgr inż. Maciej Potrzebowski, ul. Potęgowska 6/30, 80/174 Gdańsk.</w:t>
      </w:r>
    </w:p>
    <w:p>
      <w:pPr>
        <w:pStyle w:val="Normal"/>
        <w:spacing w:lineRule="auto" w:line="276" w:before="0" w:after="0"/>
        <w:jc w:val="both"/>
        <w:rPr>
          <w:rFonts w:ascii="Times New Roman" w:hAnsi="Times New Roman" w:cs="Times New Roman"/>
          <w:sz w:val="24"/>
          <w:szCs w:val="24"/>
        </w:rPr>
      </w:pPr>
      <w:r>
        <w:rPr>
          <w:rFonts w:eastAsia="Times New Roman" w:cs="Arial Narrow" w:ascii="Arial Narrow" w:hAnsi="Arial Narrow"/>
          <w:sz w:val="16"/>
          <w:szCs w:val="16"/>
          <w:lang w:eastAsia="pl-PL"/>
        </w:rPr>
        <w:tab/>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ramach realizacji inwestycji przewiduje się:</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rozbiórkę istniejących nawierzchni jezdni, chodników, zjazdów</w:t>
      </w:r>
    </w:p>
    <w:p>
      <w:pPr>
        <w:pStyle w:val="Normal"/>
        <w:numPr>
          <w:ilvl w:val="0"/>
          <w:numId w:val="2"/>
        </w:numPr>
        <w:spacing w:lineRule="auto" w:line="276" w:before="0" w:after="0"/>
        <w:ind w:left="567" w:hanging="425"/>
        <w:jc w:val="both"/>
        <w:rPr/>
      </w:pPr>
      <w:r>
        <w:rPr>
          <w:rFonts w:cs="Times New Roman" w:ascii="Times New Roman" w:hAnsi="Times New Roman"/>
          <w:sz w:val="24"/>
          <w:szCs w:val="24"/>
        </w:rPr>
        <w:t>budowę nowych nawierzchni jezdni z betonowej kostki brukowej,</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budowę zjazdów o nawierzchni z betonowej kostki brukowej,</w:t>
      </w:r>
    </w:p>
    <w:p>
      <w:pPr>
        <w:pStyle w:val="Normal"/>
        <w:numPr>
          <w:ilvl w:val="0"/>
          <w:numId w:val="2"/>
        </w:numPr>
        <w:spacing w:lineRule="auto" w:line="276" w:before="0" w:after="0"/>
        <w:ind w:left="567" w:hanging="425"/>
        <w:jc w:val="both"/>
        <w:rPr/>
      </w:pPr>
      <w:r>
        <w:rPr>
          <w:rFonts w:cs="Times New Roman" w:ascii="Times New Roman" w:hAnsi="Times New Roman"/>
          <w:sz w:val="24"/>
          <w:szCs w:val="24"/>
        </w:rPr>
        <w:t>budowę ciągów pieszych o nawierzchni z betonowej kostki brukowej,</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przebrukowanie istniejących nawierzchni zjazdów i chodników,</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wykonanie utwardzenia,</w:t>
      </w:r>
    </w:p>
    <w:p>
      <w:pPr>
        <w:pStyle w:val="Normal"/>
        <w:numPr>
          <w:ilvl w:val="0"/>
          <w:numId w:val="2"/>
        </w:numPr>
        <w:spacing w:lineRule="auto" w:line="276" w:before="0" w:after="0"/>
        <w:ind w:left="567" w:hanging="425"/>
        <w:jc w:val="both"/>
        <w:rPr>
          <w:rFonts w:ascii="Times New Roman" w:hAnsi="Times New Roman" w:cs="Times New Roman"/>
          <w:sz w:val="24"/>
          <w:szCs w:val="24"/>
        </w:rPr>
      </w:pPr>
      <w:r>
        <w:rPr>
          <w:rFonts w:cs="Times New Roman" w:ascii="Times New Roman" w:hAnsi="Times New Roman"/>
          <w:sz w:val="24"/>
          <w:szCs w:val="24"/>
        </w:rPr>
        <w:t>regulację wysokościową włazów i wpustów oraz pozostałej infrastruktury istniejącej.</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jektowana inwestycja nie narusza interesów prawnych osób trzecich w granicach określonych przez ustawy i zasady współżycia społecznego. Obszar oddziaływania inwestycji nie wykracza poza działkę, na której prowadzona jest inwestycja tj. nr  35 obręb 9 Kieźliny.</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Opis stanu istniejąceg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westycja zlokalizowana jest w miejscowości  Kieźliny. Ulica Zofii Kossak – Szczuckiej posiada obecnie przekrój uliczny jednojezdniowy dwukierunkowy o szer. 6m o nawierzchni </w:t>
        <w:br/>
        <w:t xml:space="preserve">z destruktu asfaltowego. Wzdłuż ulicy znajduje się dwustronny chodnik o szerokości </w:t>
        <w:br/>
        <w:t xml:space="preserve">ok od 0,5m do 1,0m o nawierzchni z betonowej kostki brukowej. Przyległy teren to teren zabudowany. W pasie drogowym usytuowana jest kanalizacja deszczowa, kanalizacja sanitarne, sieć wodociągowa, sieć gazowa, sieć elektroenergetyczna, oświetlenie drogowe </w:t>
        <w:br/>
        <w:t xml:space="preserve">i sieć teletechniczna. Na przedmiotowym obszarze występuje zieleń niska – zieleńce i krzewy oraz wysoka – drzewa.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ozwiązania projektow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bieg trasy dostosowano do istniejącego śladu oraz terenu. Wysokościowo nawierzchnię przebudowywanej drogi dowiązano do istniejących punktów  stałych tj. początku i końca,</w:t>
        <w:br/>
        <w:t>a spadki podłużne dostosowano do istniejącego ternu.</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zdłuż ulicy zastosowano krawężniki betonowe drogowe 15x30x100cm. Przyjęto światło krawężnika od strony jezdni 5 cm na całości drogi. Krawężniki należy ustawić na podsypce cementowo – piaskowej 1:4 i ławie z oporem z betonu C12/15. Obrzeża betonowe przyjęto jako 8x30x100 ustawione na ławie z betonu C12/15.</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łada się przebrukowanie chodników i opasek w celu dostosowania ich spadku poprzecznego do nowoprojektowanej nawierzchni. Spadek poprzeczy chodników i opasek powinien wynosić i-1,00%. Opaski należy wykonać o szerokości 0,5m z jednostronnym spadkiem poprzecznym i=1,0% i ograniczone przy jezdni krawężnikiem betonowym 15x30x100 o świetle 5cm i obrzeżem betonowym 8x30x100. Obrzeża należy ustawić 2 cm powyżej poziomu nawierzchni.</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sadnicze roboty ziemne związane z wykonaniem koryta pod jezdnie, chodniki i opaski wykonać mechanicznie. Podłoże formować i zagęszczać warstwami o grubości 20-30cm zgodnie z wymaganiami PN-S02205:1998 oraz specyfikacjami technicznymi D-02.00.00. Wskaźnik zagęszczenia podłoża pod warstwy konstrukcyjne zgodnie z SS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Roboty związane z wykonaniem koryta pod konstrukcję, należy poprzedzić przekopami kontrolnymi w celu zabezpieczenia się przed ewentualną kolizją z urządzeniami obcymi niezinwentaryzowanymi.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Materiał z rozbiórki istniejących nawierzchni chodników i zjazdów pozostaje własnością Zamawiającego lub mieszkańców, którzy we własnym zakresie wykonali istniejące nawierzchnie. Materiał ten należy przewidzieć do ponownego wbudowania (jego stan techniczny oraz wizualny oceniony zostanie przez Inspektora nadzoru inwestorskiego </w:t>
        <w:br/>
        <w:t xml:space="preserve">oraz Zamawiającego po rozebraniu przez Wykonawcę). W związku z powyższym prace rozbiórkowe należy prowadzić ze szczególną starannością. Materiał nie nadający się do ponownego wbudowania, Wykonawca wywiezie i zutylizuje na swój kosz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arametry techniczne drogi:</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długość – ok 120mb</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szerokość pasa ruchu – 6m</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nawierzchnia z kostki betonowej gr. 8cm</w:t>
      </w:r>
    </w:p>
    <w:p>
      <w:pPr>
        <w:pStyle w:val="Normal"/>
        <w:numPr>
          <w:ilvl w:val="0"/>
          <w:numId w:val="1"/>
        </w:numPr>
        <w:spacing w:lineRule="auto" w:line="276" w:before="0" w:after="0"/>
        <w:ind w:left="567" w:hanging="360"/>
        <w:jc w:val="both"/>
        <w:rPr/>
      </w:pPr>
      <w:r>
        <w:rPr>
          <w:rFonts w:cs="Times New Roman" w:ascii="Times New Roman" w:hAnsi="Times New Roman"/>
          <w:sz w:val="24"/>
          <w:szCs w:val="24"/>
        </w:rPr>
        <w:t>podsypka cementowo -piaskowa 1:4 gr. 3cm</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podbudowa  jezdni i zjazdów z mieszanki z kruszywa niezwiązanego C90/3 KŁSM 0/31,5 gr. 20cm</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podbudowa opaski z mieszanki z kruszywa niezwiązanego C90/3, KŁSM 0/31,5 </w:t>
        <w:br/>
        <w:t>gr. 10cm</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utwardzenie nawierzchni z kruszywa C90/3, KŁSM 0/31,5 gr. 10cm</w:t>
      </w:r>
    </w:p>
    <w:p>
      <w:pPr>
        <w:pStyle w:val="Normal"/>
        <w:numPr>
          <w:ilvl w:val="0"/>
          <w:numId w:val="1"/>
        </w:numPr>
        <w:spacing w:lineRule="auto" w:line="276" w:before="0" w:after="0"/>
        <w:ind w:left="567" w:hanging="360"/>
        <w:jc w:val="both"/>
        <w:rPr>
          <w:rFonts w:ascii="Times New Roman" w:hAnsi="Times New Roman" w:cs="Times New Roman"/>
          <w:sz w:val="24"/>
          <w:szCs w:val="24"/>
        </w:rPr>
      </w:pPr>
      <w:r>
        <w:rPr>
          <w:rFonts w:cs="Times New Roman" w:ascii="Times New Roman" w:hAnsi="Times New Roman"/>
          <w:sz w:val="24"/>
          <w:szCs w:val="24"/>
        </w:rPr>
        <w:t>grunt G1</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dwodnienie</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akłada się powierzchniowe odwodnienie drogi poprzez nadanie odpowiednich spadków podłużnych i porzecznych. Wody opadowe i roztopowe z ulicy zostaną odprowadzone do istniejącej kanalizacji deszczowej poprzez istniejące wpusty.</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 ramach zadania należy uwzględnić udrożnienie istniejącej sieci kanalizacji deszczowej. Niedopuszczalne jest prowadzenie robót budowlanych w sposób powodujący zniszczenie, zamulenie oraz nieprawidłowe funkcjonowanie istniejącej sieci deszczowej. W przypadku jej uszkodzenia Wykonawca zobowiązany jest do naprawy oraz przywrócenia do należytego stanu. Koszt związany z udrożnieniem istniejącej sieci kanalizacji deszczowej jest po stronie Wykonawcy. Przed przystąpieniem do udrożnienia należy poinformować zarządcę sieci tj. Referat Gospodarki Komunalnej w Urzędzie Gminy Dywity.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jc w:val="both"/>
        <w:rPr/>
      </w:pPr>
      <w:r>
        <w:rPr>
          <w:rFonts w:cs="Times New Roman" w:ascii="Times New Roman" w:hAnsi="Times New Roman"/>
          <w:b/>
          <w:bCs/>
          <w:sz w:val="24"/>
          <w:szCs w:val="24"/>
          <w:u w:val="single"/>
        </w:rPr>
        <w:t>Pozostałe wymagania stawiane Wykonawcy</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informuje, że nie zapewnia miejsca zaplecza oraz miejsca składowania materiałów. Wykonawca zobowiązany jest do zapewnienia powyższych we własnym zakresie. Niezależnie od miejsca w którym będzie zapewnione zaplecze budowy </w:t>
        <w:br/>
        <w:t xml:space="preserve">oraz miejsce składowania materiałów, Wykonawca zobligowany jest do uzyskania pisemnej zgody od właściciela nieruchomości z której będzie korzystał. Zamawiający na każdym etapie będzie mógł żądać potwierdzenia uzyskania pisemnej zgody. Zamawiający nie odpowiada za wszelkie szkody wyrządzone osobom trzecim. Pełną odpowiedzialność za zajętą nieruchomość ponosi Wykonawca.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ykonawca zobowiązany jest do prowadzenia robót w sposób zapewniający dojazd mieszkańców do nieruchomości oraz dojazd pojazdów dot. obsługi posesji (wywóz nieczystości), informowania firmy odbierającej odpady komunalne o przewidywanym okresie utrudnień w dostępie do poszczególnych posesji, przekazania firmie odbierającej odpady komunalne danych kontaktowych do osób władnych uzgodnić możliwość dojazdu pojazdów odbierających odpady na teren objęty utrudnieniami dojazdu, </w:t>
        <w:br/>
        <w:t xml:space="preserve">oraz ponownego poinformowania firmy odbierającej odpady, najpóźniej na tydzień </w:t>
        <w:br/>
        <w:t>przed zamknięciem danej ulicy, o planowanym rozpoczęciu robót powodujących ograniczenie dojazdu.</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ykonawca w ramach zadania powinien uzgodnić wszelkie zajęcie pasów drogowych </w:t>
        <w:br/>
        <w:t xml:space="preserve">z zarządcami odpowiednio dla dróg gminnych i powiatowych lub z właścicielami indywidualnymi,  w przypadku gdy droga jest prywatna. Od momentu protokolarnego przekazania terenu budowy Wykonawca odpowiada za stan techniczny dróg. </w:t>
        <w:br/>
        <w:t xml:space="preserve">W przypadku konieczności rozebrania części nawierzchni Wykonawca zobowiązany jest do naprawy drogi i protokolarnego odbioru naprawy przez zarządcę drogi.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Po stronie Wykonawcy pozostaje zabezpieczenie obszaru prowadzonych prac montażowych przed dostępem osób nieupoważnionych, a także zabezpieczenie dostarczonych elementów przed uszkodzeniem, kradzieżą lub innym takim jak </w:t>
        <w:br/>
        <w:t xml:space="preserve">np. obniżenie walorów użytkowych. W przypadku jeśli na potrzeby dostarczenia </w:t>
        <w:br/>
        <w:t xml:space="preserve">na miejsce instalacji elementy transportowane będą w elementach ponadgabarytowych, po stronie Wykonawcy pozostaje załatwienie zgody na ich transport po drogach publicznych oraz ewentualnie koniecznych maszyn i urządzeń do ich załadunku </w:t>
        <w:br/>
        <w:t xml:space="preserve">i rozładunku jak dźwig, podnośnik, HDS etc. w terenie o utrudnionym dostępie </w:t>
        <w:br/>
        <w:t>dla pojazdów budowy.</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ykonawca zobowiązany jest do zapewnienia dojścia i dojazdu służb technicznych </w:t>
        <w:br/>
        <w:t>do posesji i obiektów w okresie prowadzenia robót.</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w swoim zakresie i na swój koszt przewidzi pobór wody oraz pobór energii elektrycznej na cele budowlane oraz inne konieczne do zrealizowania inwestycji. Wykonawca zobowiązany jest uzgodnić miejsca poboru mediów z zarządcami </w:t>
        <w:br/>
        <w:t xml:space="preserve">oraz uzyskać niezbędne decyzje, uzgodnienia oraz pozostałe dokumenty. </w:t>
        <w:br/>
        <w:t xml:space="preserve">W/w dokumenty należy przedłożyć Zamawiającemu w trakcie prowadzonych robót. Dokumenty powinny również zostać dołączone do operatu powykonawczego </w:t>
        <w:br/>
        <w:t xml:space="preserve">jako potwierdzenie prawidłowego przebiegu procesu budowlanego.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ykonawca każdorazowo zabezpieczy i oznaczy teren Robót zgodnie </w:t>
        <w:br/>
        <w:t xml:space="preserve">ze „Szczegółowymi Warunkami Technicznymi dla znaków i sygnałów drogowych” zawartymi w załącznikach nr 1¬4 Rozporządzenia Ministra Infrastruktury z dnia 3 lipca 2003 r. w sprawie szczegółowych warunków technicznych dla znaków i sygnałów drogowych oraz urządzeń bezpieczeństwa ruchu drogowego i warunków ich umieszczania na drogach (Dz.U. 2015 poz. 1314 z późn. zm.) oraz Ustawą z dnia 20 czerwca 1997 r. Prawo o ruchu drogowym (Dz.U.2018.1990 t.j. z późn. zm.) zgodnie </w:t>
        <w:br/>
        <w:t xml:space="preserve">z zatwierdzonym projektem czasowej organizacji ruchu sporządzonym </w:t>
        <w:br/>
        <w:t xml:space="preserve">przez Wykonawcę.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Za bezpieczeństwo ruchu w obrębie odcinka, na którym wykonywane są roboty, </w:t>
        <w:br/>
        <w:t>od chwili rozpoczęcia robót aż do ich zakończenia odpowiedzialny jest Wykonawca.</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Podczas realizacji robót Wykonawca będzie przestrzegać przepisów ruchu drogowego określonych znakami pionowymi i poziomymi. Pojazdy Wykonawcy winny spełniać wymagania przepisów ruchu drogowego m.in. parametry techniczne, dopuszczalne osiowe obciążenie, wymiary ładunków. Wszelkie koszty wynikłe z powodu uszkodzeń </w:t>
        <w:br/>
        <w:t xml:space="preserve">i zanieczyszczenia dróg w związku z realizacją zadania obciążają Wykonawcę robót. Wykonawca zobowiązany jest do utrzymania czystości na- i w obrębie budowy, </w:t>
        <w:br/>
        <w:t xml:space="preserve">jak również do usuwania z jezdni zanieczyszczeń powodowanych ruchem samochodów budowy.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Podczas prac należy ograniczyć do minimum zniszczenie powierzchni biologicznie czynnej, a drzewa i krzewy na czas realizacji inwestycji zabezpieczyć w części podziemnej i nadziemnej zgodnie ze sztuką ogrodniczą. Jednocześnie prace należy wykonywać w sposób nie narażający drzew i krzewów na uszkodzenia. Niedozwolone jest przechowywanie oraz bieżąca konserwacja maszyn i urządzeń budowlanych </w:t>
        <w:br/>
        <w:t xml:space="preserve">w bezpośrednim sąsiedztwie drzew.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szystkie wbudowane materiały stanowiące przedmiot zamówienia winny posiadać parametry techniczne i funkcjonalne wymagane przez Zamawiającego.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puszcza się zastosowanie urządzeń i materiałów innych niż określone w SIWZ, </w:t>
        <w:br/>
        <w:t xml:space="preserve">w tym w dokumentacji projektowej, jednak o parametrach nie gorszych niż materiały </w:t>
        <w:br/>
        <w:t xml:space="preserve">i urzędzie wyspecyfikowane w SIWZ, w tym w dokumentacji projektowej.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gdy w SIWZ, w tym w dokumentacji projektowej, w tym w STWIOR opisano materiały lub urządzenia za pomocą podania nazwy ich producenta, patentów </w:t>
        <w:br/>
        <w:t xml:space="preserve">lub pochodzenia, źródła lub szczególnego procesu, który charakteryzuje produkty </w:t>
        <w:br/>
        <w:t xml:space="preserve">lub usługi dostarczane przez konkretnego wykonawcę jeżeli mogłoby to doprowadzić </w:t>
        <w:br/>
        <w:t xml:space="preserve">do uprzywilejowania lub wyeliminowania niektórych wykonawców lub produktów, </w:t>
        <w:br/>
        <w:t xml:space="preserve">to określają one minimalny standard jakości wymagany przez Zamawiającego. </w:t>
        <w:br/>
        <w:t xml:space="preserve">W odniesieniu do tych materiałów lub urządzeń Zamawiający dopuszcza zaoferowanie </w:t>
        <w:br/>
        <w:t xml:space="preserve">a następnie zastosowanie, innych równoważnych materiałów lub urządzeń </w:t>
        <w:br/>
        <w:t xml:space="preserve">pod warunkiem posiadania przez nie parametrów nie gorszych niż materiały </w:t>
        <w:br/>
        <w:t xml:space="preserve">lub urządzenia, które one zastępują.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konawca zgodnie z dyspozycją art. 30 ust. 5 ustawy Pzp w przypadku powołania się na rozwiązania równoważne opisanym przez zamawiającego, jest obowiązany wykazać, że oferowane przez niego roboty budowlane spełniają wymagania określone </w:t>
        <w:br/>
        <w:t>przez Zamawiającego.</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Materiały równoważne, to materiały o parametrach porównywalnych lub lepszych, aniżeli uwzględnione w dokumentacji, specyfikacji technicznej wykonania i odbioru robót lub w przedmiarze. Udowodnienie równoważności leży po stronie wykonawcy. Minimalnymi parametrami produktów, które są istotne i będą miały znaczenie dla oceny czy równoważność jest spełniona to dla materiałów taki sam wymiar, schemat budowy, materiały użyte do wykonania/produkcji, wytrzymałość, spełnienie przewidywanej funkcji. Przepisy art. 30 ustawy Pzp w powyższym zakresie stosuje się odpowiednio. Proponowane w ofercie równoważne materiały muszą spełniać wymagania określone </w:t>
        <w:br/>
        <w:t xml:space="preserve">w przedmiocie zamówienia, który został opisany z uwzględnieniem odrębnych przepisów technicznych, o których mowa w art. 30 ust. 1 i 3 ustawy Pzp. W przypadku, </w:t>
        <w:br/>
        <w:t>gdy zastosowanie materiałów lub urządzeń równoważnych wymagać będzie zmiany dokumentacji projektowej, koszty przeprojektowania poniesie Wykonawca.</w:t>
      </w:r>
    </w:p>
    <w:p>
      <w:pPr>
        <w:pStyle w:val="Normal"/>
        <w:numPr>
          <w:ilvl w:val="0"/>
          <w:numId w:val="3"/>
        </w:numPr>
        <w:spacing w:lineRule="auto" w:line="276" w:before="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w:t>
        <w:br/>
        <w:t xml:space="preserve">i wymaganych atestów. W przypadku urządzeń i materiałów wbudowanych </w:t>
        <w:br/>
        <w:t xml:space="preserve">przez Wykonawcę, dla których producent udzielił dłuższego okresu gwarancji </w:t>
        <w:br/>
        <w:t>od umownego, Wykonawca zobowiązany jest do przekazania Zamawiającemu dokumentów z okresem gwarancji udzielonym przez producenta.</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Zamawiający informuje, że Wykonawca będzie ponosił odpowiedzialność za naruszenie istniejącego wszelkiego rodzaju sieci uzbrojenia terenu i urządzeń podziemnych </w:t>
        <w:br/>
        <w:t xml:space="preserve">i nadziemnych. Naprawa uszkodzonych urządzeń nadziemnych i podziemnych </w:t>
        <w:br/>
        <w:t xml:space="preserve">oraz uzbrojenia terenu należy prowadzić w uzgodnieniu z użytkownikami </w:t>
        <w:br/>
        <w:t xml:space="preserve">oraz administratorami poszczególnych sieci. Jednocześnie Zamawiający informuję, </w:t>
        <w:br/>
        <w:t xml:space="preserve">że na Wykonawcy ciąży obowiązek sprawdzenia przed rozpoczęciem robót, czy nie zostało wykonane nowe uzbrojenie na terenie, na którym będą prowadzone te roboty.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W przypadku, gdy w trakcie prowadzonych robót, zajdzie potrzeba usunięcia istniejącej roślinności tj. drzew, krzewów ozdobnych oraz pozostałych roślin ozdobnych </w:t>
        <w:br/>
        <w:t>na nieruchomościach, Wykonawca zobowiązany jest odtworzyć istniejące zagospodarowanie w porozumieniu z właścicielami poszczególnych nieruchomości.</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nie dopuszcza całkowitego zamknięcia drogi na której prowadzone będą roboty związane z budową ulicy Z. Kossak - Szczuckiej. Zamawiający wymaga, </w:t>
        <w:br/>
        <w:t>aby Wykonawca prowadził roboty budowlane w sposób umożliwiający ciągły dojazd</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ieszkańców do ich posesji zgodnie z opracowanym i uzgodnionym projektem tymczasowej organizacji ruchu. </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zczegółowy zakres robót określa dokumentacja projektowa oraz specyfikacja techniczna wykonania i odbioru robót budowlanych. Wykonawca ma obowiązek zapoznać się </w:t>
        <w:br/>
        <w:t xml:space="preserve">z zakresem robót budowlanych i dokumentacją projektową oraz wymaganiami przedstawionymi w projekcie umowy. Zaleca się także, aby dokonał wizji lokalnej terenu robót i jego otoczenia celem uzyskania informacji co do trudności i innych okoliczności jakie mogą wystąpić w trakcie realizacji umowy budowy przed złożeniem oferty. Dostarczony przez Zamawiającego przedmiar pełni jedynie rolę pomocniczą i zawarte </w:t>
        <w:br/>
        <w:t>w nim dane nie stanowią podstawy do oszacowania przez Wykonawcę całkowitej ceny zamówienia.  Udział w wizji lokalnej jest zalecany ale nie jest obowiązkowy.</w:t>
      </w:r>
    </w:p>
    <w:p>
      <w:pPr>
        <w:pStyle w:val="Normal"/>
        <w:spacing w:lineRule="auto" w:line="276" w:before="0" w:after="0"/>
        <w:ind w:left="7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57:00Z</dcterms:created>
  <dc:creator>User</dc:creator>
  <dc:description/>
  <cp:keywords/>
  <dc:language>en-US</dc:language>
  <cp:lastModifiedBy>Justyna Rogowska</cp:lastModifiedBy>
  <cp:lastPrinted>2020-06-02T10:36:00Z</cp:lastPrinted>
  <dcterms:modified xsi:type="dcterms:W3CDTF">2020-06-02T08:36:00Z</dcterms:modified>
  <cp:revision>22</cp:revision>
  <dc:subject/>
  <dc:title/>
</cp:coreProperties>
</file>