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right"/>
        <w:rPr>
          <w:rFonts w:ascii="Times New Roman" w:hAnsi="Times New Roman" w:cs="Times New Roman"/>
          <w:b/>
          <w:b/>
          <w:bCs/>
          <w:sz w:val="24"/>
          <w:szCs w:val="24"/>
        </w:rPr>
      </w:pPr>
      <w:r>
        <w:rPr>
          <w:rFonts w:cs="Times New Roman" w:ascii="Times New Roman" w:hAnsi="Times New Roman"/>
          <w:b/>
          <w:bCs/>
          <w:sz w:val="24"/>
          <w:szCs w:val="24"/>
        </w:rPr>
        <w:t>Załącznik Nr 17 do SIWZ</w:t>
      </w:r>
    </w:p>
    <w:p>
      <w:pPr>
        <w:pStyle w:val="Normal"/>
        <w:spacing w:lineRule="auto" w:line="276"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Opis przedmiotu zamówieni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zedmiotem inwestycji jest budowa ciągu pieszo- rowerowego wzdłuż drogi powiatowej</w:t>
        <w:br/>
        <w:t>Nr 1430N w Różnow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zczegółowe rozwiązania architektoniczno – budowlane należy wykonać w oparciu o projekt budowlany opracowany przez MAWO-PROJEKT, Wojciech Rudzki, ul. Poranna 8c/13,</w:t>
        <w:br/>
        <w:t>11-041 Olsztyn.</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ramach realizacji inwestycji przewiduje się:</w:t>
      </w:r>
    </w:p>
    <w:p>
      <w:pPr>
        <w:pStyle w:val="Normal"/>
        <w:numPr>
          <w:ilvl w:val="0"/>
          <w:numId w:val="2"/>
        </w:numPr>
        <w:spacing w:lineRule="auto" w:line="276" w:before="0" w:after="0"/>
        <w:ind w:left="567" w:hanging="425"/>
        <w:jc w:val="both"/>
        <w:rPr>
          <w:rFonts w:ascii="Times New Roman" w:hAnsi="Times New Roman" w:cs="Times New Roman"/>
          <w:sz w:val="24"/>
          <w:szCs w:val="24"/>
        </w:rPr>
      </w:pPr>
      <w:r>
        <w:rPr>
          <w:rFonts w:cs="Times New Roman" w:ascii="Times New Roman" w:hAnsi="Times New Roman"/>
          <w:sz w:val="24"/>
          <w:szCs w:val="24"/>
        </w:rPr>
        <w:t>budowę ciągu pieszo-rowerowego,</w:t>
      </w:r>
    </w:p>
    <w:p>
      <w:pPr>
        <w:pStyle w:val="Normal"/>
        <w:numPr>
          <w:ilvl w:val="0"/>
          <w:numId w:val="2"/>
        </w:numPr>
        <w:spacing w:lineRule="auto" w:line="276" w:before="0" w:after="0"/>
        <w:ind w:left="567" w:hanging="425"/>
        <w:jc w:val="both"/>
        <w:rPr/>
      </w:pPr>
      <w:r>
        <w:rPr>
          <w:rFonts w:cs="Times New Roman" w:ascii="Times New Roman" w:hAnsi="Times New Roman"/>
          <w:sz w:val="24"/>
          <w:szCs w:val="24"/>
        </w:rPr>
        <w:t>budowę odcinka kanalizacji deszczowej,</w:t>
      </w:r>
    </w:p>
    <w:p>
      <w:pPr>
        <w:pStyle w:val="Normal"/>
        <w:numPr>
          <w:ilvl w:val="0"/>
          <w:numId w:val="2"/>
        </w:numPr>
        <w:spacing w:lineRule="auto" w:line="276" w:before="0" w:after="0"/>
        <w:ind w:left="567" w:hanging="425"/>
        <w:jc w:val="both"/>
        <w:rPr>
          <w:rFonts w:ascii="Times New Roman" w:hAnsi="Times New Roman" w:cs="Times New Roman"/>
          <w:sz w:val="24"/>
          <w:szCs w:val="24"/>
        </w:rPr>
      </w:pPr>
      <w:r>
        <w:rPr>
          <w:rFonts w:cs="Times New Roman" w:ascii="Times New Roman" w:hAnsi="Times New Roman"/>
          <w:sz w:val="24"/>
          <w:szCs w:val="24"/>
        </w:rPr>
        <w:t>wymianę istniejących lamp oświetleniowych,</w:t>
      </w:r>
    </w:p>
    <w:p>
      <w:pPr>
        <w:pStyle w:val="Normal"/>
        <w:numPr>
          <w:ilvl w:val="0"/>
          <w:numId w:val="2"/>
        </w:numPr>
        <w:spacing w:lineRule="auto" w:line="276" w:before="0" w:after="0"/>
        <w:ind w:left="567" w:hanging="425"/>
        <w:jc w:val="both"/>
        <w:rPr/>
      </w:pPr>
      <w:r>
        <w:rPr>
          <w:rFonts w:cs="Times New Roman" w:ascii="Times New Roman" w:hAnsi="Times New Roman"/>
          <w:sz w:val="24"/>
          <w:szCs w:val="24"/>
        </w:rPr>
        <w:t xml:space="preserve">wykonanie przejścia wyniesionego dla pieszych i przejazdu dla rowerzystów </w:t>
        <w:br/>
        <w:t>z oznakowaniem aktywnym,</w:t>
      </w:r>
    </w:p>
    <w:p>
      <w:pPr>
        <w:pStyle w:val="Normal"/>
        <w:numPr>
          <w:ilvl w:val="0"/>
          <w:numId w:val="2"/>
        </w:numPr>
        <w:spacing w:lineRule="auto" w:line="276" w:before="0" w:after="0"/>
        <w:ind w:left="567" w:hanging="425"/>
        <w:jc w:val="both"/>
        <w:rPr>
          <w:rFonts w:ascii="Times New Roman" w:hAnsi="Times New Roman" w:cs="Times New Roman"/>
          <w:sz w:val="24"/>
          <w:szCs w:val="24"/>
        </w:rPr>
      </w:pPr>
      <w:r>
        <w:rPr>
          <w:rFonts w:cs="Times New Roman" w:ascii="Times New Roman" w:hAnsi="Times New Roman"/>
          <w:sz w:val="24"/>
          <w:szCs w:val="24"/>
        </w:rPr>
        <w:t>budowa parkingu Bike&amp;Ride,</w:t>
      </w:r>
    </w:p>
    <w:p>
      <w:pPr>
        <w:pStyle w:val="Normal"/>
        <w:numPr>
          <w:ilvl w:val="0"/>
          <w:numId w:val="2"/>
        </w:numPr>
        <w:spacing w:lineRule="auto" w:line="276" w:before="0" w:after="0"/>
        <w:ind w:left="567" w:hanging="425"/>
        <w:jc w:val="both"/>
        <w:rPr>
          <w:rFonts w:ascii="Times New Roman" w:hAnsi="Times New Roman" w:cs="Times New Roman"/>
          <w:sz w:val="24"/>
          <w:szCs w:val="24"/>
        </w:rPr>
      </w:pPr>
      <w:r>
        <w:rPr>
          <w:rFonts w:cs="Times New Roman" w:ascii="Times New Roman" w:hAnsi="Times New Roman"/>
          <w:sz w:val="24"/>
          <w:szCs w:val="24"/>
        </w:rPr>
        <w:t>regulację pionową urządzeń infrastruktury technicznej w nawierzchni,</w:t>
      </w:r>
    </w:p>
    <w:p>
      <w:pPr>
        <w:pStyle w:val="Normal"/>
        <w:numPr>
          <w:ilvl w:val="0"/>
          <w:numId w:val="2"/>
        </w:numPr>
        <w:spacing w:lineRule="auto" w:line="276" w:before="0" w:after="0"/>
        <w:ind w:left="567" w:hanging="425"/>
        <w:jc w:val="both"/>
        <w:rPr>
          <w:rFonts w:ascii="Times New Roman" w:hAnsi="Times New Roman" w:cs="Times New Roman"/>
          <w:sz w:val="24"/>
          <w:szCs w:val="24"/>
        </w:rPr>
      </w:pPr>
      <w:r>
        <w:rPr>
          <w:rFonts w:cs="Times New Roman" w:ascii="Times New Roman" w:hAnsi="Times New Roman"/>
          <w:sz w:val="24"/>
          <w:szCs w:val="24"/>
        </w:rPr>
        <w:t>dostawę i montaż oznakowania poziomego i pionowego zgodnie ze stałą organizacją ruch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jektowana inwestycja nie narusza interesów prawnych osób trzecich w granicach określonych przez ustawy i zasady współżycia społecznego. Obszar oddziaływania inwestycji nie wykracza poza działkę, na której prowadzona jest inwestycja tj. nr  502 obręb 16 Różnowo.</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Opis stanu istniejąceg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Inwestycja zlokalizowana jest w miejscowości Różnowo wzdłuż drogi powiatowej Nr 1430N. W pasie drogowym usytuowana jest energetyczna infrastruktura podziemna i nadziemna, podziemna siec wodociągowa, podziemna i naziemna sieć telekomunikacyjna</w:t>
        <w:br/>
        <w:t xml:space="preserve">oraz kanalizacja sanitarna i deszczowa. Na przedmiotowym obszarze występuje zieleń niska – zieleńce i krzewy oraz wysoka – drzewa. </w:t>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ozwiązania projektow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rzebieg trasy dostosowano do istniejącego terenu oraz projektowanej przebudowy drogi powiatowej nr 1430N. Zaprojektowano ciąg pieszo-rowerowy o szerokości 2,5m z miejscami poszerzonymi i zwężonymi (szczegóły na rys. 1). Nawierzchnię zaprojektowano z bezfazowej kostki betonowej gr. 8cm. Od strony drogi ciąg obramowany został krawężnikiem betonowym 15x30x100cm lub 15x22x100cm (przy zjazdach oraz przejściu dla pieszych </w:t>
        <w:br/>
        <w:t xml:space="preserve">i przejeździe dla rowerzystów) ustawionym na ławie betonowej z oporem C12/15. Od strony zewnętrznej ciąg obramowany został obrzeżem betonowym 8x30x100cm ustawionym </w:t>
        <w:br/>
        <w:t>na ławie betonowej z oporem C12/15. Odwodnienie ciągu odbywać się będzie powierzchniowo do istniejącej i projektowanej kanalizacji deszczowej. Przewidziano również budowę parkingu typu Bike&amp;Rid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kłada się wymianę istniejących lamp oświetleniowych wzdłuż projektowanego ciągu pieszo – rowerowego oraz zabezpieczenie podziemnej infrastruktury rurami ochronnym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akłada się również przeprowadzenie pielęgnacji zieleni poprzez wycinkę samosiewów </w:t>
        <w:br/>
        <w:t>i krzewów kolidujących z przebiegiem planowanej inwestycji. Wszystkie projektowane skarpy należy dostosować do skarp istniejąc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arametry techniczne ciągu pieszo – rowerowego:</w:t>
      </w:r>
    </w:p>
    <w:p>
      <w:pPr>
        <w:pStyle w:val="Normal"/>
        <w:numPr>
          <w:ilvl w:val="0"/>
          <w:numId w:val="1"/>
        </w:numPr>
        <w:spacing w:lineRule="auto" w:line="276" w:before="0" w:after="0"/>
        <w:ind w:left="567" w:hanging="360"/>
        <w:jc w:val="both"/>
        <w:rPr/>
      </w:pPr>
      <w:r>
        <w:rPr>
          <w:rFonts w:cs="Times New Roman" w:ascii="Times New Roman" w:hAnsi="Times New Roman"/>
          <w:sz w:val="24"/>
          <w:szCs w:val="24"/>
        </w:rPr>
        <w:t>długość – 267 mb</w:t>
      </w:r>
    </w:p>
    <w:p>
      <w:pPr>
        <w:pStyle w:val="Normal"/>
        <w:numPr>
          <w:ilvl w:val="0"/>
          <w:numId w:val="1"/>
        </w:numPr>
        <w:spacing w:lineRule="auto" w:line="276" w:before="0" w:after="0"/>
        <w:ind w:left="567" w:hanging="360"/>
        <w:jc w:val="both"/>
        <w:rPr>
          <w:rFonts w:ascii="Times New Roman" w:hAnsi="Times New Roman" w:cs="Times New Roman"/>
          <w:sz w:val="24"/>
          <w:szCs w:val="24"/>
        </w:rPr>
      </w:pPr>
      <w:r>
        <w:rPr>
          <w:rFonts w:cs="Times New Roman" w:ascii="Times New Roman" w:hAnsi="Times New Roman"/>
          <w:sz w:val="24"/>
          <w:szCs w:val="24"/>
        </w:rPr>
        <w:t>szerokość pasa ruchu – 2,0 ÷ 3,4m</w:t>
      </w:r>
    </w:p>
    <w:p>
      <w:pPr>
        <w:pStyle w:val="Normal"/>
        <w:numPr>
          <w:ilvl w:val="0"/>
          <w:numId w:val="1"/>
        </w:numPr>
        <w:spacing w:lineRule="auto" w:line="276" w:before="0" w:after="0"/>
        <w:ind w:left="567" w:hanging="360"/>
        <w:jc w:val="both"/>
        <w:rPr/>
      </w:pPr>
      <w:r>
        <w:rPr>
          <w:rFonts w:cs="Times New Roman" w:ascii="Times New Roman" w:hAnsi="Times New Roman"/>
          <w:sz w:val="24"/>
          <w:szCs w:val="24"/>
        </w:rPr>
        <w:t>pochylenie skarp nasypu i wykopu – 1:1,5</w:t>
      </w:r>
    </w:p>
    <w:p>
      <w:pPr>
        <w:pStyle w:val="Normal"/>
        <w:numPr>
          <w:ilvl w:val="0"/>
          <w:numId w:val="1"/>
        </w:numPr>
        <w:spacing w:lineRule="auto" w:line="276" w:before="0" w:after="0"/>
        <w:ind w:left="567" w:hanging="360"/>
        <w:jc w:val="both"/>
        <w:rPr/>
      </w:pPr>
      <w:r>
        <w:rPr>
          <w:rFonts w:cs="Times New Roman" w:ascii="Times New Roman" w:hAnsi="Times New Roman"/>
          <w:sz w:val="24"/>
          <w:szCs w:val="24"/>
        </w:rPr>
        <w:t>nawierzchnia z bezfazowej kostki betonowej gr. 8cm</w:t>
      </w:r>
    </w:p>
    <w:p>
      <w:pPr>
        <w:pStyle w:val="Normal"/>
        <w:numPr>
          <w:ilvl w:val="0"/>
          <w:numId w:val="1"/>
        </w:numPr>
        <w:spacing w:lineRule="auto" w:line="276" w:before="0" w:after="0"/>
        <w:ind w:left="567" w:hanging="360"/>
        <w:jc w:val="both"/>
        <w:rPr/>
      </w:pPr>
      <w:r>
        <w:rPr>
          <w:rFonts w:cs="Times New Roman" w:ascii="Times New Roman" w:hAnsi="Times New Roman"/>
          <w:sz w:val="24"/>
          <w:szCs w:val="24"/>
        </w:rPr>
        <w:t>podsypka cementowo -piaskowa gr. 5cm</w:t>
      </w:r>
    </w:p>
    <w:p>
      <w:pPr>
        <w:pStyle w:val="Normal"/>
        <w:numPr>
          <w:ilvl w:val="0"/>
          <w:numId w:val="1"/>
        </w:numPr>
        <w:spacing w:lineRule="auto" w:line="276" w:before="0" w:after="0"/>
        <w:ind w:left="567" w:hanging="360"/>
        <w:jc w:val="both"/>
        <w:rPr>
          <w:rFonts w:ascii="Times New Roman" w:hAnsi="Times New Roman" w:cs="Times New Roman"/>
          <w:sz w:val="24"/>
          <w:szCs w:val="24"/>
        </w:rPr>
      </w:pPr>
      <w:r>
        <w:rPr>
          <w:rFonts w:cs="Times New Roman" w:ascii="Times New Roman" w:hAnsi="Times New Roman"/>
          <w:sz w:val="24"/>
          <w:szCs w:val="24"/>
        </w:rPr>
        <w:t>podbudowa z mieszanki z kruszywa niezwiązanego C50/30 gr. 25cm</w:t>
      </w:r>
    </w:p>
    <w:p>
      <w:pPr>
        <w:pStyle w:val="Normal"/>
        <w:numPr>
          <w:ilvl w:val="0"/>
          <w:numId w:val="1"/>
        </w:numPr>
        <w:spacing w:lineRule="auto" w:line="276" w:before="0" w:after="0"/>
        <w:ind w:left="567" w:hanging="360"/>
        <w:jc w:val="both"/>
        <w:rPr/>
      </w:pPr>
      <w:r>
        <w:rPr>
          <w:rFonts w:cs="Times New Roman" w:ascii="Times New Roman" w:hAnsi="Times New Roman"/>
          <w:sz w:val="24"/>
          <w:szCs w:val="24"/>
        </w:rPr>
        <w:t>warstwa odsączająca z pospółki gr 15cm</w:t>
      </w:r>
    </w:p>
    <w:p>
      <w:pPr>
        <w:pStyle w:val="Normal"/>
        <w:numPr>
          <w:ilvl w:val="0"/>
          <w:numId w:val="1"/>
        </w:numPr>
        <w:spacing w:lineRule="auto" w:line="276" w:before="0" w:after="0"/>
        <w:ind w:left="567" w:hanging="360"/>
        <w:jc w:val="both"/>
        <w:rPr/>
      </w:pPr>
      <w:r>
        <w:rPr>
          <w:rFonts w:cs="Times New Roman" w:ascii="Times New Roman" w:hAnsi="Times New Roman"/>
          <w:sz w:val="24"/>
          <w:szCs w:val="24"/>
        </w:rPr>
        <w:t>warstwa geotkaniny o min. Wytrzymałości 16/16 kN</w:t>
      </w:r>
    </w:p>
    <w:p>
      <w:pPr>
        <w:pStyle w:val="Normal"/>
        <w:numPr>
          <w:ilvl w:val="0"/>
          <w:numId w:val="1"/>
        </w:numPr>
        <w:spacing w:lineRule="auto" w:line="276" w:before="0" w:after="0"/>
        <w:ind w:left="567" w:hanging="360"/>
        <w:jc w:val="both"/>
        <w:rPr>
          <w:rFonts w:ascii="Times New Roman" w:hAnsi="Times New Roman" w:cs="Times New Roman"/>
          <w:sz w:val="24"/>
          <w:szCs w:val="24"/>
        </w:rPr>
      </w:pPr>
      <w:r>
        <w:rPr>
          <w:rFonts w:cs="Times New Roman" w:ascii="Times New Roman" w:hAnsi="Times New Roman"/>
          <w:sz w:val="24"/>
          <w:szCs w:val="24"/>
        </w:rPr>
        <w:t>grunt G1</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u w:val="single"/>
        </w:rPr>
        <w:t>Odwodnien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ody opadowe i roztopowe z ciągu pieszo – rowerowego zostaną odprowadzone </w:t>
        <w:br/>
        <w:t>do projektowanej kanalizacji deszczowej.</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aprojektowano kolektory i przyłącza kanalizacji deszczowej z rur strukturalnych wykonanych z polipropylenu PP-B o sztywności obwodowej SN 8kN/m2 w szeregach wymiarowych DN/OD od 200mm do 315mm. Rury o konstrukcji strukturalnej z wewnętrzną ścianką gładką i profilowaną ścianką zewnętrzną o profilu trapezowym, tzw. Typ B, połączone z kielichem wtryskowym poprzez zgrzew rotacyjny. Kielichy z rur DN/OD powinny umożliwiać łączenie z bosymi końcami rur termoplastycznych (PVC-U, PP) </w:t>
        <w:br/>
        <w:t xml:space="preserve">poprzez zamontowanie na krawędzi kielicha uszczelki elastomerowej z pierścieniem zatrzaskowym z PP.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aprojektowano studnie kanalizacyjne prefabrykowane, szczelne, z elementów betonowych </w:t>
        <w:br/>
        <w:t xml:space="preserve">w średnicach: DN1200 i DN1500. Wszystkie poszczególne elementy studzienek należy łączyć na uszczelki gumowe z materiału EPDM lub SBR. Każda studnia powinna być wyposażona we właz z żeliwa sferoidalnego DN600 w klasie D400 ( w pasie jezdni) lun C250 (w chodnikach i pasie zieleni). Regulację włazów należy wykonać za pomocą pierścieni </w:t>
        <w:br/>
        <w:t xml:space="preserve">z betonu lub tworzywa sztucznego. Przejścia rur przez ściany studzienek wykonać jako szczelne. Nie dopuszcza się wiercenia w ścianach dennic i montażu przejść szczelnych poprzez ich wklejanie. W celu poprawnego zabetonowania przejść szczelnych  ściany dennic winny być prostopadłe do osi kolektora głównego. Studnie należy wykonać na podłożu rodzimym z wykonaną podbudową z mieszaniny piaskowo – cementowej o grubości 20cm. Zasypkę i obsypkę studzienek wykonać warstwami do 30cm z zagęszczonego niewysadzinowego gruntu.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Studzienki ściekowe należy wykonać jako betonowe (B50, W12, F150 o nasiąkliwości poniżej 4%) wpusty uliczne o średnicy Ø500 wykonać z pierścieniami odciążającymi </w:t>
        <w:br/>
        <w:t xml:space="preserve">i osadnikiem głębokości 1,0m. Stosować wpusty pełne klasy D400 na zawiasach o wysokości 15cm. Wpusty uliczne należy posadowić na fundamencie z betonu C12/15 gr. 10,0cm. Należy przeprowadzić próbę szczelności przewodów kanalizacyjnych oraz studzienek. Rurociągi należy układać  na starannie przygotowanym podłożu oraz na podkładzie z piasku lub pospółki o grubości 20cm.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u w:val="single"/>
        </w:rPr>
        <w:t>Oświetlen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zewiduje się wymianę istniejących słupów oświetleniowych na nowe w ilości 6sz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u w:val="single"/>
        </w:rPr>
        <w:t>Projekt organizacji ruch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Zakłada się wykonanie oznakowania poziomego i pionowego zgodnie z opracowaniem Stałej Organizacji Ruchu oraz wyniesione ponad nawierzchnię jezdni przejście dla pieszych </w:t>
        <w:br/>
        <w:t>przy pomocy wysepki z betonu asfaltowego.</w:t>
      </w:r>
      <w:r>
        <w:rPr>
          <w:rFonts w:cs="Arial" w:ascii="Arial" w:hAnsi="Arial"/>
          <w:sz w:val="28"/>
          <w:szCs w:val="28"/>
        </w:rPr>
        <w:t xml:space="preserv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e wytyczne dotyczące wykonanie oznakowania i oświetlenia w ramach zwiększenia bezpieczeństwa opisane zostały w dokumentacji projektowej branży budowlanej oraz opracowaniu  stałej organizacji ruchu.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onadto w ramach inwestycji należy wykonać wiatę typu Park&amp;Ride na rowery </w:t>
        <w:br/>
        <w:t xml:space="preserve">wraz z utwardzeniem (wiaty należy dostosować pod względem wizualnym i wymiarów </w:t>
        <w:br/>
        <w:t xml:space="preserve">do istniejących wiat przy ścieżce pieszo-rowerowej na trasie Dywity – Różnowo).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76" w:before="0" w:after="0"/>
        <w:jc w:val="both"/>
        <w:rPr/>
      </w:pPr>
      <w:r>
        <w:rPr>
          <w:rFonts w:cs="Times New Roman" w:ascii="Times New Roman" w:hAnsi="Times New Roman"/>
          <w:b/>
          <w:bCs/>
          <w:sz w:val="24"/>
          <w:szCs w:val="24"/>
          <w:u w:val="single"/>
        </w:rPr>
        <w:t>Pozostałe wymagania stawiane Wykonawcy</w:t>
      </w:r>
    </w:p>
    <w:p>
      <w:pPr>
        <w:pStyle w:val="Normal"/>
        <w:numPr>
          <w:ilvl w:val="0"/>
          <w:numId w:val="3"/>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informuje, że nie zapewnia miejsca zaplecza oraz miejsca składowania materiałów. Wykonawca zobowiązany jest do zapewnienia powyższych we własnym zakresie. Niezależnie od miejsca w którym będzie zapewnione zaplecze budowy </w:t>
        <w:br/>
        <w:t xml:space="preserve">oraz miejsce składowania materiałów, Wykonawca zobligowany jest do uzyskania pisemnej zgody od właściciela nieruchomości z której będzie korzystał. Zamawiający </w:t>
        <w:br/>
        <w:t xml:space="preserve">na każdym etapie będzie mógł żądać potwierdzenia uzyskania pisemnej zgody. Zamawiający nie odpowiada za wszelkie szkody wyrządzone osobom trzecim. Pełną odpowiedzialność za zajętą nieruchomość ponosi Wykonawca. </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Wykonawca zobowiązany jest do prowadzenia robót w sposób zapewniający dojazd mieszkańców do nieruchomości oraz dojazd pojazdów dot. obsługi posesji (wywóz nieczystości), informowania firmy odbierającej odpady komunalne o przewidywanym okresie utrudnień w dostępie do poszczególnych posesji, przekazania firmie odbierającej odpady komunalne danych kontaktowych do osób władnych uzgodnić możliwość dojazdu pojazdów odbierających odpady na teren objęty utrudnieniami dojazdu, oraz ponownego poinformowania firmy odbierającej odpady, najpóźniej na tydzień przed zamknięciem danej ulicy, o planowanym rozpoczęciu robót powodujących ograniczenie dojazdu.</w:t>
      </w:r>
    </w:p>
    <w:p>
      <w:pPr>
        <w:pStyle w:val="Normal"/>
        <w:numPr>
          <w:ilvl w:val="0"/>
          <w:numId w:val="3"/>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w ramach zadania powinien uzgodnić wszelkie zajęcie pasów drogowych </w:t>
        <w:br/>
        <w:t xml:space="preserve">z zarządcami odpowiednio dla dróg gminnych i powiatowych lub z właścicielami indywidualnymi,  w przypadku gdy droga jest prywatna. Od momentu protokolarnego przekazania terenu budowy Wykonawca odpowiada za stan techniczny dróg i ścieżki. </w:t>
        <w:br/>
        <w:t xml:space="preserve">W przypadku konieczności rozebrania części nawierzchni Wykonawca zobowiązany jest do naprawy drogi i protokolarnego odbioru naprawy przez zarządcę drogi.  Jednocześnie uzyskać należy odbiór pasa drogowego przed złożeniem operatu kolaudacyjnego. </w:t>
        <w:br/>
        <w:t>W/w protokół stanowić będzie jeden z elementów niezbędnych do prawidłowego wykonania robót objętych zamówieniem.</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 xml:space="preserve">Po stronie Wykonawcy pozostaje zabezpieczenie obszaru prowadzonych prac montażowych przed dostępem osób nieupoważnionych, a także zabezpieczenie dostarczonych elementów przed uszkodzeniem, kradzieżą lub innym takim jak </w:t>
        <w:br/>
        <w:t xml:space="preserve">np. obniżenie walorów użytkowych. W przypadku jeśli na potrzeby dostarczenia </w:t>
        <w:br/>
        <w:t>na miejsce instalacji elementy transportowane będą w elementach ponadgabarytowych, po stronie Wykonawcy pozostaje załatwienie zgody na ich transport po drogach publicznych oraz ewentualnie koniecznych maszyn i urządzeń do ich załadunku i rozładunku jak dźwig, podnośnik, HDS etc. w terenie o utrudnionym dostępie dla pojazdów budowy.</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 xml:space="preserve">Wykonawca zobowiązany jest do zapewnienia dojścia i dojazdu służb technicznych </w:t>
        <w:br/>
        <w:t>do posesji i obiektów w okresie prowadzenia robót.</w:t>
      </w:r>
    </w:p>
    <w:p>
      <w:pPr>
        <w:pStyle w:val="Normal"/>
        <w:numPr>
          <w:ilvl w:val="0"/>
          <w:numId w:val="3"/>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w swoim zakresie i na swój koszt przewidzi pobór wody oraz pobór energii elektrycznej na cele budowlane oraz inne konieczne do zrealizowania inwestycji. Wykonawca zobowiązany jest uzgodnić miejsca poboru mediów z zarządcami oraz uzyskać niezbędne decyzje, uzgodnienia oraz pozostałe dokumenty. W/w dokumenty należy przedłożyć Zamawiającemu w trakcie prowadzonych robót. Dokumenty powinny również zostać dołączone do operatu powykonawczego jako potwierdzenie prawidłowego przebiegu procesu budowlanego. </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 xml:space="preserve">Wykonawca każdorazowo zabezpieczy i oznaczy teren Robót zgodnie </w:t>
        <w:br/>
        <w:t xml:space="preserve">ze „Szczegółowymi Warunkami Technicznymi dla znaków i sygnałów drogowych” zawartymi w załącznikach nr 1¬4 Rozporządzenia Ministra Infrastruktury z dnia 3 lipca 2003 r. w sprawie szczegółowych warunków technicznych dla znaków i sygnałów drogowych oraz urządzeń bezpieczeństwa ruchu drogowego i warunków ich umieszczania na drogach (Dz.U. 2015 poz. 1314 z późn. zm.) oraz Ustawą z dnia 20 czerwca 1997 r. Prawo o ruchu drogowym (Dz.U.2018.1990 t.j. z późn. zm.) zgodnie </w:t>
        <w:br/>
        <w:t xml:space="preserve">z zatwierdzonym projektem czasowej organizacji ruchu sporządzonym </w:t>
        <w:br/>
        <w:t xml:space="preserve">przez Wykonawcę. </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 xml:space="preserve">Za bezpieczeństwo ruchu w obrębie odcinka, na którym wykonywane są roboty, </w:t>
        <w:br/>
        <w:t>od chwili rozpoczęcia robót aż do ich zakończenia odpowiedzialny jest Wykonawca.</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 xml:space="preserve">Podczas realizacji robót Wykonawca będzie przestrzegać przepisów ruchu drogowego określonych znakami pionowymi i poziomymi. Pojazdy Wykonawcy winny spełniać wymagania przepisów ruchu drogowego m.in. parametry techniczne, dopuszczalne osiowe obciążenie, wymiary ładunków. Wszelkie koszty wynikłe z powodu uszkodzeń </w:t>
        <w:br/>
        <w:t xml:space="preserve">i zanieczyszczenia dróg w związku z realizacją zadania obciążają Wykonawcę robót. Wykonawca zobowiązany jest do utrzymania czystości na- i w obrębie budowy, </w:t>
        <w:br/>
        <w:t xml:space="preserve">jak również do usuwania z jezdni zanieczyszczeń powodowanych ruchem samochodów budowy. </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 xml:space="preserve">Podczas prac należy ograniczyć do minimum zniszczenie powierzchni biologicznie czynnej, a drzewa i krzewy na czas realizacji inwestycji zabezpieczyć w części podziemnej i nadziemnej zgodnie ze sztuką ogrodniczą. Jednocześnie prace należy wykonywać w sposób nie narażający drzew i krzewów na uszkodzenia. Niedozwolone jest przechowywanie oraz bieżąca konserwacja maszyn i urządzeń budowlanych </w:t>
        <w:br/>
        <w:t xml:space="preserve">w bezpośrednim sąsiedztwie drzew.  </w:t>
      </w:r>
    </w:p>
    <w:p>
      <w:pPr>
        <w:pStyle w:val="Normal"/>
        <w:numPr>
          <w:ilvl w:val="0"/>
          <w:numId w:val="3"/>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szystkie wbudowane materiały stanowiące przedmiot zamówienia winny posiadać parametry techniczne i funkcjonalne wymagane przez Zamawiającego. </w:t>
      </w:r>
    </w:p>
    <w:p>
      <w:pPr>
        <w:pStyle w:val="Normal"/>
        <w:numPr>
          <w:ilvl w:val="0"/>
          <w:numId w:val="3"/>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Dopuszcza się zastosowanie urządzeń i materiałów innych niż określone w SIWZ, </w:t>
        <w:br/>
        <w:t xml:space="preserve">w tym w dokumentacji projektowej, jednak o parametrach nie gorszych niż materiały </w:t>
        <w:br/>
        <w:t xml:space="preserve">i urzędzie wyspecyfikowane w SIWZ, w tym w dokumentacji projektowej. </w:t>
      </w:r>
    </w:p>
    <w:p>
      <w:pPr>
        <w:pStyle w:val="Normal"/>
        <w:numPr>
          <w:ilvl w:val="0"/>
          <w:numId w:val="3"/>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gdy w SIWZ, w tym w dokumentacji projektowej, w tym w STWIOR opisano materiały lub urządzenia za pomocą podania nazwy ich producenta, patentów </w:t>
        <w:br/>
        <w:t xml:space="preserve">lub pochodzenia, źródła lub szczególnego procesu, który charakteryzuje produkty </w:t>
        <w:br/>
        <w:t xml:space="preserve">lub usługi dostarczane przez konkretnego wykonawcę jeżeli mogłoby to doprowadzić </w:t>
        <w:br/>
        <w:t xml:space="preserve">do uprzywilejowania lub wyeliminowania niektórych wykonawców lub produktów, </w:t>
        <w:br/>
        <w:t xml:space="preserve">to określają one minimalny standard jakości wymagany przez Zamawiającego. </w:t>
        <w:br/>
        <w:t xml:space="preserve">W odniesieniu do tych materiałów lub urządzeń Zamawiający dopuszcza zaoferowanie </w:t>
        <w:br/>
        <w:t xml:space="preserve">a następnie zastosowanie, innych równoważnych materiałów lub urządzeń </w:t>
        <w:br/>
        <w:t xml:space="preserve">pod warunkiem posiadania przez nie parametrów nie gorszych niż materiały </w:t>
        <w:br/>
        <w:t xml:space="preserve">lub urządzenia, które one zastępują. </w:t>
      </w:r>
    </w:p>
    <w:p>
      <w:pPr>
        <w:pStyle w:val="Normal"/>
        <w:numPr>
          <w:ilvl w:val="0"/>
          <w:numId w:val="3"/>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zgodnie z dyspozycją art. 30 ust. 5 ustawy Pzp w przypadku powołania się na rozwiązania równoważne opisanym przez zamawiającego, jest obowiązany wykazać, że oferowane przez niego roboty budowlane spełniają wymagania określone </w:t>
        <w:br/>
        <w:t>przez zamawiającego.</w:t>
      </w:r>
    </w:p>
    <w:p>
      <w:pPr>
        <w:pStyle w:val="Normal"/>
        <w:numPr>
          <w:ilvl w:val="0"/>
          <w:numId w:val="3"/>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Materiały równoważne, to materiały o parametrach porównywalnych lub lepszych, aniżeli uwzględnione w dokumentacji, specyfikacji technicznej wykonania i odbioru robót lub w przedmiarze. Udowodnienie równoważności leży po stronie wykonawcy. Minimalnymi parametrami produktów, które są istotne i będą miały znaczenie dla oceny czy równoważność jest spełniona to dla materiałów taki sam wymiar, schemat budowy, materiały użyte do wykonania/produkcji, wytrzymałość, spełnienie przewidywanej funkcji. Przepisy art. 30 ustawy Pzp w powyższym zakresie stosuje się odpowiednio. Proponowane w ofercie równoważne materiały muszą spełniać wymagania określone </w:t>
        <w:br/>
        <w:t xml:space="preserve">w przedmiocie zamówienia, który został opisany z uwzględnieniem odrębnych przepisów technicznych, o których mowa w art. 30 ust. 1 i 3 ustawy Pzp. W przypadku, </w:t>
        <w:br/>
        <w:t>gdy zastosowanie materiałów lub urządzeń równoważnych wymagać będzie zmiany dokumentacji projektowej, koszty przeprojektowania poniesie Wykonawca.</w:t>
      </w:r>
    </w:p>
    <w:p>
      <w:pPr>
        <w:pStyle w:val="Normal"/>
        <w:numPr>
          <w:ilvl w:val="0"/>
          <w:numId w:val="3"/>
        </w:numPr>
        <w:spacing w:lineRule="auto" w:line="276" w:before="0" w:after="0"/>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w:t>
        <w:br/>
        <w:t xml:space="preserve">i wymaganych atestów. W przypadku urządzeń i materiałów wbudowanych </w:t>
        <w:br/>
        <w:t xml:space="preserve">przez Wykonawcę, dla których producent udzielił dłuższego okresu gwarancji </w:t>
        <w:br/>
        <w:t>od umownego, Wykonawca zobowiązany jest do przekazania Zamawiającemu dokumentów z okresem gwarancji udzielonym przez producenta.</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 xml:space="preserve">Zamawiający informuje, że Wykonawca będzie ponosił odpowiedzialność za naruszenie istniejącego wszelkiego rodzaju sieci uzbrojenia terenu i urządzeń podziemnych </w:t>
        <w:br/>
        <w:t xml:space="preserve">i nadziemnych. Naprawa uszkodzonych urządzeń nadziemnych i podziemnych </w:t>
        <w:br/>
        <w:t xml:space="preserve">oraz uzbrojenia terenu należy prowadzić w uzgodnieniu z użytkownikami </w:t>
        <w:br/>
        <w:t xml:space="preserve">oraz administratorami poszczególnych sieci. Jednocześnie Zamawiający informuję, </w:t>
        <w:br/>
        <w:t xml:space="preserve">że na Wykonawcy ciąży obowiązek sprawdzenia przed rozpoczęciem robót, czy nie zostało wykonane nowe uzbrojenie na terenie, na którym będą prowadzone te roboty. </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 xml:space="preserve">W przypadku, gdy w trakcie prowadzonych robót, zajdzie potrzeba usunięcia istniejącej roślinności tj. drzew, krzewów ozdobnych oraz pozostałych roślin ozdobnych </w:t>
        <w:br/>
        <w:t>na nieruchomościach, Wykonawca zobowiązany jest odtworzyć istniejące zagospodarowanie w porozumieniu z właścicielami poszczególnych nieruchomości.</w:t>
      </w:r>
    </w:p>
    <w:p>
      <w:pPr>
        <w:pStyle w:val="Normal"/>
        <w:numPr>
          <w:ilvl w:val="0"/>
          <w:numId w:val="3"/>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nie dopuszcza całkowitego zamknięcia drogi na której prowadzone będą roboty budowlane Zamawiający wymaga, aby Wykonawca prowadził roboty budowlane w sposób umożliwiający ciągły dojazd mieszkańców do ich posesji zgodnie </w:t>
        <w:br/>
        <w:t xml:space="preserve">z opracowanym i uzgodnionym projektem tymczasowej organizacji ruchu. </w:t>
      </w:r>
    </w:p>
    <w:p>
      <w:pPr>
        <w:pStyle w:val="Normal"/>
        <w:numPr>
          <w:ilvl w:val="0"/>
          <w:numId w:val="3"/>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Szczegółowy zakres robót określa dokumentacja projektowa oraz specyfikacja techniczna wykonania i odbioru robót budowlanych. Wykonawca ma obowiązek zapoznać się </w:t>
        <w:br/>
        <w:t xml:space="preserve">z zakresem robót budowlanych i dokumentacją projektową oraz wymaganiami przedstawionymi w projekcie umowy. Zaleca się także, aby dokonał wizji lokalnej terenu robót i jego otoczenia celem uzyskania informacji co do trudności </w:t>
        <w:br/>
        <w:t xml:space="preserve">i innych okoliczności jakie mogą wystąpić w trakcie realizacji umowy budowy </w:t>
        <w:br/>
        <w:t xml:space="preserve">przed złożeniem oferty. Dostarczony przez Zamawiającego przedmiar pełni jedynie rolę pomocniczą i zawarte w nim dane nie stanowią podstawy do oszacowania </w:t>
        <w:br/>
        <w:t xml:space="preserve">przez Wykonawcę całkowitej ceny zamówienia.  Udział w wizji lokalnej jest zalecany </w:t>
        <w:br/>
        <w:t>ale nie jest obowiązkowy.</w:t>
      </w:r>
    </w:p>
    <w:p>
      <w:pPr>
        <w:pStyle w:val="Normal"/>
        <w:spacing w:lineRule="auto" w:line="276" w:before="0" w:after="0"/>
        <w:ind w:lef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7">
          <wp:simplePos x="0" y="0"/>
          <wp:positionH relativeFrom="margin">
            <wp:posOffset>-66040</wp:posOffset>
          </wp:positionH>
          <wp:positionV relativeFrom="paragraph">
            <wp:posOffset>1905</wp:posOffset>
          </wp:positionV>
          <wp:extent cx="6366510" cy="61531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6" r="-6" b="-66"/>
                  <a:stretch>
                    <a:fillRect/>
                  </a:stretch>
                </pic:blipFill>
                <pic:spPr bwMode="auto">
                  <a:xfrm>
                    <a:off x="0" y="0"/>
                    <a:ext cx="6366510" cy="6153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1:56:00Z</dcterms:created>
  <dc:creator>User</dc:creator>
  <dc:description/>
  <cp:keywords/>
  <dc:language>en-US</dc:language>
  <cp:lastModifiedBy>Justyna Rogowska</cp:lastModifiedBy>
  <cp:lastPrinted>2020-03-26T15:17:00Z</cp:lastPrinted>
  <dcterms:modified xsi:type="dcterms:W3CDTF">2020-05-21T11:56:00Z</dcterms:modified>
  <cp:revision>2</cp:revision>
  <dc:subject/>
  <dc:title/>
</cp:coreProperties>
</file>