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587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7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 xml:space="preserve">„Budowę ciągu pieszo – rowerowego  wraz z rozbudową oświetlenia ulicznego wzdłuż drogi powiatowej Nr 1430N w Różnowie w </w:t>
      </w:r>
      <w:r>
        <w:rPr>
          <w:rFonts w:cs="Garamond" w:ascii="Garamond" w:hAnsi="Garamond"/>
          <w:b/>
          <w:sz w:val="22"/>
          <w:szCs w:val="22"/>
        </w:rPr>
        <w:t>ramach Kompleksowego projektu zwiększającego ekomobilność na terenie Gminy Dywity</w:t>
      </w:r>
      <w:r>
        <w:rPr>
          <w:rFonts w:cs="Garamond" w:ascii="Garamond" w:hAnsi="Garamond"/>
          <w:b/>
          <w:bCs/>
          <w:sz w:val="22"/>
          <w:szCs w:val="22"/>
        </w:rPr>
        <w:t>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7"/>
        <w:gridCol w:w="1843"/>
        <w:gridCol w:w="1843"/>
        <w:gridCol w:w="2551"/>
        <w:gridCol w:w="2835"/>
      </w:tblGrid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Nazwa zadania, zakres robót budowlanych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Czas realiza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zł brutto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mawiający (Inwestor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i/>
              </w:rPr>
              <w:t>(nazwa, adres, telefon)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począ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zakończeni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515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obota(y) budowlana wykonana przez Wykonawcę i wskazana na potwierdzenie spełniania warunku określonego w Rozdziale V pkt. 2.2. SIWZ </w:t>
            </w:r>
            <w:r>
              <w:rPr>
                <w:rFonts w:cs="Arial" w:ascii="Garamond" w:hAnsi="Garamond"/>
                <w:b/>
                <w:bCs/>
              </w:rPr>
              <w:t>dla części nr 1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obota(y) budowlana wykonana przez Wykonawcę i wskazana na potwierdzenie spełniania warunku określonego w Rozdziale V pkt. 2.2. SIWZ </w:t>
            </w:r>
            <w:r>
              <w:rPr>
                <w:rFonts w:cs="Arial" w:ascii="Garamond" w:hAnsi="Garamond"/>
                <w:b/>
                <w:bCs/>
              </w:rPr>
              <w:t>dla części nr 2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Body"/>
        <w:suppressAutoHyphens w:val="true"/>
        <w:ind w:lef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UWAGA!  </w:t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la robót wskazanych przez Wykonawcę na potwierdzenie spełniania warunku określonego w SIWZ   należy załączyć dowody wymagane postanowieniami Rozdziału VI SIWZ.</w:t>
      </w:r>
    </w:p>
    <w:p>
      <w:pPr>
        <w:pStyle w:val="TextBody"/>
        <w:suppressAutoHyphens w:val="true"/>
        <w:ind w:left="426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Przeliczenie walut obcych na potrzeby oceny dokumentów składanych w przedmiotowym postępowaniu nastąpi na podstawie kursu walut Narodowego Banku Polskiego obowiązującego na dzień składania ofert.</w:t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ab/>
        <w:tab/>
        <w:t xml:space="preserve">                                                                                             (pieczęć imienna i podpis osób/osoby   uprawnionej do reprezentowania  Wykonawcy </w:t>
      </w:r>
    </w:p>
    <w:p>
      <w:pPr>
        <w:pStyle w:val="Normal"/>
        <w:suppressAutoHyphens w:val="true"/>
        <w:ind w:left="5184" w:firstLine="48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17-03-28T09:57:00Z</cp:lastPrinted>
  <dcterms:modified xsi:type="dcterms:W3CDTF">2020-05-21T07:28:00Z</dcterms:modified>
  <cp:revision>50</cp:revision>
  <dc:subject/>
  <dc:title> </dc:title>
</cp:coreProperties>
</file>