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6237" w:hanging="0"/>
        <w:jc w:val="both"/>
        <w:rPr>
          <w:rFonts w:ascii="Times New Roman" w:hAnsi="Times New Roman" w:cs="Times New Roman"/>
          <w:b/>
          <w:b/>
          <w:bCs/>
          <w:sz w:val="24"/>
          <w:szCs w:val="24"/>
        </w:rPr>
      </w:pPr>
      <w:r>
        <w:rPr>
          <w:rFonts w:cs="Times New Roman" w:ascii="Times New Roman" w:hAnsi="Times New Roman"/>
          <w:b/>
          <w:bCs/>
          <w:sz w:val="24"/>
          <w:szCs w:val="24"/>
        </w:rPr>
        <w:t>Załącznik Nr 17a do SIWZ</w:t>
      </w:r>
    </w:p>
    <w:p>
      <w:pPr>
        <w:pStyle w:val="Normal"/>
        <w:spacing w:lineRule="auto" w:line="276" w:before="0" w:after="0"/>
        <w:ind w:left="623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left="623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Opis przedmiotu zamówi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rzedmiotem inwestycji jest rozbudowa oświetlenia ulicznego wzdłuż drogi powiatowej </w:t>
        <w:br/>
        <w:t>Nr 1430N w Różnow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zczegółowe rozwiązania budowlane należy wykonać  w oparciu o projekt budowlany opracowany przez PROJEKTel Sławomir Grajewski, ul. Olsztyńska 20f, 11-001 Dywit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ramach realizacji inwestycji przewiduje się:</w:t>
      </w:r>
    </w:p>
    <w:p>
      <w:pPr>
        <w:pStyle w:val="Normal"/>
        <w:numPr>
          <w:ilvl w:val="0"/>
          <w:numId w:val="1"/>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budowę nowych latarni oświetleniowych – 26 szt.,</w:t>
      </w:r>
    </w:p>
    <w:p>
      <w:pPr>
        <w:pStyle w:val="Normal"/>
        <w:numPr>
          <w:ilvl w:val="0"/>
          <w:numId w:val="1"/>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przebudowę istniejącej szafki oświetleniowej</w:t>
      </w:r>
    </w:p>
    <w:p>
      <w:pPr>
        <w:pStyle w:val="Normal"/>
        <w:numPr>
          <w:ilvl w:val="0"/>
          <w:numId w:val="1"/>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budowę sieci kablowej – oświetleniowej,</w:t>
      </w:r>
    </w:p>
    <w:p>
      <w:pPr>
        <w:pStyle w:val="Normal"/>
        <w:numPr>
          <w:ilvl w:val="0"/>
          <w:numId w:val="1"/>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powiązanie projektowanej sieci oświetleniowej z istniejącą poprzez szafki podziałowe.</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jektowana inwestycja nie narusza interesów prawnych osób trzecich w granicach określonych przez ustawy i zasady współżycia społecznego. Obszar oddziaływania inwestycji nie wykracza poza działki, na której prowadzona jest inwestycja tj. nr  278/2, 502, 605 obręb 16 - Różnowo.</w:t>
      </w:r>
    </w:p>
    <w:p>
      <w:pPr>
        <w:pStyle w:val="Normal"/>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stanu istniejąc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westycja zlokalizowana jest w miejscowości Różnowo wzdłuż drogi powiatowej Nr 1430N. W pasie drogowym usytuowana jest energetyczna infrastruktura podziemna i nadziemna, podziemna siec wodociągowa, podziemna i naziemna sieć telekomunikacyjna</w:t>
        <w:br/>
        <w:t xml:space="preserve">oraz kanalizacja sanitarna i deszczowa. Na przedmiotowym obszarze występuje zieleń niska – zieleńce i krzewy oraz wysoka – drzewa.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pPr>
      <w:r>
        <w:rPr>
          <w:rFonts w:cs="Times New Roman" w:ascii="Times New Roman" w:hAnsi="Times New Roman"/>
          <w:b/>
          <w:bCs/>
          <w:sz w:val="24"/>
          <w:szCs w:val="24"/>
          <w:u w:val="single"/>
        </w:rPr>
        <w:t>Rozwiązania projektowe</w:t>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Zasilenie elektroenergetycz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silenie instalacji oświetlenia przewiduje się z istniejącego przyłącza do istniejącej szafki oświetlenia ulicznego, znajdującej się w połowie nieoświetlonego odcinka ścieżki pieszo – rowerowej i drogi powiatowej. Należy rozbudować szafkę dostawiając skrzynkę wyposażoną w trzy rozłączniko bezpieczniki RBK 00 i zabezpieczenia projektowanych obwodów oświetleniowych. Obecna szafka posiada dwa odpływy i oba są wykorzystane. Na potrzeby oświetlenia przewidziano dwa dodatkowe odpływy 3-j fazowe wykonane kablami YAKY 4x25 mm</w:t>
      </w:r>
      <w:r>
        <w:rPr>
          <w:rFonts w:cs="Times New Roman" w:ascii="Times New Roman" w:hAnsi="Times New Roman"/>
          <w:sz w:val="24"/>
          <w:szCs w:val="24"/>
          <w:vertAlign w:val="superscript"/>
        </w:rPr>
        <w:t>2</w:t>
      </w:r>
      <w:r>
        <w:rPr>
          <w:rFonts w:cs="Times New Roman" w:ascii="Times New Roman" w:hAnsi="Times New Roman"/>
          <w:sz w:val="24"/>
          <w:szCs w:val="24"/>
        </w:rPr>
        <w:t>, które oprócz zasilenia przewidywanych do montażu opraw oświetleniowych zapewnią rezerwowanie sąsiednich linii oświetlenia ulicznego poprzez wprowadzenie kabli do skrajnych latarni i pozostawieniu jako rezerwa z podziałem siec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zaprojektowanych latarniach zamontować należy tabliczkę słupową (lub zaciski IZK) </w:t>
        <w:br/>
        <w:t xml:space="preserve">do podłączenia linii kablowej i zabezpieczenia oraz zasilenia oprawy oświetleniowej </w:t>
        <w:br/>
        <w:t>na w/w słupie. Równolegle z kablem prowadzić należy bednarkę uziemiającą Fe/Zn 20x3mm.</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Szafka oświetleniow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stniejącą szafkę oświetleniową należy rozbudować o dodatkową skrzynkę z trzema rozłączniko  bezpiecznikami. Skrzynkę należy dopasować wizualnie i gabarytowo </w:t>
        <w:br/>
        <w:t>do istniejącej szafki oświetleniowej.</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Latarnie oświetleniow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widziano oświetlenie ścieżki pieszo – rowerowej latarniami na bazie słupów SAL 10-2W oksydowanymi na kolor grafitowy (analogicznie jak istniejące słupy) z dwiema wnękami umożliwiającymi zamontowanie oprócz listwy zaciskowej z zabezpieczeniem systemu ściemniania), zamontowanymi na betonowych dedykowanych fundamentach z oprawami ISKRA LED 36W 3500K (dostosowane wizualnie do rozbudowanej części oświetlenia tej samej ścieżki), przystosowane do systemu ściemniania i zamontowanymi na dostosowanych do systemu ściemniania wysięgnikach przystosowanych do wbudowania w nie opraw ISKRA LED 36W 3500K.</w:t>
      </w:r>
    </w:p>
    <w:p>
      <w:pPr>
        <w:pStyle w:val="Normal"/>
        <w:spacing w:lineRule="auto" w:line="276" w:before="0" w:after="0"/>
        <w:jc w:val="both"/>
        <w:rPr/>
      </w:pPr>
      <w:r>
        <w:rPr>
          <w:rFonts w:cs="Times New Roman" w:ascii="Times New Roman" w:hAnsi="Times New Roman"/>
          <w:sz w:val="24"/>
          <w:szCs w:val="24"/>
        </w:rPr>
        <w:t xml:space="preserve">We wnękach słupowych zamontować należy tabliczki typu np. ROSA z listwą zaciskową umożliwiającą podłączenie min dwóch kabli 35 i podstawą bezpiecznikową na bezpieczniki instalacyjne topikowe i wkładki Wts 2A. Listwę bezpiecznikową należy osłonić </w:t>
        <w:br/>
        <w:t>przed dotykiem za pomocą płyty przeźroczystej z tworzywa sztucznego. Podłączenie pomiędzy tabliczką a oprawą wykonać należy przewodem YDY 3x1,5mm</w:t>
      </w:r>
      <w:r>
        <w:rPr>
          <w:rFonts w:cs="Times New Roman" w:ascii="Times New Roman" w:hAnsi="Times New Roman"/>
          <w:sz w:val="24"/>
          <w:szCs w:val="24"/>
          <w:vertAlign w:val="superscript"/>
        </w:rPr>
        <w:t>2</w:t>
      </w:r>
      <w:r>
        <w:rPr>
          <w:rFonts w:cs="Times New Roman" w:ascii="Times New Roman" w:hAnsi="Times New Roman"/>
          <w:sz w:val="24"/>
          <w:szCs w:val="24"/>
        </w:rPr>
        <w:t>. Alternatywnie zastosować można izolowane złącza kablowe IZK lub tabliczki innych producentów.</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obrębie ulicy, w miejscach zaznaczonych na planie sytuacyjnym, należy zastosować latarnie składające się ze słupów aluminiowych stożkowych o przekroju kołowym </w:t>
        <w:br/>
        <w:t xml:space="preserve">i wysokości 7m zamontowanych na fundamentach prefabrykowanych dedykowanych </w:t>
        <w:br/>
        <w:t>przez producent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Latarnie nr L-22 i L-23 wyposażyć należy w zawias przy podstawie umożliwiający obsługę </w:t>
        <w:br/>
        <w:t>z poziomu terenu.</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pPr>
      <w:r>
        <w:rPr>
          <w:rFonts w:cs="Times New Roman" w:ascii="Times New Roman" w:hAnsi="Times New Roman"/>
          <w:sz w:val="24"/>
          <w:szCs w:val="24"/>
          <w:u w:val="single"/>
        </w:rPr>
        <w:t>Kable oświetleniowe</w:t>
      </w:r>
    </w:p>
    <w:p>
      <w:pPr>
        <w:pStyle w:val="Normal"/>
        <w:spacing w:lineRule="auto" w:line="276" w:before="0" w:after="0"/>
        <w:jc w:val="both"/>
        <w:rPr/>
      </w:pPr>
      <w:r>
        <w:rPr>
          <w:rFonts w:cs="Times New Roman" w:ascii="Times New Roman" w:hAnsi="Times New Roman"/>
          <w:sz w:val="24"/>
          <w:szCs w:val="24"/>
        </w:rPr>
        <w:t>Kable oświetleniowe należy układać w trasach wytyczonych przez uprawnionego geodetę. Powinny być układane w sposób wykluczający ich uszkodzenie przez zginanie, skręcanie, rozciąganie itp.</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emperatura otoczenia przy układaniu kabli nie powinna być mniejsza niż 0</w:t>
      </w:r>
      <w:r>
        <w:rPr>
          <w:rFonts w:cs="Times New Roman" w:ascii="Times New Roman" w:hAnsi="Times New Roman"/>
          <w:sz w:val="24"/>
          <w:szCs w:val="24"/>
          <w:vertAlign w:val="superscript"/>
        </w:rPr>
        <w:t>o</w:t>
      </w:r>
      <w:r>
        <w:rPr>
          <w:rFonts w:cs="Times New Roman" w:ascii="Times New Roman" w:hAnsi="Times New Roman"/>
          <w:sz w:val="24"/>
          <w:szCs w:val="24"/>
        </w:rPr>
        <w:t>C.</w:t>
      </w:r>
    </w:p>
    <w:p>
      <w:pPr>
        <w:pStyle w:val="Normal"/>
        <w:spacing w:lineRule="auto" w:line="276" w:before="0" w:after="0"/>
        <w:jc w:val="both"/>
        <w:rPr/>
      </w:pPr>
      <w:r>
        <w:rPr>
          <w:rFonts w:cs="Times New Roman" w:ascii="Times New Roman" w:hAnsi="Times New Roman"/>
          <w:sz w:val="24"/>
          <w:szCs w:val="24"/>
        </w:rPr>
        <w:t xml:space="preserve">Na całej długości kable należy układać w rurach osłonowych DVR 50 lub równoważnych, </w:t>
        <w:br/>
        <w:t xml:space="preserve">które należy układać w gruncie na głębokości 0,7m z dokładnością do ± 5 cm.  Na warstwie piasku o grubości 10 cm z przykryciem również 10 cm warstwą piasku, a następnie warstwą gruntu rodzimego. Wzdłuż całej trasy nad kablem, co najmniej 25 cm nad kablem, należy układać folię koloru niebieskiego o szerokości 20 cm. </w:t>
      </w:r>
    </w:p>
    <w:p>
      <w:pPr>
        <w:pStyle w:val="Normal"/>
        <w:spacing w:lineRule="auto" w:line="276" w:before="0" w:after="0"/>
        <w:jc w:val="both"/>
        <w:rPr/>
      </w:pPr>
      <w:r>
        <w:rPr>
          <w:rFonts w:cs="Times New Roman" w:ascii="Times New Roman" w:hAnsi="Times New Roman"/>
          <w:sz w:val="24"/>
          <w:szCs w:val="24"/>
        </w:rPr>
        <w:t>Rury osłonowe i przepusty należy zabezpieczyć przed przedostawaniem się do ich wnętrza wody i przed ich zamuleniem.</w:t>
      </w:r>
    </w:p>
    <w:p>
      <w:pPr>
        <w:pStyle w:val="Normal"/>
        <w:spacing w:lineRule="auto" w:line="276" w:before="0" w:after="0"/>
        <w:jc w:val="both"/>
        <w:rPr/>
      </w:pPr>
      <w:r>
        <w:rPr>
          <w:rFonts w:cs="Times New Roman" w:ascii="Times New Roman" w:hAnsi="Times New Roman"/>
          <w:sz w:val="24"/>
          <w:szCs w:val="24"/>
        </w:rPr>
        <w:t>W miejscach skrzyżowań kabli z istniejącymi drogami o nawierzchni twardej, wykonywać należy przepusty kablowe z rur SRS 75 wykonywane metodą przecisku lub w przypadku nawierzchni rozbieralnej lub szutrowej metodą przekopu połówkow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Kabel ułożony w ziemi na całej swej długości powinien być osłonięty rurą DVR 75 </w:t>
        <w:br/>
        <w:t>i powinien posiadać oznaczniki indentyfikacyj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y latarniach i  przepustach kablowych zostawić należy 0,5 metrowe zapasy eksploatacyjne kabla z każdej stron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Układanie przepustów kabl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pusty kablowe należy wykonać z rur PCW Arot typu SRS 110, pod drogami. Przepusty kablowe należy układać w miejscach, gdzie kabel narażony jest na uszkodzenia mechaniczne. W jednym przepuście ułożony powinien być tylko jeden kabel.</w:t>
      </w:r>
    </w:p>
    <w:p>
      <w:pPr>
        <w:pStyle w:val="Normal"/>
        <w:spacing w:lineRule="auto" w:line="276" w:before="0" w:after="0"/>
        <w:jc w:val="both"/>
        <w:rPr/>
      </w:pPr>
      <w:r>
        <w:rPr>
          <w:rFonts w:cs="Times New Roman" w:ascii="Times New Roman" w:hAnsi="Times New Roman"/>
          <w:sz w:val="24"/>
          <w:szCs w:val="24"/>
        </w:rPr>
        <w:t xml:space="preserve">Głębokość umieszczenia przepustów kablowych w gruncie, mierzona do górnej powierzchni rury, powinna wynosić co najmniej 100cm od nawierzchni drogi (niwelety) przeznaczonej </w:t>
        <w:br/>
        <w:t>do ruchu oraz min. 30 cm poniżej podbudowy drogi.</w:t>
      </w:r>
    </w:p>
    <w:p>
      <w:pPr>
        <w:pStyle w:val="Normal"/>
        <w:spacing w:lineRule="auto" w:line="276" w:before="0" w:after="0"/>
        <w:jc w:val="both"/>
        <w:rPr/>
      </w:pPr>
      <w:r>
        <w:rPr>
          <w:rFonts w:cs="Times New Roman" w:ascii="Times New Roman" w:hAnsi="Times New Roman"/>
          <w:sz w:val="24"/>
          <w:szCs w:val="24"/>
        </w:rPr>
        <w:t>Miejsca wprowadzenia kabli do rur powinny być uszczelnione nasmołowanymi matami. Sznurami lub pakułami, uniemożliwiającymi przedostawanie się do ich wnętrza wody i przed ich zamulenie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Uziemienia</w:t>
      </w:r>
    </w:p>
    <w:p>
      <w:pPr>
        <w:pStyle w:val="Normal"/>
        <w:spacing w:lineRule="auto" w:line="276" w:before="0" w:after="0"/>
        <w:jc w:val="both"/>
        <w:rPr/>
      </w:pPr>
      <w:r>
        <w:rPr>
          <w:rFonts w:cs="Times New Roman" w:ascii="Times New Roman" w:hAnsi="Times New Roman"/>
          <w:sz w:val="24"/>
          <w:szCs w:val="24"/>
        </w:rPr>
        <w:t>Zaciski PE należy uziemić. Wypadkowa oporność wszystkich uziomów R≤10Ω. Uziom wykonać z bednarki stalowej ocynkowanej Fe 30x3 mm ułożonej wzdłuż linii kablowej 10 cm na kablem.</w:t>
      </w:r>
    </w:p>
    <w:p>
      <w:pPr>
        <w:pStyle w:val="Normal"/>
        <w:spacing w:lineRule="auto" w:line="276" w:before="0" w:after="0"/>
        <w:jc w:val="both"/>
        <w:rPr/>
      </w:pPr>
      <w:r>
        <w:rPr>
          <w:rFonts w:cs="Times New Roman" w:ascii="Times New Roman" w:hAnsi="Times New Roman"/>
          <w:sz w:val="24"/>
          <w:szCs w:val="24"/>
        </w:rPr>
        <w:t>Połączenie uziemionego słupa z tabliczką zaciskową wykonać przewodem LY 16mm</w:t>
      </w:r>
      <w:r>
        <w:rPr>
          <w:rFonts w:cs="Times New Roman" w:ascii="Times New Roman" w:hAnsi="Times New Roman"/>
          <w:sz w:val="24"/>
          <w:szCs w:val="24"/>
          <w:vertAlign w:val="superscript"/>
        </w:rPr>
        <w:t>2</w:t>
      </w:r>
      <w:r>
        <w:rPr>
          <w:rFonts w:cs="Times New Roman" w:ascii="Times New Roman" w:hAnsi="Times New Roman"/>
          <w:sz w:val="24"/>
          <w:szCs w:val="24"/>
        </w:rPr>
        <w:t>. Połączenie bednarki stalowej z zaciskami należy wykonać śrubą o średnicy co najmniej 10mm. W przypadku uzyskania niewystarczającej oporności, uziom rozbudować prętami o średnicy 20mm i długości 12m.</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chrona od porażeń</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yjętym systemem ochronnym jest samoczynne wyłączenie zasilania, Instalacja oświetlenia ulicznego pracuje w układzie TN C-S. Wszystkie części przewodzące dostępne i obce łączyć należy z przewodem ochronnym PE lub ochronno – neutralnym PEN.</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zostałe wymagania stawiane Wykonawcy</w:t>
      </w:r>
    </w:p>
    <w:p>
      <w:pPr>
        <w:pStyle w:val="Normal"/>
        <w:numPr>
          <w:ilvl w:val="0"/>
          <w:numId w:val="2"/>
        </w:numPr>
        <w:spacing w:lineRule="auto" w:line="276" w:before="0" w:after="0"/>
        <w:ind w:left="426" w:hanging="426"/>
        <w:jc w:val="both"/>
        <w:rPr/>
      </w:pPr>
      <w:r>
        <w:rPr>
          <w:rFonts w:cs="Times New Roman" w:ascii="Times New Roman" w:hAnsi="Times New Roman"/>
          <w:sz w:val="24"/>
          <w:szCs w:val="24"/>
        </w:rPr>
        <w:t xml:space="preserve">Zamawiający informuje, że nie zapewnia miejsca zaplecza oraz miejsca składowania materiałów. Wykonawca zobowiązany jest do zapewnienia powyższych we własnym zakresie. Niezależnie od miejsca, w którym będzie zapewnione zaplecze budowy </w:t>
        <w:br/>
        <w:t xml:space="preserve">oraz miejsce składowania materiałów, Wykonawca zobligowany jest do uzyskania pisemnej zgody od właściciela nieruchomości, z której będzie korzystał. Zamawiający </w:t>
        <w:br/>
        <w:t xml:space="preserve">na każdym etapie będzie mógł żądać potwierdzenia uzyskania pisemnej zgody. Zamawiający nie odpowiada za wszelkie szkody wyrządzone osobom trzecim. Pełną odpowiedzialność za zajętą nieruchomość ponosi Wykonawca. </w:t>
      </w:r>
    </w:p>
    <w:p>
      <w:pPr>
        <w:pStyle w:val="Normal"/>
        <w:numPr>
          <w:ilvl w:val="0"/>
          <w:numId w:val="2"/>
        </w:numPr>
        <w:spacing w:lineRule="auto" w:line="276" w:before="0" w:after="0"/>
        <w:ind w:left="426" w:hanging="426"/>
        <w:jc w:val="both"/>
        <w:rPr/>
      </w:pPr>
      <w:r>
        <w:rPr>
          <w:rFonts w:cs="Times New Roman" w:ascii="Times New Roman" w:hAnsi="Times New Roman"/>
          <w:sz w:val="24"/>
          <w:szCs w:val="24"/>
        </w:rPr>
        <w:t>Wykonawca zobowiązany jest do prowadzenia robót w sposób zapewniający dojazd mieszkańców do nieruchomości oraz dojazd pojazdów dot. obsługi posesji (wywóz nieczystości), informowania firmy odbierającej odpady komunalne o przewidywanym okresie utrudnień w dostępie do poszczególnych posesji, przekazania firmie odbierającej odpady komunalne danych kontaktowych do osób władnych uzgodnić możliwość dojazdu pojazdów odbierających odpady na teren objęty utrudnieniami dojazdu, oraz ponownego poinformowania firmy odbierającej odpady, najpóźniej na tydzień przed zamknięciem danej ulicy, o planowanym rozpoczęciu robót powodujących ograniczenie dojazdu.</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 ramach zadania powinien uzgodnić wszelkie zajęcie pasów drogowych </w:t>
        <w:br/>
        <w:t xml:space="preserve">z zarządcami odpowiednio dla dróg gminnych i powiatowych lub z właścicielami indywidualnymi,  w przypadku gdy droga jest prywatna. Od momentu protokolarnego przekazania terenu budowy Wykonawca odpowiada za stan techniczny dróg i ścieżki. </w:t>
        <w:br/>
        <w:t>W przypadku konieczności rozebrania części nawierzchni Wykonawca zobowiązany jest do naprawy drogi i protokolarnego odbioru naprawy przez zarządcę drogi.  Jedocześnie należy uzyskać odbiór pasa drogowego od zarządcy drogi przed złożeniem operatu kolaudacyjnego. W/w protokół stanowić będzie jeden z elementów niezbędnych do prawidłowego wykonania robót objętych przedmiotem zamówienia.</w:t>
      </w:r>
    </w:p>
    <w:p>
      <w:pPr>
        <w:pStyle w:val="Normal"/>
        <w:numPr>
          <w:ilvl w:val="0"/>
          <w:numId w:val="2"/>
        </w:numPr>
        <w:spacing w:lineRule="auto" w:line="276" w:before="0" w:after="0"/>
        <w:ind w:left="426" w:hanging="426"/>
        <w:jc w:val="both"/>
        <w:rPr/>
      </w:pPr>
      <w:r>
        <w:rPr>
          <w:rFonts w:cs="Times New Roman" w:ascii="Times New Roman" w:hAnsi="Times New Roman"/>
          <w:sz w:val="24"/>
          <w:szCs w:val="24"/>
        </w:rPr>
        <w:t xml:space="preserve">Po stronie Wykonawcy pozostaje zabezpieczenie obszaru prowadzonych prac montażowych przed dostępem osób nieupoważnionych, a także zabezpieczenie dostarczonych elementów przed uszkodzeniem, kradzieżą lub innym takim jak np. obniżenie walorów użytkowych. W przypadku jeśli na potrzeby dostarczenia na miejsce instalacji elementy transportowane będą w elementach ponadgabarytowych, po stronie Wykonawcy pozostaje załatwienie zgody na ich transport po drogach publicznych </w:t>
        <w:br/>
        <w:t>oraz ewentualnie koniecznych maszyn i urządzeń do ich załadunku i rozładunku jak dźwig, podnośnik, HDS etc. w terenie o utrudnionym dostępie dla pojazdów budowy.</w:t>
      </w:r>
    </w:p>
    <w:p>
      <w:pPr>
        <w:pStyle w:val="Normal"/>
        <w:numPr>
          <w:ilvl w:val="0"/>
          <w:numId w:val="2"/>
        </w:numPr>
        <w:spacing w:lineRule="auto" w:line="276" w:before="0" w:after="0"/>
        <w:ind w:left="426" w:hanging="426"/>
        <w:jc w:val="both"/>
        <w:rPr/>
      </w:pPr>
      <w:r>
        <w:rPr>
          <w:rFonts w:cs="Times New Roman" w:ascii="Times New Roman" w:hAnsi="Times New Roman"/>
          <w:sz w:val="24"/>
          <w:szCs w:val="24"/>
        </w:rPr>
        <w:t xml:space="preserve">Wykonawca zobowiązany jest do zapewnienia dojścia i dojazdu służb technicznych </w:t>
        <w:br/>
        <w:t>do posesji i obiektów w okresie prowadzenia robót.</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 swoim zakresie i na swój koszt przewidzi pobór wody oraz pobór energii elektrycznej na cele budowlane oraz inne konieczne do zrealizowania inwestycji. Wykonawca zobowiązany jest uzgodnić miejsca poboru mediów z zarządcami oraz uzyskać niezbędne decyzje, uzgodnienia oraz pozostałe dokumenty. W/w dokumenty należy przedłożyć Zamawiającemu w trakcie prowadzonych robót. Dokumenty powinny również zostać dołączone do operatu powykonawczego jako potwierdzenie prawidłowego przebiegu procesu budowlanego. </w:t>
      </w:r>
    </w:p>
    <w:p>
      <w:pPr>
        <w:pStyle w:val="Normal"/>
        <w:numPr>
          <w:ilvl w:val="0"/>
          <w:numId w:val="2"/>
        </w:numPr>
        <w:spacing w:lineRule="auto" w:line="276" w:before="0" w:after="0"/>
        <w:ind w:left="426" w:hanging="426"/>
        <w:jc w:val="both"/>
        <w:rPr/>
      </w:pPr>
      <w:r>
        <w:rPr>
          <w:rFonts w:cs="Times New Roman" w:ascii="Times New Roman" w:hAnsi="Times New Roman"/>
          <w:sz w:val="24"/>
          <w:szCs w:val="24"/>
        </w:rPr>
        <w:t xml:space="preserve">Wykonawca każdorazowo zabezpieczy i oznaczy teren robót zgodnie </w:t>
        <w:br/>
        <w:t xml:space="preserve">ze „Szczegółowymi Warunkami Technicznymi dla znaków i sygnałów drogowych” zawartymi w załącznikach nr 1¬4 Rozporządzenia Ministra Infrastruktury z dnia 3 lipca 2003 r. w sprawie szczegółowych warunków technicznych dla znaków i sygnałów drogowych oraz urządzeń bezpieczeństwa ruchu drogowego i warunków ich umieszczania na drogach (Dz.U. 2015 poz. 1314 z późn. zm.) oraz Ustawą z dnia 20 czerwca 1997 r. Prawo o ruchu drogowym (Dz.U.2018.1990 t.j. z późn. zm.) zgodnie </w:t>
        <w:br/>
        <w:t xml:space="preserve">z zatwierdzonym projektem czasowej organizacji ruchu sporządzonym </w:t>
        <w:br/>
        <w:t xml:space="preserve">przez Wykonawcę. </w:t>
      </w:r>
    </w:p>
    <w:p>
      <w:pPr>
        <w:pStyle w:val="Normal"/>
        <w:numPr>
          <w:ilvl w:val="0"/>
          <w:numId w:val="2"/>
        </w:numPr>
        <w:spacing w:lineRule="auto" w:line="276" w:before="0" w:after="0"/>
        <w:ind w:left="426" w:hanging="426"/>
        <w:jc w:val="both"/>
        <w:rPr/>
      </w:pPr>
      <w:r>
        <w:rPr>
          <w:rFonts w:cs="Times New Roman" w:ascii="Times New Roman" w:hAnsi="Times New Roman"/>
          <w:sz w:val="24"/>
          <w:szCs w:val="24"/>
        </w:rPr>
        <w:t xml:space="preserve">Za bezpieczeństwo ruchu w obrębie odcinka, na którym wykonywane są roboty, </w:t>
        <w:br/>
        <w:t>od chwili rozpoczęcia robót aż do ich zakończenia odpowiedzialny jest Wykonawca.</w:t>
      </w:r>
    </w:p>
    <w:p>
      <w:pPr>
        <w:pStyle w:val="Normal"/>
        <w:numPr>
          <w:ilvl w:val="0"/>
          <w:numId w:val="2"/>
        </w:numPr>
        <w:spacing w:lineRule="auto" w:line="276" w:before="0" w:after="0"/>
        <w:ind w:left="426" w:hanging="426"/>
        <w:jc w:val="both"/>
        <w:rPr/>
      </w:pPr>
      <w:r>
        <w:rPr>
          <w:rFonts w:cs="Times New Roman" w:ascii="Times New Roman" w:hAnsi="Times New Roman"/>
          <w:sz w:val="24"/>
          <w:szCs w:val="24"/>
        </w:rPr>
        <w:t xml:space="preserve">Podczas realizacji robót Wykonawca będzie przestrzegać przepisów ruchu drogowego określonych znakami pionowymi i poziomymi. Pojazdy Wykonawcy winny spełniać wymagania przepisów ruchu drogowego m.in. parametry techniczne, dopuszczalne osiowe obciążenie, wymiary ładunków. Wszelkie koszty wynikłe z powodu uszkodzeń </w:t>
        <w:br/>
        <w:t xml:space="preserve">i zanieczyszczenia dróg w związku z realizacją zadania obciążają Wykonawcę robót. Wykonawca zobowiązany jest do utrzymania czystości na- i w obrębie budowy, </w:t>
        <w:br/>
        <w:t xml:space="preserve">jak również do usuwania z jezdni zanieczyszczeń powodowanych ruchem samochodów budowy. </w:t>
      </w:r>
    </w:p>
    <w:p>
      <w:pPr>
        <w:pStyle w:val="Normal"/>
        <w:numPr>
          <w:ilvl w:val="0"/>
          <w:numId w:val="2"/>
        </w:numPr>
        <w:spacing w:lineRule="auto" w:line="276" w:before="0" w:after="0"/>
        <w:ind w:left="426" w:hanging="426"/>
        <w:jc w:val="both"/>
        <w:rPr/>
      </w:pPr>
      <w:r>
        <w:rPr>
          <w:rFonts w:cs="Times New Roman" w:ascii="Times New Roman" w:hAnsi="Times New Roman"/>
          <w:sz w:val="24"/>
          <w:szCs w:val="24"/>
        </w:rPr>
        <w:t xml:space="preserve">Podczas prac należy ograniczyć do minimum zniszczenie powierzchni biologicznie czynnej, a drzewa i krzewy na czas realizacji inwestycji zabezpieczyć w części podziemnej i nadziemnej zgodnie ze sztuką ogrodniczą. Jednocześnie prace należy wykonywać w sposób nie narażający drzew i krzewów na uszkodzenia. Niedozwolone jest przechowywanie oraz bieżąca konserwacja maszyn i urządzeń budowlanych </w:t>
        <w:br/>
        <w:t xml:space="preserve">w bezpośrednim sąsiedztwie drzew.  </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szystkie wbudowane materiały stanowiące przedmiot zamówienia winny posiadać parametry techniczne i funkcjonalne wymagane przez Zamawiającego. </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puszcza się zastosowanie urządzeń i materiałów innych niż określone w SIWZ, </w:t>
        <w:br/>
        <w:t xml:space="preserve">w tym w dokumentacji projektowej, jednak o parametrach nie gorszych niż materiały </w:t>
        <w:br/>
        <w:t xml:space="preserve">i urzędzie wyspecyfikowane w SIWZ, w tym w dokumentacji projektowej. </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gdy w SIWZ, w tym w dokumentacji projektowej, w tym w STWIOR opisano materiały lub urządzenia za pomocą podania nazwy ich producenta, patentów </w:t>
        <w:br/>
        <w:t xml:space="preserve">lub pochodzenia, źródła lub szczególnego procesu, który charakteryzuje produkty </w:t>
        <w:br/>
        <w:t xml:space="preserve">lub usługi dostarczane przez konkretnego wykonawcę jeżeli mogłoby to doprowadzić </w:t>
        <w:br/>
        <w:t xml:space="preserve">do uprzywilejowania lub wyeliminowania niektórych wykonawców lub produktów, </w:t>
        <w:br/>
        <w:t xml:space="preserve">to określają one minimalny standard jakości wymagany przez Zamawiającego. </w:t>
        <w:br/>
        <w:t xml:space="preserve">W odniesieniu do tych materiałów lub urządzeń Zamawiający dopuszcza zaoferowanie </w:t>
        <w:br/>
        <w:t xml:space="preserve">a następnie zastosowanie, innych równoważnych materiałów lub urządzeń </w:t>
        <w:br/>
        <w:t xml:space="preserve">pod warunkiem posiadania przez nie parametrów nie gorszych niż materiały </w:t>
        <w:br/>
        <w:t xml:space="preserve">lub urządzenia, które one zastępują. </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godnie z dyspozycją art. 30 ust. 5 ustawy Pzp w przypadku powołania się na rozwiązania równoważne opisanym przez Zamawiającego, jest obowiązany wykazać, że oferowane przez niego roboty budowlane spełniają wymagania określone </w:t>
        <w:br/>
        <w:t>przez zamawiającego.</w:t>
      </w:r>
    </w:p>
    <w:p>
      <w:pPr>
        <w:pStyle w:val="Normal"/>
        <w:numPr>
          <w:ilvl w:val="0"/>
          <w:numId w:val="2"/>
        </w:numPr>
        <w:spacing w:lineRule="auto" w:line="276" w:before="0" w:after="0"/>
        <w:ind w:left="426" w:hanging="426"/>
        <w:jc w:val="both"/>
        <w:rPr/>
      </w:pPr>
      <w:r>
        <w:rPr>
          <w:rFonts w:cs="Times New Roman" w:ascii="Times New Roman" w:hAnsi="Times New Roman"/>
          <w:sz w:val="24"/>
          <w:szCs w:val="24"/>
        </w:rPr>
        <w:t xml:space="preserve">Materiały równoważne, to materiały o parametrach porównywalnych lub lepszych, aniżeli uwzględnione w dokumentacji, specyfikacji technicznej wykonania i odbioru robót lub w przedmiarze. Udowodnienie równoważności leży po stronie wykonawcy. Minimalnymi parametrami produktów, które są istotne i będą miały znaczenie dla oceny czy równoważność jest spełniona to dla materiałów taki sam wymiar, schemat budowy, materiały użyte do wykonania/produkcji, wytrzymałość, spełnienie przewidywanej funkcji. Przepisy art. 30 ustawy Pzp w powyższym zakresie stosuje się odpowiednio. Proponowane w ofercie równoważne materiały muszą spełniać wymagania określone </w:t>
        <w:br/>
        <w:t xml:space="preserve">w przedmiocie zamówienia, który został opisany z uwzględnieniem odrębnych przepisów technicznych, o których mowa w art. 30 ust. 1 i 3 ustawy Pzp. W przypadku, </w:t>
        <w:br/>
        <w:t>gdy zastosowanie materiałów lub urządzeń równoważnych wymagać będzie zmiany dokumentacji projektowej, koszty przeprojektowania poniesie Wykonawca.</w:t>
      </w:r>
    </w:p>
    <w:p>
      <w:pPr>
        <w:pStyle w:val="Normal"/>
        <w:numPr>
          <w:ilvl w:val="0"/>
          <w:numId w:val="2"/>
        </w:numPr>
        <w:spacing w:lineRule="auto" w:line="276"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w:t>
        <w:br/>
        <w:t xml:space="preserve">i wymaganych atestów. W przypadku urządzeń i materiałów wbudowanych </w:t>
        <w:br/>
        <w:t xml:space="preserve">przez Wykonawcę, dla których producent udzielił dłuższego okresu gwarancji </w:t>
        <w:br/>
        <w:t>od umownego, Wykonawca zobowiązany jest do przekazania Zamawiającemu dokumentów z okresem gwarancji udzielonym przez producenta.</w:t>
      </w:r>
    </w:p>
    <w:p>
      <w:pPr>
        <w:pStyle w:val="Normal"/>
        <w:numPr>
          <w:ilvl w:val="0"/>
          <w:numId w:val="2"/>
        </w:numPr>
        <w:spacing w:lineRule="auto" w:line="276" w:before="0" w:after="0"/>
        <w:ind w:left="426" w:hanging="426"/>
        <w:jc w:val="both"/>
        <w:rPr/>
      </w:pPr>
      <w:r>
        <w:rPr>
          <w:rFonts w:cs="Times New Roman" w:ascii="Times New Roman" w:hAnsi="Times New Roman"/>
          <w:sz w:val="24"/>
          <w:szCs w:val="24"/>
        </w:rPr>
        <w:t xml:space="preserve">Zamawiający informuje, że Wykonawca będzie ponosił odpowiedzialność za naruszenie istniejącego wszelkiego rodzaju sieci uzbrojenia terenu i urządzeń podziemnych </w:t>
        <w:br/>
        <w:t xml:space="preserve">i nadziemnych. Naprawa uszkodzonych urządzeń nadziemnych i podziemnych </w:t>
        <w:br/>
        <w:t xml:space="preserve">oraz uzbrojenia terenu należy prowadzić w uzgodnieniu z użytkownikami </w:t>
        <w:br/>
        <w:t xml:space="preserve">oraz administratorami poszczególnych sieci. Jednocześnie Zamawiający informuję, </w:t>
        <w:br/>
        <w:t xml:space="preserve">że na Wykonawcy ciąży obowiązek sprawdzenia przed rozpoczęciem robót, czy nie zostało wykonane nowe uzbrojenie na terenie, na którym będą prowadzone te roboty. </w:t>
      </w:r>
    </w:p>
    <w:p>
      <w:pPr>
        <w:pStyle w:val="Normal"/>
        <w:numPr>
          <w:ilvl w:val="0"/>
          <w:numId w:val="2"/>
        </w:numPr>
        <w:spacing w:lineRule="auto" w:line="276" w:before="0" w:after="0"/>
        <w:ind w:left="426" w:hanging="426"/>
        <w:jc w:val="both"/>
        <w:rPr/>
      </w:pPr>
      <w:r>
        <w:rPr>
          <w:rFonts w:cs="Times New Roman" w:ascii="Times New Roman" w:hAnsi="Times New Roman"/>
          <w:sz w:val="24"/>
          <w:szCs w:val="24"/>
        </w:rPr>
        <w:t xml:space="preserve">W przypadku, gdy w trakcie prowadzonych robót, zajdzie potrzeba usunięcia istniejącej roślinności tj. drzew, krzewów ozdobnych oraz pozostałych roślin ozdobnych </w:t>
        <w:br/>
        <w:t>na nieruchomościach, Wykonawca zobowiązany jest odtworzyć istniejące zagospodarowanie w porozumieniu z właścicielami poszczególnych nieruchomości.</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nie dopuszcza całkowitego zamknięcia drogi na której prowadzone będą roboty związane z budową. Zamawiający wymaga, aby Wykonawca prowadził roboty budowlane w sposób umożliwiający ciągły dojazd mieszkańców do ich posesji zgodnie </w:t>
        <w:br/>
        <w:t xml:space="preserve">z opracowanym i uzgodnionym projektem tymczasowej organizacji ruchu. </w:t>
      </w:r>
    </w:p>
    <w:p>
      <w:pPr>
        <w:pStyle w:val="Normal"/>
        <w:numPr>
          <w:ilvl w:val="0"/>
          <w:numId w:val="2"/>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zczegółowy zakres robót określa dokumentacja projektowa oraz specyfikacja techniczna wykonania i odbioru robót budowlanych. Wykonawca ma obowiązek zapoznać się </w:t>
        <w:br/>
        <w:t xml:space="preserve">z zakresem robót budowlanych i dokumentacją projektową oraz wymaganiami przedstawionymi w projekcie umowy. Zaleca się także, aby dokonał wizji lokalnej terenu robót i jego otoczenia celem uzyskania informacji co do trudności </w:t>
        <w:br/>
        <w:t xml:space="preserve">i innych okoliczności jakie mogą wystąpić w trakcie realizacji umowy budowy </w:t>
        <w:br/>
        <w:t xml:space="preserve">przed złożeniem oferty. Dostarczony przez Zamawiającego przedmiar pełni jedynie rolę pomocniczą i zawarte w nim dane nie stanowią podstawy do oszacowania </w:t>
        <w:br/>
        <w:t xml:space="preserve">przez Wykonawcę całkowitej ceny zamówienia.  Udział w wizji lokalnej jest zalecany </w:t>
        <w:br/>
        <w:t>ale nie jest obowiązkowy.</w:t>
      </w:r>
    </w:p>
    <w:p>
      <w:pPr>
        <w:pStyle w:val="Normal"/>
        <w:spacing w:lineRule="auto" w:line="276"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margin">
            <wp:posOffset>-66040</wp:posOffset>
          </wp:positionH>
          <wp:positionV relativeFrom="paragraph">
            <wp:posOffset>1905</wp:posOffset>
          </wp:positionV>
          <wp:extent cx="6366510" cy="61531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6" r="-6" b="-66"/>
                  <a:stretch>
                    <a:fillRect/>
                  </a:stretch>
                </pic:blipFill>
                <pic:spPr bwMode="auto">
                  <a:xfrm>
                    <a:off x="0" y="0"/>
                    <a:ext cx="6366510" cy="615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6:49:00Z</dcterms:created>
  <dc:creator>User</dc:creator>
  <dc:description/>
  <cp:keywords/>
  <dc:language>en-US</dc:language>
  <cp:lastModifiedBy>Justyna Rogowska</cp:lastModifiedBy>
  <cp:lastPrinted>2020-03-26T15:17:00Z</cp:lastPrinted>
  <dcterms:modified xsi:type="dcterms:W3CDTF">2020-05-21T10:40:00Z</dcterms:modified>
  <cp:revision>15</cp:revision>
  <dc:subject/>
  <dc:title/>
</cp:coreProperties>
</file>