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OSÓB DO REALIZACJI ZAMÓWIENIA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konserwacja , bieżące naprawy i usuwanie awarii sieci wod. - kan. i urządzeń zbiorowego zaopatrzenia w wodę oraz urzą</w:t>
      </w:r>
      <w:r>
        <w:rPr>
          <w:rFonts w:cs="Palatino Linotype" w:ascii="Palatino Linotype" w:hAnsi="Palatino Linotype"/>
          <w:b/>
          <w:bCs/>
          <w:color w:val="050000"/>
          <w:sz w:val="22"/>
          <w:szCs w:val="22"/>
        </w:rPr>
        <w:t>dzeń zbiorowego odprowadzenia ścieków na terenie Gminy Dywity w 2020 roku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osób i podmiotów posiadających </w:t>
      </w:r>
      <w:r>
        <w:rPr>
          <w:rFonts w:cs="Arial" w:ascii="Palatino Linotype" w:hAnsi="Palatino Linotype"/>
          <w:bCs/>
          <w:sz w:val="22"/>
          <w:szCs w:val="22"/>
        </w:rPr>
        <w:t>kwalifikacje zawodowe niezbędne dla wykonania zamówienia,</w:t>
      </w:r>
      <w:r>
        <w:rPr>
          <w:rFonts w:cs="Arial" w:ascii="Palatino Linotype" w:hAnsi="Palatino Linotype"/>
          <w:sz w:val="22"/>
          <w:szCs w:val="22"/>
        </w:rPr>
        <w:t xml:space="preserve"> które zgłaszam do realizacji zamówienia: </w:t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2"/>
        <w:gridCol w:w="3544"/>
        <w:gridCol w:w="3402"/>
        <w:gridCol w:w="29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soby zgłoszone przez Wykonawcę do realizacji przedmiotu zamówienia – 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siadane kwalifikacje zawodowe niezbędne do wykonania zamówienia, doświadczenie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stawa dysponowania*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ADANIE NR 1 i NR 2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Brygadzista w zakresie sieci kanalizacyjnych - wykształcenie min. Średnie techniczne z 5 – letnim doświadc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ADANIE NR 3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robót z uprawnieniami budowlanymi w specjalności instalacyjnej w zakresie  sieci, instalacji   i urządzeń wodociągowych i kanalizacyjnych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Brygadzista w zakresie sieci kanalizacyjnych - wykształcenie min. Średnie techniczne z 5 – letnim doświadc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WAGA!</w:t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a potwierdzenie  spełniania warunku Wykonawca może wykorzystać wzór zobowiązania Zamawiającego z załącznika nr 7 do SIWZ.</w:t>
      </w:r>
    </w:p>
    <w:p>
      <w:pPr>
        <w:pStyle w:val="Normal"/>
        <w:spacing w:before="57" w:after="0"/>
        <w:ind w:left="426" w:hanging="426"/>
        <w:jc w:val="both"/>
        <w:rPr>
          <w:rFonts w:ascii="Garamond" w:hAnsi="Garamond" w:cs="Arial"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i/>
          <w:sz w:val="22"/>
          <w:szCs w:val="22"/>
          <w:u w:val="single"/>
          <w:lang w:eastAsia="ar-SA"/>
        </w:rPr>
      </w:r>
    </w:p>
    <w:p>
      <w:pPr>
        <w:pStyle w:val="Normal"/>
        <w:ind w:hanging="284"/>
        <w:rPr>
          <w:rFonts w:ascii="Garamond" w:hAnsi="Garamond" w:cs="Arial"/>
          <w:bCs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sz w:val="22"/>
          <w:szCs w:val="22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3.2020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17-03-28T10:14:00Z</cp:lastPrinted>
  <dcterms:modified xsi:type="dcterms:W3CDTF">2020-02-03T08:04:00Z</dcterms:modified>
  <cp:revision>46</cp:revision>
  <dc:subject/>
  <dc:title/>
</cp:coreProperties>
</file>