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b/>
          <w:b/>
          <w:u w:val="single"/>
        </w:rPr>
      </w:pPr>
      <w:r>
        <w:rPr>
          <w:rFonts w:cs="Times New Roman" w:ascii="Times New Roman" w:hAnsi="Times New Roman"/>
          <w:b/>
          <w:sz w:val="24"/>
          <w:szCs w:val="24"/>
        </w:rPr>
        <w:t>Załącznik nr 2 do SIWZ</w:t>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Opis przedmiotu zamówienia:</w:t>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0" w:after="0"/>
        <w:jc w:val="both"/>
        <w:rPr>
          <w:rFonts w:ascii="Times New Roman" w:hAnsi="Times New Roman" w:cs="Times New Roman"/>
        </w:rPr>
      </w:pPr>
      <w:r>
        <w:rPr>
          <w:rFonts w:cs="Times New Roman" w:ascii="Times New Roman" w:hAnsi="Times New Roman"/>
        </w:rPr>
        <w:t>Przedmiotem inwestycji jest zagospodarowanie terenów rekreacyjnych wokół jeziora Dywickiego poprzez budowę platformy widokowo – rekreacyjnej wraz z budynkiem sanitarno – magazynowym a także uporządkowaniem terenów mających w przyszłości stanowić miejsce wypoczynku i rekreacji dla odwiedzając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Szczegółowe rozwiązania architektoniczno – budowlane należy wykonać w oparciu o projekt budowlany opracowany przez Biuro Projektowe RESTUDIO Sp. z o.o., ul. Sobótki 11a/6, 80-247 Gdańsk.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Stan istniejący</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stniejący obszar objęty granicami opracowania jest niezagospodarowany i wolny od zabudowy. Przez działkę przeznaczoną pod projekt budynku przechodzi sieć kanalizacji. Na działce występują krzaki oraz drzewa owocowe.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Stan projektowany</w:t>
      </w:r>
    </w:p>
    <w:p>
      <w:pPr>
        <w:pStyle w:val="Normal"/>
        <w:spacing w:lineRule="auto" w:line="276" w:before="0" w:after="0"/>
        <w:jc w:val="both"/>
        <w:rPr>
          <w:rFonts w:ascii="Times New Roman" w:hAnsi="Times New Roman" w:cs="Times New Roman"/>
        </w:rPr>
      </w:pPr>
      <w:r>
        <w:rPr>
          <w:rFonts w:cs="Times New Roman" w:ascii="Times New Roman" w:hAnsi="Times New Roman"/>
        </w:rPr>
        <w:t>Projektowane zagospodarowanie terenu składa się z kilku elementów zlokalizowanych na różnych działkach. W ramach postępowania przetargowego przewiduje się wykonanie prac budowlanych  w skład których wchodzą m.in.: budynek sanitarno – magazynowy, platforma widokowo – rekreacyjna, miejsce na grilla, miejsce biernego wypoczynku w postaci zespołu drewnianych ław na żelbetowych prefabrykatach, prefabrykowane stopnie betonowe, odcinek ciągu pieszego i pieszo – jezdnego, zagospodarowanie terenów zielonych poprzez obsianie mieszanka traw.</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rojektowana zabudowa</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Budynek sanitarno – magazynowy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Budynek sanitarno – magazynowy ma stanowić dopełnienie funkcji rekreacyjnej platformy widokowo – rekreacyjnej i miejsc biernego wypoczynku. Wykonany w technologii żelbetowej z zielonym dachem obiekt stanowi jedną kondygnację podziemną dostępną od strony obniżonego terenu (od strony jeziora). Przed budynkiem zlokalizowano pas siedzisk pokrytych drewnianym stelażem z tarasem przed wejściem do budynku. Całość zakryta będzie pergolą.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Budynek zostanie wyposażony w pomieszczenia magazynowe, WC i otwarte przebieralnie. Wykorzystując ukształtowanie terenu działki zaprojektowano obiekt na skarpie ukrywając go częściowo pod ziemią. Na stropodachu obiektu zaprojektowano drewniany taras rekreacyjny, który stanowi jednocześnie miejsce widokowe na jezioro, miejsce biernego wypoczynku i miejsce na imprezy gminne. Obiekt jest dostępny dla osób niepełnosprawnych. Obiekt jest jednokondygnacyjny. Dostęp na taras odbywa się z istniejącej ścieżki przeznaczonej do remontu (wg branży drogowej).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Podstawowe dane materiałow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ławy i stopy fundamentowe – żelbetowe zabezpieczone powłokowo emulsją asfaltową odporną na agresywne działanie związków występujących w grunci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ściany fundamentowe – żelbetowe zabezpieczone izolacją ciężką powłokową zbrojoną włóknem szklanym, ściany części podziemnej zabezpieczyć należy termicznie płytami z polistyrenu ekstrudowanego i zabezpieczyć folią kubełkową zgodnie z rozwiązaniem w dokumentacji projektow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ściany działowe – systemowe ściany cementowo – kartonowe z niezbędną przestrzenią techniczną. W pomieszczeniach o podwyższonej wilgotności projektuje się wykończenie 2 x płytą cementowo – kartonową wykończone płytkami ceramicznymi mrozoodpornymi. Przed wbudowanie należy uzgodnić z Zamawiającym kolorystykę i wymiary płytek.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kabiny sanitarne wykonane z płyt systemowych dostosowane do pomieszczeń tego typu wsparte na regulowanych podporach wysokości 15cm, usztywnione za pomocą profili mocujących pionowych i poziomych z materiałów niekorodujących, zamykane, z możliwością awaryjnego otwarcia oraz wskaźnikiem stanu zajętości.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strop, nadproża , wieńce i podciągi nad przyziemiem żelbetow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dach płaski (stropodach) stanowiący taras drewniany zabezpieczony termicznie i izolacyjnie zgodnie z dokumentacją techniczną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sadzki – na posadzkach należy zastosować płytki ceramiczne o fakturze zapewniającej R11B w pomieszczeniach mokrych oraz R9 w pomieszczeniach pozostałych z zastosowaniem mikrozaprawy uszczelniającej uniemożliwiających dostanie się wody. W pomieszczeniach mokrych należy ułożyć warstwę z folii w płyni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elewacja – wszystkie elementy żelbetowe na zewnątrz należy wykonać w standardzie betonu architektonicznego zgodnie z wytycznymi określonymi w dokumentacji projektowej. Na elewacji należy wykonać żaluzje drewniane zgodnie z rozwiązaniem szczegółowo opisanym w dokumentacji techniczn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pozostałe wykończenie wewnętrzne – wszystkie odkryte elementy żelbetowe należy wykonać w standardzie betonu architektonicznego zgodnie z rozwiązaniami przyjętymi w dokumentacji techniczn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stolarka okienna i drzwiowa – wszystkie przeszklenia wykonano ze szkła profilowego, drzwi wejściowe do obiektu wykonać jako stalowe, drzwi do przebieralni i ścianka nad drzwiami drewniana, drzwi do sanitariatów z płyt systemowych rozwiązanie przegród w toaletach. </w:t>
      </w:r>
    </w:p>
    <w:p>
      <w:pPr>
        <w:pStyle w:val="Normal"/>
        <w:spacing w:lineRule="auto" w:line="276" w:before="0" w:after="0"/>
        <w:ind w:left="720" w:hanging="0"/>
        <w:jc w:val="both"/>
        <w:rPr/>
      </w:pPr>
      <w:r>
        <w:rPr>
          <w:rFonts w:cs="Times New Roman" w:ascii="Times New Roman" w:hAnsi="Times New Roman"/>
          <w:color w:val="000000"/>
        </w:rPr>
        <w:t xml:space="preserve">Obiekt będzie wyposażony w elementy systemu odwodnienia tj. rynny, rury spustowe. </w:t>
      </w:r>
    </w:p>
    <w:p>
      <w:pPr>
        <w:pStyle w:val="Normal"/>
        <w:spacing w:lineRule="auto" w:line="276" w:before="0" w:after="0"/>
        <w:ind w:left="720" w:hanging="0"/>
        <w:jc w:val="both"/>
        <w:rPr/>
      </w:pPr>
      <w:r>
        <w:rPr>
          <w:rFonts w:cs="Times New Roman" w:ascii="Times New Roman" w:hAnsi="Times New Roman"/>
          <w:color w:val="000000"/>
        </w:rPr>
        <w:t xml:space="preserve">Wszelkie obróbki blacharskie wykonać z blachy cynkowej.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Pozostałe rozwiązania związane z budynkiem oraz zagospodarowaniem przy budynku wykonać zgodnie z dokumentacją techniczną oraz STWiOR.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Budynek zostanie wyposażony w instalacje wod. – kan. oraz instalacje elektryczne zgodnie z opracowaniem branży sanitarnej oraz elektrycznej.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Miejsce na grilla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Na otwartej przestrzeni przed projektowanym budynkiem przewidziano miejsce na grilla – wykonanego jako ceglany podest (3,0 m x 3,0 m) obtoczony betonowymi prefabrykatami.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Miejsce biernego wypoczynku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Miejsce biernego wypoczynku stanowić będzie zespół drewnianych ław na żelbetowych prefabrykatach opadających w stronę jeziora i platformy widokowo – rekreacyjnej. Ławy przytwierdzone zostaną wspornikowo do żelbetowych prefabrykatów stanowiących murki oporowe pozwalające na stworzenie uskoków.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Platforma widokowo – rekreacyjna</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Przewiduje się wykonanie platformy opartej na konstrukcji drewniano – żelbetowej wykończonej drewnem. Wyniesiona (dla poprawienia widoczności) powyżej istniejący teren wykorzystując ziemię z wykopu pod budynek sanitarno – magazynowy oraz z wykopu pod miejsce biernego wypoczynku. Tył platformy (południowa krawędź od strony jeziora) przechodzi drewnianymi tarasami – siedziskami w dół ścieżki wykorzystując istniejącą skarpę. Zamawiający zastrzega, że w przypadku natrafienia na gruntu nienadające się do ponownego wykorzystania jako element pod platformę, Wykonawca zobowiązany będzie dowieźć grunt właściwy po uprzednim wskazaniu rodzaju materiału przez jednostkę projektową.</w:t>
      </w:r>
      <w:r>
        <w:rPr>
          <w:rFonts w:cs="Times New Roman" w:ascii="Times New Roman" w:hAnsi="Times New Roman"/>
          <w:u w:val="single"/>
        </w:rPr>
        <w:t xml:space="preserve">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Prefabrykaty</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Prefabrykowane stopnie betonowe.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Przewiduje się wykonanie terenowych stopni z prefabrykatów betonowych (beton architektoniczny). Zastosować należy mieszankę betonową na bazie cementu z zastosowaniem kruszywa 8mm zgodnie z wytycznymi zawartymi w dokumentacji technicznej oraz STWiOR.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Beton min. C30/37 zagęszczony mechanicznie, zbrojony. Faktura zewnętrzna gładka matowa. Wszystkie płaszczyzny żelbetu narażone na działanie warunków atmosferycznych lub widoczne z zewnątrz należy zabezpieczyć środkami do tego przeznaczonymi niezmieniającymi ich wyglądu (impregnacja bezbarwna, matowa). Należy stosować jedną mieszankę betonową. Krawędź prefabrykatu piaskowana, szerokość paska antypoślizgowego 10cm.</w:t>
      </w:r>
    </w:p>
    <w:p>
      <w:pPr>
        <w:pStyle w:val="Normal"/>
        <w:numPr>
          <w:ilvl w:val="0"/>
          <w:numId w:val="5"/>
        </w:numPr>
        <w:spacing w:lineRule="auto" w:line="276" w:before="0" w:after="0"/>
        <w:jc w:val="both"/>
        <w:rPr>
          <w:rFonts w:ascii="Times New Roman" w:hAnsi="Times New Roman" w:cs="Times New Roman"/>
          <w:color w:val="000000"/>
        </w:rPr>
      </w:pPr>
      <w:r>
        <w:rPr>
          <w:rFonts w:cs="Times New Roman" w:ascii="Times New Roman" w:hAnsi="Times New Roman"/>
          <w:b/>
          <w:color w:val="000000"/>
        </w:rPr>
        <w:t>Plaża z kąpieliskiem</w:t>
      </w:r>
      <w:r>
        <w:rPr>
          <w:rFonts w:cs="Times New Roman" w:ascii="Times New Roman" w:hAnsi="Times New Roman"/>
          <w:color w:val="000000"/>
        </w:rPr>
        <w:t xml:space="preserve"> – teren na którym przewidziano plażę trawiastą należy wyrównać. Istniejące zakrzewienia należy wyciąć a korzenie usunąć. Po usunięciu zakrzeweń oraz korzeni teren uporządkować, dowieźć ziemię urodzajną i obsiać mieszanką traw. </w:t>
      </w:r>
    </w:p>
    <w:p>
      <w:pPr>
        <w:pStyle w:val="Normal"/>
        <w:numPr>
          <w:ilvl w:val="0"/>
          <w:numId w:val="5"/>
        </w:numPr>
        <w:spacing w:lineRule="auto" w:line="276" w:before="0" w:after="0"/>
        <w:jc w:val="both"/>
        <w:rPr/>
      </w:pPr>
      <w:r>
        <w:rPr>
          <w:rFonts w:cs="Times New Roman" w:ascii="Times New Roman" w:hAnsi="Times New Roman"/>
          <w:b/>
          <w:color w:val="000000"/>
        </w:rPr>
        <w:t>Boisko trawiaste –</w:t>
      </w:r>
      <w:r>
        <w:rPr>
          <w:rFonts w:cs="Times New Roman" w:ascii="Times New Roman" w:hAnsi="Times New Roman"/>
          <w:color w:val="000000"/>
        </w:rPr>
        <w:t xml:space="preserve"> zakres nie wchodzi w zakres przedmiotu zamówienia</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sanitarna</w:t>
      </w:r>
    </w:p>
    <w:p>
      <w:pPr>
        <w:pStyle w:val="Normal"/>
        <w:spacing w:lineRule="auto" w:line="276" w:before="0" w:after="0"/>
        <w:ind w:firstLine="708"/>
        <w:jc w:val="both"/>
        <w:rPr>
          <w:rFonts w:ascii="Times New Roman" w:hAnsi="Times New Roman" w:cs="Times New Roman"/>
        </w:rPr>
      </w:pPr>
      <w:r>
        <w:rPr>
          <w:rFonts w:cs="Times New Roman" w:ascii="Times New Roman" w:hAnsi="Times New Roman"/>
        </w:rPr>
        <w:t>W ramach robót branży sanitarnej przewiduje się wykonanie m.in.:</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wykonanie instalacji wody zimnej i ciepłej do urządzeń sanitarnych</w:t>
      </w:r>
      <w:r>
        <w:rPr>
          <w:rFonts w:cs="Times New Roman" w:ascii="Times New Roman" w:hAnsi="Times New Roman"/>
        </w:rPr>
        <w:t xml:space="preserve"> – przewiduje się wykonanie instalacji wody zimnej z rur PE-Xc łączonych za pomocą kształtek zaciskowych z zastosowaniem kształtek mosiężnych. Woda ciepła przygotowywana będzie w zasobniku o pojemności 120dm3, wyposażonym w grzałkę elektryczną 2KW. Dla zapewnienia natychmiastowego odbioru wody ciepłej po otwarciu baterii nad umywalkami projektuje się instalację wody cyrkulacyjnej. Cyrkulację wody ciepłej zapewni pompa „PC” wbudowana w przewody wody cyrkulacyjnej.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instalacji odprowadzenia ścieków z budynku</w:t>
      </w:r>
      <w:r>
        <w:rPr>
          <w:rFonts w:cs="Times New Roman" w:ascii="Times New Roman" w:hAnsi="Times New Roman"/>
        </w:rPr>
        <w:t xml:space="preserve"> – W budynku przewidziano piony kanalizacyjne „PK” i zawory napowietrzające „ZN” z rur i kształtek kielichowych PVC klasy S połączone z przewodem odpowietrzenia zakończonego wywietrzakiem WHA11.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wentylacji pomieszczeń WC i pozostałych pomieszczeń w budynku –</w:t>
      </w:r>
      <w:r>
        <w:rPr>
          <w:rFonts w:cs="Times New Roman" w:ascii="Times New Roman" w:hAnsi="Times New Roman"/>
        </w:rPr>
        <w:t xml:space="preserve"> dla pomieszczeń WC projektuje się urządzenia do odprowadzenia powietrza drogą grawitacji (jako wentylacja dyżurna) i wentylację mechaniczną w okresach używania wszystkich urządzeń sanitarnych w WC. Wentylacja w pozostałych wentylowane będą kratkami wywiewu pośredniego zainstalowanych w ścianach pod sufitami pomieszczeń i kratkami nawiewu usytuowanymi nad podłogami.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przyłącza wody do budynku</w:t>
      </w:r>
      <w:r>
        <w:rPr>
          <w:rFonts w:cs="Times New Roman" w:ascii="Times New Roman" w:hAnsi="Times New Roman"/>
        </w:rPr>
        <w:t xml:space="preserve"> – przewiduje się zaopatrzenie w wodę z sieci osiedlowej fi80. Projektuje się przyłącze z rur HD fi40 dla ciśnień roboczych do 1 MPa. W celu opomiarowania zużytej wody na terenie działki w odległości 1,5m od granicy, projektuje się ocieploną studnię wodomierzową wyposażoną w zawory odcinające i zawór antyskażeniowy, której lokalizację należy oznaczyć tabliczkami informacyjnymi.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kanalizacji zastępczej po demontażu istniejącej kanalizacji przebiegającej pod projektowanym budynkiem sanitarno – magazynowym –</w:t>
      </w:r>
      <w:r>
        <w:rPr>
          <w:rFonts w:cs="Times New Roman" w:ascii="Times New Roman" w:hAnsi="Times New Roman"/>
        </w:rPr>
        <w:t xml:space="preserve"> część projektowanego budynku usytuowana jest na istniejącym przewodzie kanalizacji Fi 200. W tym celu przewidziano wykonanie kanalizacji zastępczej zastępującej przewidziany do demontażu odcinek kanalizacji pod projektowanym budynkiem sanitarnym.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drenaż opaskowy fundamentów budynku</w:t>
      </w:r>
      <w:r>
        <w:rPr>
          <w:rFonts w:cs="Times New Roman" w:ascii="Times New Roman" w:hAnsi="Times New Roman"/>
        </w:rPr>
        <w:t xml:space="preserve"> – w celu zabezpieczenia fundamentów budynku przewiduje się wykonanie drenażu opaskowego odprowadzającego wody drenażowe do drenażu rozsączającego. Szczegółowy zakres określony został w dokumentacji technicznej oraz STWiOR.</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 xml:space="preserve">Branża elektryczna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Zakres branży elektrycznej obejmuje wykonanie zasilenia budynku sanitarno – magazynowego oraz zasilenie platformy widokowo – rekreacyjnej T-PWR z możliwością przełączania na zasilanie tymczasowe.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Zasilenie budynku sanitarno – magazynowego i Platformy widokowo – rekreacyjnej. </w:t>
      </w:r>
    </w:p>
    <w:p>
      <w:pPr>
        <w:pStyle w:val="Normal"/>
        <w:spacing w:lineRule="auto" w:line="276" w:before="0" w:after="0"/>
        <w:jc w:val="both"/>
        <w:rPr>
          <w:rFonts w:ascii="Times New Roman" w:hAnsi="Times New Roman" w:cs="Times New Roman"/>
        </w:rPr>
      </w:pPr>
      <w:r>
        <w:rPr>
          <w:rFonts w:cs="Times New Roman" w:ascii="Times New Roman" w:hAnsi="Times New Roman"/>
        </w:rPr>
        <w:t>Budynek sanitarno- magazynowy i Platforma Widokowo- Rekreacyjna zasilane będą linią kablową YKY 4x10mm2 od skrzynki kablowo – pomiarowej wg opracowania Energa Operator S.A do złącza z przełącznikiem zasilania tablicy T-PWR i dalej przewodami 5xLgY 10mm2 w rurze pod posadzką i po ścianie budynku ro rozdzielnicy (tablicy) budynku sanitarnego TBZ.</w:t>
      </w:r>
    </w:p>
    <w:p>
      <w:pPr>
        <w:pStyle w:val="Normal"/>
        <w:spacing w:lineRule="auto" w:line="276" w:before="0" w:after="0"/>
        <w:jc w:val="both"/>
        <w:rPr>
          <w:rFonts w:ascii="Times New Roman" w:hAnsi="Times New Roman" w:cs="Times New Roman"/>
        </w:rPr>
      </w:pPr>
      <w:r>
        <w:rPr>
          <w:rFonts w:cs="Times New Roman" w:ascii="Times New Roman" w:hAnsi="Times New Roman"/>
        </w:rPr>
        <w:t>Tablicę T-PWR zasilić można z przyłącza budynku sanitarnego oraz tymczasowym zasileniem o większej mocy ze złącza zakładu energetycznego przy którym projektuje się szafkę z zapasem przewodów giętkich o długości 1,5m i rozłączniko – bezpiecznikiem o wielkości „00”.</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Równolegle z kablem przyłącza zalicznikowego YKY 4x10mm2 dla budynku sanitarno – magazynowego i Platformy widokowo – rekreacyjnej ułożyć należy YAKY 4x70mm2 doprowadzając go do złącza przy budynku sanitarno – magazynowym. </w:t>
      </w:r>
    </w:p>
    <w:p>
      <w:pPr>
        <w:pStyle w:val="Normal"/>
        <w:spacing w:lineRule="auto" w:line="276" w:before="0" w:after="0"/>
        <w:jc w:val="both"/>
        <w:rPr>
          <w:rFonts w:ascii="Times New Roman" w:hAnsi="Times New Roman" w:cs="Times New Roman"/>
        </w:rPr>
      </w:pPr>
      <w:r>
        <w:rPr>
          <w:rFonts w:cs="Times New Roman" w:ascii="Times New Roman" w:hAnsi="Times New Roman"/>
        </w:rPr>
        <w:tab/>
        <w:t xml:space="preserve">Nad złączem zaprojektowany jest przełącznik 125A, którym można przełączać zasilenie tablicy T-PWR z zasilania podstawowego o małej mocy (przyłącze do budynku sanitarno – magazynowego) na zasilanie tymczasowe (wykupywane w zakładzie energetycznym na konkretne imprezy, wymagające większej mocy zasilające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Instalacje elektryczne wewnętrzne – budynek sanitarno – magazynowy </w:t>
      </w:r>
    </w:p>
    <w:p>
      <w:pPr>
        <w:pStyle w:val="Normal"/>
        <w:spacing w:lineRule="auto" w:line="276" w:before="0" w:after="0"/>
        <w:jc w:val="both"/>
        <w:rPr>
          <w:rFonts w:ascii="Times New Roman" w:hAnsi="Times New Roman" w:cs="Times New Roman"/>
        </w:rPr>
      </w:pPr>
      <w:r>
        <w:rPr>
          <w:rFonts w:cs="Times New Roman" w:ascii="Times New Roman" w:hAnsi="Times New Roman"/>
        </w:rPr>
        <w:t>Budynek zostanie wyposażony w:</w:t>
      </w:r>
    </w:p>
    <w:p>
      <w:pPr>
        <w:pStyle w:val="Normal"/>
        <w:spacing w:lineRule="auto" w:line="276" w:before="0" w:after="0"/>
        <w:jc w:val="both"/>
        <w:rPr>
          <w:rFonts w:ascii="Times New Roman" w:hAnsi="Times New Roman" w:cs="Times New Roman"/>
        </w:rPr>
      </w:pPr>
      <w:r>
        <w:rPr>
          <w:rFonts w:cs="Times New Roman" w:ascii="Times New Roman" w:hAnsi="Times New Roman"/>
        </w:rPr>
        <w:t>- tablice i w.l.z-y instalacji elektrycznych,</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oświetlenia ogólnego,</w:t>
      </w:r>
    </w:p>
    <w:p>
      <w:pPr>
        <w:pStyle w:val="Normal"/>
        <w:spacing w:lineRule="auto" w:line="276" w:before="0" w:after="0"/>
        <w:jc w:val="both"/>
        <w:rPr/>
      </w:pPr>
      <w:r>
        <w:rPr>
          <w:rFonts w:cs="Times New Roman" w:ascii="Times New Roman" w:hAnsi="Times New Roman"/>
        </w:rPr>
        <w:t>- instalację gniazd wtykowych ogólnego przeznaczenia,</w:t>
      </w:r>
    </w:p>
    <w:p>
      <w:pPr>
        <w:pStyle w:val="Normal"/>
        <w:spacing w:lineRule="auto" w:line="276" w:before="0" w:after="0"/>
        <w:jc w:val="both"/>
        <w:rPr/>
      </w:pPr>
      <w:r>
        <w:rPr>
          <w:rFonts w:cs="Times New Roman" w:ascii="Times New Roman" w:hAnsi="Times New Roman"/>
        </w:rPr>
        <w:t>- instalację siłową,</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uziemiającą,</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 instalację wyrównawczą (wyrównanie potencjałów), </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ochrony od porażeń,</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przeciwprzepięciową.</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Budynek sanitarno – magazynowy zasilany będzie linią kablową YKY 4x10mm2 od skrzynki PWR i dalej przewodami 5xLgY 10mm2 w rurze pod posadzką i po ścianie budynku do rozdzielnicy (tablicy) budynku sanitarno – magazynowego. W rozdzielnicy TBS wykonanej ze skrzynki szczelnej trój rzędowej po 18 modułów w rzędzie – należy zamontować zabezpieczenia obwodów odbiorczych i wyprowadzić obwody do oświetlenia i zasilania gniazd i urządzeń.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Oświetlenie wewnętrzne</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nstalację oświetleniową wykonać należy przewodami kabelkowymi układanych w bruzdach na ścianach i stropach, w rurach winidurowych w posadzce i pustce ścian cementowo – kartonowych przewody układać w rurach winidurowych (nierozprzestrzeniających płomienia). Instalacje oświetleniowe wykonać należy przewodami YDYp 3x1,5mm2. Instalację oświetleniową wykonać należy z zastosowaniem pusze pogłębionych pod łącznikami, w których wykonać należy wszystkie połączenia (nie stosować oddzielnych puszek rozgałęźnych) na ścianach, dopuszcza się stosowanie listew rozgałęźnych w oprawach oświetleniowych i łączenie przelotowe opraw).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Łącznik oświetlenia mocować należy na wysokości 0,8-1,4m od posadzki. Ponieważ budynek nie jest ogrzewany we wszystkich pomieszczeniach stosować należy osprzęt szczelny, co najmniej IP44. Oświetlenie w magazynach należy wykonać jako świetlówkowe z wykorzystaniem opraw natynkowych. Pozostałe oprawy oświetleniowe zaprojektowano jako LED-owe. Oświetlenie w sanitariatach i magazynach sterowane będzie łącznikami oświetlenia zamocowanymi na ścianie. Łącznik do sanitariatu dla niepełnosprawnych zamocować na wysokości 90cm od posadzki. W sanitariacie NPS zastosowano dwojakie oświetlenie – sterowane łącznikiem ręcznym i czujnikiem ruchu (obecności) zamocowanym w oprawie oświetleniowej (zastosować długi czas świecena, by przy wykonywaniu wyłącznie czujnika ruchu nie dochodziło do samoistnego wyłączenia się oświetlenia w czasie przebywania tam osoby niepełnosprawnej). Oprawy w pomieszczeniach powinny posiadać szczelność na poziomie IP44, natomiast oprawy na zewnątrz powinny posiadać szczelność min. IP65. Oprawy należy montować bezpośrednio do stropów i/lub ścian.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gniazd wtykowych</w:t>
      </w:r>
    </w:p>
    <w:p>
      <w:pPr>
        <w:pStyle w:val="Normal"/>
        <w:spacing w:lineRule="auto" w:line="276" w:before="0" w:after="0"/>
        <w:jc w:val="both"/>
        <w:rPr>
          <w:rFonts w:ascii="Times New Roman" w:hAnsi="Times New Roman" w:cs="Times New Roman"/>
        </w:rPr>
      </w:pPr>
      <w:r>
        <w:rPr>
          <w:rFonts w:cs="Times New Roman" w:ascii="Times New Roman" w:hAnsi="Times New Roman"/>
        </w:rPr>
        <w:t>Instalację gniazd wtykowych wykonać należy przewodami kabelkowymi układanych w bruzdach na ścianach i stropach, w wylewce betonowej posadzki, pustce ścian cementowo – kartonowych przewody układać w rurach winidurowych (nierozprzestrzeniających płomieni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nstalacje gniazd wtykowych wykonać należy przewodami YDYp 3(5)x2,5mm2. Instalacje gniazd wtykowych wykonać należy łącząc ze sobą gniazda przelotowo, a rozgałęzienia wykonać należy w puszkach pogłębionych pod osprzętem. Gniazda wtykowe wykonać na wysokości 120cm od posadzki.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e siłowe</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toaletach na ścianie zamontowane zostaną suszarki do rąk zasilane elektrycznie. W pomieszczeniu technicznym zasilane będą: terma elektryczna – poprzez gniazdo wtykowe 16A, silnik pompy cyrkulacyjnej zasilany bezpośrednio i wyłączany wyłącznikiem nadmiarowo prądowym w rozdzielnicy TBS. W studzience pomieszczenia technicznego zamontowana będzie pompa zatapialna sterowana pływakiem.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wyrównawcz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budynku wykonać należy główną szynę wyrównawczą z bednarki Fe/Zn 30x4mm i umieścić na ścianie w pomieszczeniach magazynowych oraz pomieszczeniu technicznym. W łazienkach wykonać należy miejscowe połączenia wyrównawcze przewodem DYżo 4mm2 układanym pod tynkiem i glazurą, łącząc między sobą elementy przewodzące instalacji obcych i opraw oświetleniowych i gniazd wtykowych, mogących jednocześnie znaleźć się w zasięgu rąk.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uziemiając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Należy wykonać uziom powierzchniowy z bednarki ocynkowanej Fe/Zn 30x4mm. Bednarkę należy ułożyć na dnie rowu oddalonego 1 m od fundamentów. Do uziomu przyłączyć należy przewody iziemiające instalacji ogdromowej z bednarki ocynkowanej Fe/Zn 30x4mm. Do uziomu przyłączyć przewody instalacji przeciporażeniowej i przeciwprzepięciowej w złączach, oraz główną szynę wyrównawczą.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ochrony od porażeń</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budynku zastosowano układ sieciowy TN-S z wydzielonymi przewodami N i PE. Jako ochronę przed dotykiem pośrednim zastosowano samoczynne wyłączenie zasilania zrealizowane za pomocą wyłączników nadmiaroprądowych w obwodach odbiorczych. Dla uzupełnienia ochrony przed dotykiem bezpośrednim zastosowano wyłączniki różnicowoprądowe o czułości 30mA.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Ochrona przeciwprzepięciowa</w:t>
      </w:r>
    </w:p>
    <w:p>
      <w:pPr>
        <w:pStyle w:val="Normal"/>
        <w:spacing w:lineRule="auto" w:line="276" w:before="0" w:after="0"/>
        <w:jc w:val="both"/>
        <w:rPr/>
      </w:pPr>
      <w:r>
        <w:rPr>
          <w:rFonts w:cs="Times New Roman" w:ascii="Times New Roman" w:hAnsi="Times New Roman"/>
        </w:rPr>
        <w:t xml:space="preserve">W budynku zastosowano dwustopniowy system ochrony. W złączu kablowym będą zamontowane odgromniki Typu 1 – TN-C, a w tablicy rozdzielczej TBS zastosowano ochronniki przeciwprzepięciowe typu 2.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Wszystkie schematy oraz wytyczne dotyczące wykonania instalacji elektrycznej zewnętrznej zagospodarowania i wewnętrznej w budynku należy wykonać zgodnie z dokumentacją branży elektrycznej i STWiOR.</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drogow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ramach inwestycji planuje się wykonanie utwardzenia nawierzchni zgodnie z planem zagospodarowania terenu branży drogowej. </w:t>
      </w:r>
    </w:p>
    <w:p>
      <w:pPr>
        <w:pStyle w:val="Normal"/>
        <w:spacing w:lineRule="auto" w:line="276" w:before="0" w:after="0"/>
        <w:jc w:val="both"/>
        <w:rPr>
          <w:rFonts w:ascii="Times New Roman" w:hAnsi="Times New Roman" w:cs="Times New Roman"/>
        </w:rPr>
      </w:pPr>
      <w:r>
        <w:rPr>
          <w:rFonts w:cs="Times New Roman" w:ascii="Times New Roman" w:hAnsi="Times New Roman"/>
        </w:rPr>
        <w:t>Przewiduje się wykonanie następujących elementów zagospodarowania drogowego:</w:t>
      </w:r>
    </w:p>
    <w:p>
      <w:pPr>
        <w:pStyle w:val="Normal"/>
        <w:numPr>
          <w:ilvl w:val="0"/>
          <w:numId w:val="2"/>
        </w:numPr>
        <w:spacing w:lineRule="auto" w:line="276" w:before="0" w:after="0"/>
        <w:ind w:left="426" w:hanging="360"/>
        <w:jc w:val="both"/>
        <w:rPr/>
      </w:pPr>
      <w:r>
        <w:rPr>
          <w:rFonts w:eastAsia="Times New Roman" w:cs="Times New Roman" w:ascii="Times New Roman" w:hAnsi="Times New Roman"/>
        </w:rPr>
        <w:t xml:space="preserve"> </w:t>
      </w:r>
      <w:r>
        <w:rPr>
          <w:rFonts w:cs="Times New Roman" w:ascii="Times New Roman" w:hAnsi="Times New Roman"/>
        </w:rPr>
        <w:t>Ścieżka o nawierzchni z płyt betonowych</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Parametry projektowanej nawierzchni:</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szerokość – 4,0mb,</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kategoria ruchu – KR1,</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obciążenie – 100 kN/oś</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Warstwy konstrukcyjne:</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warstwa ścieralna z płyt ażurowych gr. 10cm wypełnionych kruszywem łamany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podsypka piaskowa grubości 5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podbudowa z kruszywa łamanego stabilizowanego mechanicznie 0/31,5 o gr. 20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warstwa odcinająca grubości 30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Nawierzchnię ścieżki z płyt betonowych należy obramować krawężnikami betonowymi wystającymi 2 cm ponad nawierzchnię o wymiarach 15x22x100cm ustawianych na ławie betonowej z oporem z betonu C12/15.</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0"/>
        <w:ind w:left="426" w:hanging="360"/>
        <w:jc w:val="both"/>
        <w:rPr>
          <w:rFonts w:ascii="Times New Roman" w:hAnsi="Times New Roman" w:cs="Times New Roman"/>
        </w:rPr>
      </w:pPr>
      <w:r>
        <w:rPr>
          <w:rFonts w:cs="Times New Roman" w:ascii="Times New Roman" w:hAnsi="Times New Roman"/>
        </w:rPr>
        <w:t xml:space="preserve">Zjazd indywidualny szer. 3,0m </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Nawierzchnię projektowanego zjazdu zaprojektowano o następującej konstrukcji:</w:t>
      </w:r>
    </w:p>
    <w:p>
      <w:pPr>
        <w:pStyle w:val="Normal"/>
        <w:spacing w:lineRule="auto" w:line="276" w:before="0" w:after="0"/>
        <w:ind w:left="426" w:hanging="0"/>
        <w:jc w:val="both"/>
        <w:rPr/>
      </w:pPr>
      <w:r>
        <w:rPr>
          <w:rFonts w:cs="Times New Roman" w:ascii="Times New Roman" w:hAnsi="Times New Roman"/>
        </w:rPr>
        <w:t>- warstwa ścieralna z kostki betonowej brukowej czerwonej gr. 8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sypka cementowo – piaskowa gr. 3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budowa z kruszywa łamanego stabilizowanego mechanicznie 0/31,5 o gr. 20cm,</w:t>
      </w:r>
    </w:p>
    <w:p>
      <w:pPr>
        <w:pStyle w:val="Normal"/>
        <w:spacing w:lineRule="auto" w:line="276" w:before="0" w:after="0"/>
        <w:ind w:left="426" w:hanging="0"/>
        <w:jc w:val="both"/>
        <w:rPr/>
      </w:pPr>
      <w:r>
        <w:rPr>
          <w:rFonts w:cs="Times New Roman" w:ascii="Times New Roman" w:hAnsi="Times New Roman"/>
        </w:rPr>
        <w:t xml:space="preserve">- warstwa odcinająca gr. 30cm. </w:t>
      </w:r>
    </w:p>
    <w:p>
      <w:pPr>
        <w:pStyle w:val="Normal"/>
        <w:spacing w:lineRule="auto" w:line="276" w:before="0" w:after="0"/>
        <w:ind w:left="360" w:hanging="0"/>
        <w:jc w:val="both"/>
        <w:rPr/>
      </w:pPr>
      <w:r>
        <w:rPr>
          <w:rFonts w:cs="Times New Roman" w:ascii="Times New Roman" w:hAnsi="Times New Roman"/>
        </w:rPr>
        <w:t>Nawierzchnię zjazdu należy obramować krawężnikami betonowymi wystającymi 2 cm ponad nawierzchnię o wymiarach 15x22x100cm ustawianych na ławie betonowej z oporem z betonu C12/15.</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0"/>
        <w:ind w:left="426" w:hanging="360"/>
        <w:jc w:val="both"/>
        <w:rPr>
          <w:rFonts w:ascii="Times New Roman" w:hAnsi="Times New Roman" w:cs="Times New Roman"/>
        </w:rPr>
      </w:pPr>
      <w:r>
        <w:rPr>
          <w:rFonts w:cs="Times New Roman" w:ascii="Times New Roman" w:hAnsi="Times New Roman"/>
        </w:rPr>
        <w:t>Ścieżka o nawierzchni z kruszywa szerokości 3,0mb i jednostronnym spadku poprzecznym wynoszącym 1%.</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Warstwy konstrukcyjne:</w:t>
      </w:r>
    </w:p>
    <w:p>
      <w:pPr>
        <w:pStyle w:val="Normal"/>
        <w:spacing w:lineRule="auto" w:line="276" w:before="0" w:after="0"/>
        <w:ind w:left="426" w:hanging="0"/>
        <w:jc w:val="both"/>
        <w:rPr/>
      </w:pPr>
      <w:r>
        <w:rPr>
          <w:rFonts w:cs="Times New Roman" w:ascii="Times New Roman" w:hAnsi="Times New Roman"/>
        </w:rPr>
        <w:t>- kruszywo drogowe 0/31,5 gr. 7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geokrata komórkowa gr. 5cm wypełniona kruszywe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budowa z kruszywa łamanego stabilizowanego mechanicznie 0/31,5 o gr. 15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warstwa odsączająca grubości 15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Nawierzchnię ścieżki z płyt betonowych należy obramować obrzeżem betonowym 8x30 na podsypce cementowo – piaskowej gr. 5c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ozostałe wymogi stawiane Wykonawc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Wykonawca zobowiązany jest do odpowiedniego zabezpieczenia terenu budow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mawiający nie wyraża zgody na wyłączenie z użytkowania istniejącego ciągu pieszo – rowerowego na czas prowadzenia robót w jego sąsiedztwie. </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e względu na bliskość inwestycji z istniejącą ścieżką służącą mieszkańcom i odwiedzającym Gminę Dywity, a także w celu zachowania bezpieczeństwa i uniemożliwienia wejścia osobom nieupoważnionym,  należy postawić ogrodzenie tymczasowe i zabezpieczyć plac budowy w taki sposób aby nie uległo przewróceniu lub zniszczeniu. </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Wykonawca zobowiązany jest do uzyskania stosownych zezwoleń i uzgodnień od zarządców dróg na warunki dojazdu i wykonania na swój koszt ich naprawy w przypadku stwierdzenia uszkodzeń powstałych na skutek prowadzonej przez niego działalności budowlanej.</w:t>
      </w:r>
    </w:p>
    <w:p>
      <w:pPr>
        <w:pStyle w:val="Normal"/>
        <w:numPr>
          <w:ilvl w:val="0"/>
          <w:numId w:val="4"/>
        </w:numPr>
        <w:spacing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organizowania wszystkich robót przy minimalnym zajęciu terenu oraz ograniczonych do minimum utrudnieniach w ruchu kołowym,</w:t>
      </w:r>
    </w:p>
    <w:p>
      <w:pPr>
        <w:pStyle w:val="Normal"/>
        <w:numPr>
          <w:ilvl w:val="0"/>
          <w:numId w:val="4"/>
        </w:numPr>
        <w:spacing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zapewnienia dojścia i dojazdu służb technicznych do posesji i obiektów w okresie prowadzenia robót.</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utrzymania czystości na- i w obrębie budowy, jak również do usuwania z jezdni zanieczyszczeń powodowanych ruchem samochodów budowy</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 xml:space="preserve">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 xml:space="preserve">Po wykonaniu wszystkich prac związanych z realizacji inwestycji Wykonawca zobowiązany jest do oczyszczenia całego terenu z resztek pozostałych po wykonywanych pracach budowlanych oraz odtworzenia całego terenu do stanu pierwotnego.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9">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17:00Z</dcterms:created>
  <dc:creator>User</dc:creator>
  <dc:description/>
  <cp:keywords/>
  <dc:language>en-US</dc:language>
  <cp:lastModifiedBy>User</cp:lastModifiedBy>
  <cp:lastPrinted>2019-03-21T10:03:00Z</cp:lastPrinted>
  <dcterms:modified xsi:type="dcterms:W3CDTF">2019-04-18T09:17:00Z</dcterms:modified>
  <cp:revision>2</cp:revision>
  <dc:subject/>
  <dc:title/>
</cp:coreProperties>
</file>