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420022"/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gospodarowanie terenów przyległych do jeziora Dywickiego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>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2019: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87595" cy="422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422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2"/>
                              <w:gridCol w:w="3119"/>
                              <w:gridCol w:w="1512"/>
                              <w:gridCol w:w="1275"/>
                              <w:gridCol w:w="122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Wyszczególnione etapy robót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Cena netto (bez podatku VAT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Cena brutto (z podatkiem VA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Platforma widokowo- rekreacyjn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Przyłącza wod.-kan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Przyłącze elektroenergetyczne i teletechniczn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Budynek - stan surowy otwarty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Budynek - taras widokowy - dach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Budynek - wykończenie i wyposażeni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Zagospodarowanie terenu - makroniwelacja, stanowisko grillowe, miejsce biernego wypoczynku, prefabrykaty, zieleń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 xml:space="preserve">Zagospodarowanie terenu - dojścia i dojazdy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Zagospodarowanie terenu - plaża z kąpieliskie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 SŁOWNIE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332.45pt;mso-wrap-distance-left:7.05pt;mso-wrap-distance-right:7.05pt;mso-wrap-distance-top:0pt;mso-wrap-distance-bottom:0pt;margin-top:0.05pt;mso-position-vertical-relative:text;margin-left:3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2"/>
                        <w:gridCol w:w="3119"/>
                        <w:gridCol w:w="1512"/>
                        <w:gridCol w:w="1275"/>
                        <w:gridCol w:w="122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Wyszczególnione etapy robót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Cena netto (bez podatku VAT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Cena brutto (z podatkiem VAT)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Platforma widokowo- rekreacyjna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Przyłącza wod.-kan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Przyłącze elektroenergetyczne i teletechniczn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Budynek - stan surowy otwarty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Budynek - taras widokowy - dach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Budynek - wykończenie i wyposażeni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Zagospodarowanie terenu - makroniwelacja, stanowisko grillowe, miejsce biernego wypoczynku, prefabrykaty, zieleń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 xml:space="preserve">Zagospodarowanie terenu - dojścia i dojazdy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Zagospodarowanie terenu - plaża z kąpieliskiem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 SŁOWNIE</w:t>
                            </w:r>
                          </w:p>
                        </w:tc>
                        <w:tc>
                          <w:tcPr>
                            <w:tcW w:w="4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 wykonywaniu prac związanych z fundamentowaniem 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/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/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79"/>
      <w:gridCol w:w="10512"/>
      <w:gridCol w:w="10889"/>
    </w:tblGrid>
    <w:tr>
      <w:trPr>
        <w:trHeight w:val="1418" w:hRule="atLeast"/>
      </w:trPr>
      <w:tc>
        <w:tcPr>
          <w:tcW w:w="1027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-349885</wp:posOffset>
                </wp:positionH>
                <wp:positionV relativeFrom="paragraph">
                  <wp:posOffset>-198120</wp:posOffset>
                </wp:positionV>
                <wp:extent cx="6366510" cy="615315"/>
                <wp:effectExtent l="0" t="0" r="0" b="0"/>
                <wp:wrapSquare wrapText="bothSides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6" r="-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65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51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8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27:00Z</dcterms:created>
  <dc:creator>Magda</dc:creator>
  <dc:description/>
  <cp:keywords/>
  <dc:language>en-US</dc:language>
  <cp:lastModifiedBy>User</cp:lastModifiedBy>
  <cp:lastPrinted>2018-06-19T11:43:00Z</cp:lastPrinted>
  <dcterms:modified xsi:type="dcterms:W3CDTF">2019-04-18T10:27:00Z</dcterms:modified>
  <cp:revision>2</cp:revision>
  <dc:subject/>
  <dc:title/>
</cp:coreProperties>
</file>