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W ramach realizacji zamówienia zaplanowano: 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Roboty branży drogowej – wykonanie odcinka drogi ulicy Kwiatowej na długości około 2121,0mb, wykonanie chodnika z kostki betonowej gr. 8cm od strony zabudowań mieszkalnych i garaży,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Roboty branży sanitarnej: rozbudowa kanalizacji deszczowej wraz z wpustami ulicznymi,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nie w uzgodnieniu z Zamawiającym projektu stałej organizacji ruchu oraz wykonanie drogowego oznakowania poziomego i pionowego, montaż urządzeń bezpieczeństwa ruchu drogowego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nie projektów czasowej organizacji ruchu i oznakowania na czas prowadzenia robót, a następnie wykonanie oznakowania miejsc prowadzenia robót zgodnie z tymi projektami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nie robót rozbiórkowych: nawierzchni, podbudów, elementów ulic – w zakresie niezbędnym dla realizacji zadania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nie w niezbędnym zakresie robót związanych z przebudową bądź zabezpieczeniem urządzeń obcych kolidujących z przebudową drogi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Usunięcie kolidujących z inwestycją drzew i zakrzewień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bsługę geodezyjną prowadzonych robót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Uporządkowanie terenu inwestycji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nie niezbędnych prób i badań, pomiarów kontrolnych zgodnie z wymogami STWiORB, wyniki badań do akceptacji przez Inspektora Nadzoru i Zamawiającego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/>
      </w:pPr>
      <w:r>
        <w:rPr>
          <w:rFonts w:cs="Times New Roman" w:ascii="Times New Roman" w:hAnsi="Times New Roman"/>
          <w:bCs/>
          <w:color w:val="000000"/>
        </w:rPr>
        <w:t>Prowadzenie dzienników budowy.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zygotowanie rozliczeń końcowych robót i sporządzenie operatów kolaudacyjnych (w ilości po 3 egz.), które mają zawierać: umowę, ofertę, umowy z ewentualnymi podwykonawcami i dalszymi podwykonawcami, harmonogram, tabele elementów rozliczeniowych, polisę ubezpieczeniową, protokół przekazania terenu budowy, protokoły odbioru robót zanikowych i ulegających zakryciu lub zasłonięciu, badania materiałów, recepty/atesty, wyniki pomiarów, wyniki badań laboratoryjnych, deklaracje zgodności materiałów, aprobaty, sprawozdanie techniczne Wykonawcy, geodezyjną inwentaryzację powykonawczą w rozszerzeniu  dxf/dwg i wersji papierowej (w ilości po 3 egz.), dziennik budowy, rozliczenie finansowe, potwierdzenie zakończenia odbioru robót, oświadczenie uprawnionych kierowników robót o wykonaniu zadania zgodnie z przepisami oraz dokumenty niezbędne do przekazania obiektu do użytkowa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tan istniejący</w:t>
      </w:r>
    </w:p>
    <w:p>
      <w:pPr>
        <w:pStyle w:val="Normal"/>
        <w:autoSpaceDE w:val="false"/>
        <w:spacing w:lineRule="auto" w:line="360" w:before="0" w:after="0"/>
        <w:ind w:left="40" w:firstLine="5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en inwestycji zlokalizowany jest w miejscowości Dywity na ulicy Kwiatowej</w:t>
      </w:r>
      <w:r>
        <w:rPr>
          <w:rFonts w:cs="Times New Roman" w:ascii="Times New Roman" w:hAnsi="Times New Roman"/>
          <w:b/>
          <w:sz w:val="24"/>
          <w:szCs w:val="24"/>
        </w:rPr>
        <w:t xml:space="preserve">, w </w:t>
      </w:r>
      <w:r>
        <w:rPr>
          <w:rFonts w:cs="Times New Roman" w:ascii="Times New Roman" w:hAnsi="Times New Roman"/>
          <w:sz w:val="24"/>
          <w:szCs w:val="24"/>
        </w:rPr>
        <w:t>Gminie Dywity. Zagospodarowanie terenu obejmuje jezdnię, chodniki oraz zjazdy w istniejącym pasie drogowym drogi gminnej na obszarze o długości ok. 212,0mb. Istniejąca droga wykonana jest z płyt betonowych. Po obu stronach drogi usytuowane są chodniki o nawierzchni z płytek chodnikowych betonowych. Stan nawierzchni zarówno ulicy jak i chodników wymaga przebudowy. W istniejącym pasie zieleni znajduje się oświetlenie uliczne. Na terenie objętym inwestycją brak jest kanalizacji deszczow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tan projektowany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inwestycji przewiduje się przebudowę ulicy Kwiatowej w Dywitach na odcinku długości 212,0 mb. Projektuje się wykonanie drogi z betonu asfaltowego, natomiast nawierzchnię chodnika i wjazdów z kostki brukowej betonowej grubości 8cm. Krawędzie jezdni zabezpieczone zostaną krawężnikami betonowymi 15x30 na ławach betonowych z oporem. Ze względu na zły stan techniczny zaprojektowano przebudowę istniejącego chodnika po stronie istniejących zabudowań mieszkalnych. W ramach realizacji inwestycji należy wykonać nowy chodnik wykonany z kostki betonowej gr. 8cm na podsypce cementowo – wapiennej wraz z obrzeżami betonowymi 8x30 na ławie betonowej z oporem. Istniejący chodnik umiejscowiony po drugiej stronie ulicy przewidziano do likwidacji.  Ponadto w ramach zakresu inwestycji należy wykonać oznakowanie poziome i pionowe poprzez demontaż istniejącego oznakowania i odtworzenie tj. demontaż istniejących słupków i tablic znaków oraz montaż nowych znaków oraz wykonać malowanie oznakowania poziomego na przejściu dla pieszych. W ramach robót wykończeniowych należy wykonać pas zieleni między projektowaną jezdnią a remontowanym chodnikiem tj. uzupełnić przestrzeń humusem i obsiać trawą. W miejscu zaś rozebranego chodnika należy wykonać utwardzenie z kruszywa łamanego.  </w:t>
      </w:r>
    </w:p>
    <w:p>
      <w:pPr>
        <w:pStyle w:val="Normal"/>
        <w:autoSpaceDE w:val="false"/>
        <w:spacing w:lineRule="auto" w:line="360" w:before="0" w:after="0"/>
        <w:ind w:left="40" w:firstLine="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robót branży sanitarnej projektuje się odcinek kanalizacji deszczowej w celu uniknięcia spływu wód deszczowych na ulicę Spółdzielczą w ciągu drogi powiatowej Nr 1430N Dywity – Różnowo. </w:t>
      </w:r>
    </w:p>
    <w:p>
      <w:pPr>
        <w:pStyle w:val="Normal"/>
        <w:autoSpaceDE w:val="false"/>
        <w:spacing w:lineRule="auto" w:line="360" w:before="0" w:after="0"/>
        <w:ind w:left="40" w:firstLine="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0" w:firstLine="5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parametry do projektowani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lica dojazdowa klasy L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tegoria drogi – gminna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ategoria ruchu – KR3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ulicy – 6,0mb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erokość chodnika – 1,50mb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tegoria obiektu XXV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 podłużny drogi zaprojektowano w nawiązaniu do istniejącego terenu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 poprzeczny zaprojektowano o spadku daszkowym 1,5%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nstrukcja nawierzchni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wierzchnia ulicy szer. 6,0mb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zebranie istniejącej nawierzchni wraz z podbudowami,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3207273"/>
      <w:bookmarkEnd w:id="0"/>
      <w:r>
        <w:rPr>
          <w:rFonts w:cs="Times New Roman" w:ascii="Times New Roman" w:hAnsi="Times New Roman"/>
          <w:sz w:val="24"/>
          <w:szCs w:val="24"/>
        </w:rPr>
        <w:t>- warstwa odsączająca o wsk. wodoprzepuszczalności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&gt;8m/dobę – gr. 30 cm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dbudowa zasadnicza z mieszanki niezwiązanej z kruszywa 0/31,5 C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90/3 </w:t>
      </w:r>
      <w:r>
        <w:rPr>
          <w:rFonts w:cs="Times New Roman" w:ascii="Times New Roman" w:hAnsi="Times New Roman"/>
          <w:sz w:val="24"/>
          <w:szCs w:val="24"/>
        </w:rPr>
        <w:t>– gr. 22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a zasadnicza z BA AC22P – gr. 7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wiążąca z BA AC16W – gr. 5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ścieralna z BA AC11S – gr. 4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wężnik betonowy uliczny 15x30x100 na podsypce cementowo – piaskowej 1:4 i ławie betonowej z oporem z betonu C12/15 (B15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3207273"/>
      <w:bookmarkStart w:id="2" w:name="_Hlk3207273"/>
      <w:bookmarkEnd w:id="2"/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awierzchnia na skrzyżowaniu z drogą powiatową Nr 1430N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ebranie istniejącej nawierzchni bitumicznej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ebranie płyt betonowych typu MON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odsączająca o wsk. wodoprzepuszczalności k10&gt;8m/dobę – gr. 30 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a zasadnicza z mieszanki niezwiązanej z kruszywa 0/31,5 C90/3 – gr. 22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a zasadnicza z BA AC22P – gr. 7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wiążąca z BA AC16W – gr. 5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ścieralna z BA AC11S – gr. 4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awężnik betonowy uliczny 15x30x100 na podsypce cementowo – piaskowej 1:4 i ławie betonowej z oporem z betonu C12/15 (B15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wierzchni chodnik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ebranie istniejącej nawierzchni z płyt betonowych chodnikowych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odsączająca o wsk. wodoprzepuszczalności k10&gt;8m/dobę – gr. 30 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budowa zasadnicza z mieszanki związanej cementem o Rw&gt;1,5MPa gr. 10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podsypki cementowo – piaskowej 1:4 – gr. 4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arstwa ścieralna z kostki brukowej betonowej szarej – 8cm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padek poprzeczny chodnika w kierunku jezdni – 2%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bramowanie chodnika z obrzeży betonowych 8x30x75-100 na podsypce cementowo – piaskowej 1:4 i ławie betonowej z oporem z betonu C12/15 (B15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wierzchnia między projektowaną jezdnią a chodnikie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czyszczenie terenu z resztek budowlanych, gruzu i śmieci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zupełnienie powierzchni humusem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bsianie mieszanką traw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wierzchnia chodnika przeznaczonego do rozbiórk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ebranie istniejącej nawierzchni chodnika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zupełnienie nawierzchni pobocza kruszywem łaman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wierzchnia zjazdów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odsączająca z mieszanki niezwiązanej o wsk. wodoprzepuszczalności k</w:t>
      </w:r>
      <w:r>
        <w:rPr>
          <w:rFonts w:cs="Times New Roman" w:ascii="Times New Roman" w:hAnsi="Times New Roman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>&gt;8m/dobę – gr. 30cm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odbudowa zasadnicza z mieszanki niezwiązanej z kruszywa 0/31,5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90/3</w:t>
      </w:r>
      <w:r>
        <w:rPr>
          <w:rFonts w:cs="Times New Roman" w:ascii="Times New Roman" w:hAnsi="Times New Roman"/>
          <w:sz w:val="24"/>
          <w:szCs w:val="24"/>
        </w:rPr>
        <w:t xml:space="preserve"> – gr. 22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podsypki cementowo – piaskowej 1:4 – gr. 4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stwa ścieralna z kostki brukowej betonowej szarej – gr. 8cm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d ulicy i bramy krawężnik najazdowy 15x22x100 na podsypce cementowo – piaskowej 1:4 i ławie betonowej z oporem z betonu c12/15 (B15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ranża sanitarn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inwestycji przewiduje się wykonanie kanalizacji deszczowej w części </w:t>
        <w:br/>
        <w:t xml:space="preserve">ul. Kwiatowej w przebudowywanej drodze  w miejscowości Dywity  gminie Dywity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łączenie kanalizacji deszczowej będzie odbywało się do projektowanego odcinka kanalizacji deszczowej wg odrębnego opracowania kanału deszczowego. Ze względu na istniejący chodnik w pasie drogi powiatowej projektuje się przejście kanału deszczowego metodą przewiertu poziomego sterowanego (bezwykopową). Po wybudowaniu studni i kanału teren chodnika zostanie przywrócony do stanu pierwotnego zgodnie z opracowaniem branży drogowej. Kanał deszczowy przechodzi wzdłuż pasa drogi powiatowej w chodniku, a następnie skręca w ul. Kwiatową. Do projektowanej kanalizacji deszczowej wody deszczowe i roztopowe będą odprowadzane z powierzchni przebudowanej ul. Kwiatowej poprzez projektowane studnie deszczowe zlokalizowane w najniższych punktach. Odwodnienie projektowanej nawierzchni ulicy jest powierzchniowe i odbywać się będzie poprzez spadki poprzeczne i podłużne w kierunku projektowanych wpustów ulicznych i działki inwestora, a następnie zostanie odprowadzona do istniejącej kanalizacji deszczowej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nie deszczowe zaprojektowano z osadnikiem do gromadzenia piasku i zawiesiny łatwoopadając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daniem projektowanej inwestycji jest odprowadzenie wód opadowych i roztopowych z przebudowy ul. Kwiatowej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adto w ramach realizacji inwestycji należy sporządzić projekt stałej organizacji ruchu i uzgodnić go zgodnie z obowiązującymi przepisam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Wykonawca zobowiązany jest na czas prowadzonych robót sporządzić projekt tymczasowej organizacji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21" w:right="1419" w:gutter="68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MS Reference Sans Serif">
    <w:charset w:val="ee"/>
    <w:family w:val="swiss"/>
    <w:pitch w:val="variable"/>
  </w:font>
  <w:font w:name="SimHei">
    <w:altName w:val="黑体"/>
    <w:charset w:val="86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Bookman Old Style" w:hAnsi="Bookman Old Style" w:eastAsia="Times New Roman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eastAsia="MS Reference Sans Serif" w:cs="MS Reference Sans Serif"/>
      <w:sz w:val="19"/>
      <w:szCs w:val="19"/>
      <w:shd w:fill="FFFFFF" w:val="clear"/>
    </w:rPr>
  </w:style>
  <w:style w:type="character" w:styleId="Podpisobrazu2">
    <w:name w:val="Podpis obrazu (2)_"/>
    <w:qFormat/>
    <w:rPr>
      <w:rFonts w:ascii="SimHei;黑体" w:hAnsi="SimHei;黑体" w:eastAsia="SimHei;黑体" w:cs="SimHei;黑体"/>
      <w:spacing w:val="20"/>
      <w:sz w:val="14"/>
      <w:szCs w:val="14"/>
      <w:shd w:fill="FFFFFF" w:val="clear"/>
    </w:rPr>
  </w:style>
  <w:style w:type="character" w:styleId="NagweklubstopkaMSReferenceSansSerif65ptKursywa">
    <w:name w:val="Nagłówek lub stopka + MS Reference Sans Serif;6;5 pt;Kursywa"/>
    <w:qFormat/>
    <w:rPr>
      <w:rFonts w:ascii="MS Reference Sans Serif" w:hAnsi="MS Reference Sans Serif" w:eastAsia="MS Reference Sans Serif" w:cs="MS Reference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/>
    </w:rPr>
  </w:style>
  <w:style w:type="character" w:styleId="PogrubienieNagweklubstopkaVerdana235ptOdstpy9ptSkala60">
    <w:name w:val="Pogrubienie;Nagłówek lub stopka + Verdana;23;5 pt;Odstępy 9 pt;Skala 60%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190"/>
      <w:w w:val="60"/>
      <w:position w:val="0"/>
      <w:sz w:val="47"/>
      <w:sz w:val="47"/>
      <w:szCs w:val="47"/>
      <w:u w:val="none"/>
      <w:vertAlign w:val="baseline"/>
      <w:lang w:val="pl-PL"/>
    </w:rPr>
  </w:style>
  <w:style w:type="character" w:styleId="TeksttreciExact">
    <w:name w:val="Tekst treści Exac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60" w:before="180" w:after="0"/>
      <w:ind w:hanging="340"/>
    </w:pPr>
    <w:rPr>
      <w:rFonts w:ascii="MS Reference Sans Serif" w:hAnsi="MS Reference Sans Serif" w:eastAsia="MS Reference Sans Serif" w:cs="MS Reference Sans Serif"/>
      <w:sz w:val="19"/>
      <w:szCs w:val="19"/>
      <w:lang w:val="en-US"/>
    </w:rPr>
  </w:style>
  <w:style w:type="paragraph" w:styleId="Podpisobrazu21">
    <w:name w:val="Podpis obrazu (2)"/>
    <w:basedOn w:val="Normal"/>
    <w:qFormat/>
    <w:pPr>
      <w:widowControl w:val="false"/>
      <w:shd w:fill="FFFFFF" w:val="clear"/>
      <w:spacing w:lineRule="atLeast" w:line="0" w:before="0" w:after="0"/>
    </w:pPr>
    <w:rPr>
      <w:rFonts w:ascii="SimHei;黑体" w:hAnsi="SimHei;黑体" w:eastAsia="SimHei;黑体" w:cs="SimHei;黑体"/>
      <w:spacing w:val="20"/>
      <w:sz w:val="14"/>
      <w:szCs w:val="1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20:00Z</dcterms:created>
  <dc:creator>Magda</dc:creator>
  <dc:description/>
  <dc:language>en-US</dc:language>
  <cp:lastModifiedBy>ZP</cp:lastModifiedBy>
  <cp:lastPrinted>2018-07-11T14:13:00Z</cp:lastPrinted>
  <dcterms:modified xsi:type="dcterms:W3CDTF">2019-03-14T09:20:00Z</dcterms:modified>
  <cp:revision>2</cp:revision>
  <dc:subject/>
  <dc:title/>
</cp:coreProperties>
</file>