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n istniejący</w:t>
      </w:r>
    </w:p>
    <w:p>
      <w:pPr>
        <w:pStyle w:val="Normal"/>
        <w:autoSpaceDE w:val="false"/>
        <w:ind w:left="40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en inwestycji zlokalizowany jest w miejscowości Słupy na działce </w:t>
      </w:r>
      <w:r>
        <w:rPr>
          <w:rFonts w:cs="Times New Roman" w:ascii="Times New Roman" w:hAnsi="Times New Roman"/>
          <w:b/>
          <w:sz w:val="24"/>
          <w:szCs w:val="24"/>
        </w:rPr>
        <w:t xml:space="preserve">161/68, </w:t>
      </w:r>
      <w:r>
        <w:rPr>
          <w:rFonts w:cs="Times New Roman" w:ascii="Times New Roman" w:hAnsi="Times New Roman"/>
          <w:sz w:val="24"/>
          <w:szCs w:val="24"/>
        </w:rPr>
        <w:t>obręb Myki.  Zagospodarowanie terenu obejmuje jezdnię, chodniki oraz zjazdy w istniejącym pasie drogowym drogi gminnej na obszarze o długości ok. 132mb.W istniejącym pasie drogowym zostanie ujednolicona szerokość jezdni, co przyczyni się do poprawy bezpieczeństwa.</w:t>
        <w:br/>
        <w:t xml:space="preserve">Teren przyległy do drogi to tereny zabudowy wielorodzinnej. W wyniku długiego okresu wzmożonegoużytkowania bieżącej konstrukcji, sprawność eksploatacyjna drogi jest niska - występują liczne nierówności i ubytki nawierzchni wykonanej z płyt betonowych drogowych. Przebudowa odcinka jest konieczna ze względu na potrzeby dojazdu do obiektów umiejscowionych w pobliżu przebudowywanej drogi oraz przyczyni się do zwiększenia bezpieczeństwa ruchu. 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Droga znajduje się w terenie równinnym, rzędne terenu od 129,19 m n.p.m. do 130,00 m n.p.m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7">
                <wp:simplePos x="0" y="0"/>
                <wp:positionH relativeFrom="margin">
                  <wp:posOffset>802005</wp:posOffset>
                </wp:positionH>
                <wp:positionV relativeFrom="margin">
                  <wp:posOffset>-1005205</wp:posOffset>
                </wp:positionV>
                <wp:extent cx="490855" cy="4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obrazu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21"/>
                              <w:shd w:fill="auto" w:val="clear"/>
                              <w:spacing w:lineRule="exact" w:line="1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3.55pt;mso-wrap-distance-left:5pt;mso-wrap-distance-right:5pt;mso-wrap-distance-top:0pt;mso-wrap-distance-bottom:0pt;margin-top:-79.15pt;mso-position-vertical-relative:margin;margin-left:6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odpisobrazu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odpisobrazu21"/>
                        <w:shd w:fill="auto" w:val="clear"/>
                        <w:spacing w:lineRule="exact" w:line="1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35" w:leader="none"/>
        </w:tabs>
        <w:spacing w:before="0" w:after="55"/>
        <w:ind w:left="40" w:hanging="0"/>
        <w:jc w:val="both"/>
        <w:rPr>
          <w:rFonts w:ascii="Times New Roman" w:hAnsi="Times New Roman" w:eastAsia="MS Reference Sans Serif" w:cs="Times New Roman"/>
          <w:bCs/>
          <w:color w:val="000000"/>
          <w:sz w:val="24"/>
          <w:szCs w:val="24"/>
          <w:u w:val="single"/>
          <w:lang w:eastAsia="pl-PL"/>
        </w:rPr>
      </w:pPr>
      <w:bookmarkStart w:id="0" w:name="bookmark6"/>
      <w:r>
        <w:rPr>
          <w:rFonts w:eastAsia="MS Reference Sans Serif"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Parametry techniczne istniejącej nawierzchni</w:t>
      </w:r>
      <w:bookmarkEnd w:id="0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</w:tabs>
        <w:spacing w:before="0" w:after="0"/>
        <w:ind w:left="420" w:hanging="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nawierzchnia z płyt betonowych drog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right" w:pos="811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szerokość korony                                                                                      3,00 - 6,00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right" w:pos="811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szerokość jezdni                                                                                        3,00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right" w:pos="8110" w:leader="none"/>
        </w:tabs>
        <w:spacing w:before="0" w:after="0"/>
        <w:ind w:left="420" w:hanging="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szerokość poboczy</w:t>
        <w:tab/>
        <w:t xml:space="preserve">  0,00 - 1,50m,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284" w:firstLine="142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obciążenie ruchem kategorii KR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parametry pojazdów eksploatujących drog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3" w:leader="none"/>
        </w:tabs>
        <w:spacing w:before="0" w:after="0"/>
        <w:ind w:left="420" w:firstLine="70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szerokość do 2,50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3" w:leader="none"/>
        </w:tabs>
        <w:spacing w:before="0" w:after="0"/>
        <w:ind w:left="420" w:firstLine="70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maksymalny nacisk - 80kN/oś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Elementy uzbrojenia terenu</w:t>
      </w:r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sieć teletechniczna</w:t>
      </w:r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sieć wodociągowa</w:t>
      </w:r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sieć energetyczna</w:t>
      </w:r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sieć kanalizacji sanitarnej</w:t>
      </w:r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sieć ciepłownicza</w:t>
      </w:r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sieć gazowa</w:t>
      </w:r>
      <w:bookmarkStart w:id="1" w:name="bookmark7"/>
    </w:p>
    <w:p>
      <w:pPr>
        <w:pStyle w:val="Normal"/>
        <w:widowControl w:val="false"/>
        <w:spacing w:before="0" w:after="3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365" w:before="0" w:after="0"/>
        <w:ind w:left="720" w:right="40" w:hanging="360"/>
        <w:jc w:val="both"/>
        <w:rPr>
          <w:rFonts w:ascii="Times New Roman" w:hAnsi="Times New Roman" w:eastAsia="MS Reference Sans Serif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  <w:t>BBRANŻA DROGOWA</w:t>
      </w:r>
    </w:p>
    <w:p>
      <w:pPr>
        <w:pStyle w:val="Normal"/>
        <w:widowControl w:val="false"/>
        <w:spacing w:lineRule="exact" w:line="365" w:before="0" w:after="0"/>
        <w:ind w:right="40" w:hanging="0"/>
        <w:jc w:val="both"/>
        <w:rPr>
          <w:rFonts w:ascii="Times New Roman" w:hAnsi="Times New Roman" w:eastAsia="MS Reference Sans Serif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Projektowane zagospodarowanie terenu</w:t>
      </w:r>
      <w:bookmarkEnd w:id="1"/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Projektem zagospodarowania objęto istniejący ślad drogi gminnej w zakresie nawierzchni jezdni, zjazdów, poboczy dla przebudowywanego odcinka o długości ok. 132m. Projektowana konstrukcja przewiduje wykonanie nawierzchni jezdni z kostki brukowej betonowej gr. 8cm na warstwie wyrównawczej w postaci podsypki cementowo-piaskowej 1:4 gr. 3cm. Podbudowa z mieszanki niezwiązanej C90/3 gr. 20cm. Konstrukcja zjazdów i chodnika analogiczna. Projektowana przebudowa nie zmieni funkcji użytkowej drogi gminnej w Słupach. W ramach zagospodarowania projektuje się drogę gminną </w:t>
        <w:br/>
        <w:t>klasy D, o kategorii  obciążenia ruchem KR2, szerokości jezdni 5,00m, nawierzchni z kostki brukowej betonowej szarej W miejscach istniejących zjazdów zaprojektowano zjazdy o poprawionej geometrii funkcjonalności. Do ograniczenia konstrukcji zaprojektowano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dla jezdni - krawężnik drogowy betonowy 15x30cm na ławie betonowej </w:t>
        <w:br/>
        <w:t>z  betonowej z opor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720" w:right="4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dla zjazdów - krawężnik betonowy najazdowy 15x22cm na ławie betonowej </w:t>
        <w:br/>
        <w:t>z oporem,</w:t>
      </w:r>
    </w:p>
    <w:p>
      <w:pPr>
        <w:pStyle w:val="Normal"/>
        <w:widowControl w:val="false"/>
        <w:spacing w:before="0" w:after="78"/>
        <w:ind w:left="34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-    dla chodnika - obrzeże betonowe 8x30 cm na ławie betonowej z oporem.</w:t>
      </w:r>
    </w:p>
    <w:p>
      <w:pPr>
        <w:pStyle w:val="Normal"/>
        <w:widowControl w:val="false"/>
        <w:tabs>
          <w:tab w:val="clear" w:pos="708"/>
          <w:tab w:val="left" w:pos="654" w:leader="none"/>
        </w:tabs>
        <w:spacing w:lineRule="exact" w:line="230" w:before="0" w:after="70"/>
        <w:jc w:val="both"/>
        <w:rPr>
          <w:rFonts w:ascii="Times New Roman" w:hAnsi="Times New Roman" w:eastAsia="MS Reference Sans Serif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  <w:bookmarkStart w:id="2" w:name="bookmark9"/>
      <w:bookmarkStart w:id="3" w:name="bookmark9"/>
    </w:p>
    <w:p>
      <w:pPr>
        <w:pStyle w:val="Normal"/>
        <w:widowControl w:val="false"/>
        <w:tabs>
          <w:tab w:val="clear" w:pos="708"/>
          <w:tab w:val="left" w:pos="654" w:leader="none"/>
        </w:tabs>
        <w:spacing w:lineRule="exact" w:line="230" w:before="0" w:after="70"/>
        <w:jc w:val="both"/>
        <w:rPr>
          <w:rFonts w:ascii="Times New Roman" w:hAnsi="Times New Roman" w:eastAsia="MS Reference Sans Serif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bookmarkStart w:id="4" w:name="bookmark9"/>
      <w:r>
        <w:rPr>
          <w:rFonts w:eastAsia="MS Reference Sans Serif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Roboty rozbiórkowe i ziemne</w:t>
      </w:r>
      <w:bookmarkEnd w:id="4"/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654" w:leader="none"/>
        </w:tabs>
        <w:spacing w:before="0" w:after="70"/>
        <w:jc w:val="both"/>
        <w:rPr>
          <w:rFonts w:ascii="Times New Roman" w:hAnsi="Times New Roman" w:eastAsia="MS Reference Sans Serif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Zgodnie z projektowanym cyklem robót budowlanych należy wykonać rozbiórkę istniejącej nawierzchni drogi, krawężników, chodnika oraz zebrać warstwy gruntu urodzajnego zgodnie z linią zaprojektowanej niwelety.</w:t>
      </w:r>
    </w:p>
    <w:p>
      <w:pPr>
        <w:pStyle w:val="Normal"/>
        <w:widowControl w:val="false"/>
        <w:tabs>
          <w:tab w:val="clear" w:pos="708"/>
          <w:tab w:val="left" w:pos="654" w:leader="none"/>
        </w:tabs>
        <w:spacing w:before="0" w:after="0"/>
        <w:jc w:val="both"/>
        <w:rPr>
          <w:rFonts w:ascii="Times New Roman" w:hAnsi="Times New Roman" w:eastAsia="MS Reference Sans Serif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Elementy do rozbiór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8" w:leader="none"/>
          <w:tab w:val="left" w:pos="7419" w:leader="none"/>
        </w:tabs>
        <w:spacing w:before="0" w:after="0"/>
        <w:ind w:left="340" w:firstLine="72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powierzchnia jezdni z płyt betonowych</w:t>
        <w:tab/>
        <w:t>504,00 m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2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8">
                <wp:simplePos x="0" y="0"/>
                <wp:positionH relativeFrom="margin">
                  <wp:posOffset>771525</wp:posOffset>
                </wp:positionH>
                <wp:positionV relativeFrom="margin">
                  <wp:posOffset>17145</wp:posOffset>
                </wp:positionV>
                <wp:extent cx="490855" cy="83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obrazu21"/>
                              <w:shd w:fill="auto" w:val="clear"/>
                              <w:spacing w:lineRule="exact" w:line="1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.6pt;mso-wrap-distance-left:5pt;mso-wrap-distance-right:5pt;mso-wrap-distance-top:0pt;mso-wrap-distance-bottom:0pt;margin-top:1.35pt;mso-position-vertical-relative:margin;margin-left:6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odpisobrazu21"/>
                        <w:shd w:fill="auto" w:val="clear"/>
                        <w:spacing w:lineRule="exact" w:line="1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8" w:leader="none"/>
          <w:tab w:val="center" w:pos="4281" w:leader="none"/>
          <w:tab w:val="left" w:pos="7419" w:leader="none"/>
        </w:tabs>
        <w:spacing w:before="0" w:after="0"/>
        <w:ind w:left="340" w:firstLine="72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powierzchnia chodnika</w:t>
        <w:tab/>
        <w:t>betonowego</w:t>
        <w:tab/>
        <w:t>150,58 m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8" w:leader="none"/>
          <w:tab w:val="left" w:pos="7419" w:leader="none"/>
        </w:tabs>
        <w:spacing w:before="0" w:after="0"/>
        <w:ind w:left="340" w:firstLine="72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krawężniki drogowe</w:t>
        <w:tab/>
        <w:t>193,32 m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8" w:leader="none"/>
          <w:tab w:val="left" w:pos="7419" w:leader="none"/>
        </w:tabs>
        <w:spacing w:before="0" w:after="0"/>
        <w:ind w:left="340" w:firstLine="72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obrzeża betonowe</w:t>
        <w:tab/>
        <w:t>29,63 mb</w:t>
      </w:r>
    </w:p>
    <w:p>
      <w:pPr>
        <w:pStyle w:val="Normal"/>
        <w:widowControl w:val="false"/>
        <w:spacing w:before="0" w:after="0"/>
        <w:ind w:left="340" w:right="40" w:firstLine="72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ind w:left="340" w:right="40" w:firstLine="72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Kolejnym etapem jest niwelacja terenu, wykonanie wykopów i nasypów do projektowanej linii niwelety dla omawianej inwestycji. Roboty ziemne przewidują ok. 237,05 m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3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 wykopu.</w:t>
      </w:r>
    </w:p>
    <w:p>
      <w:pPr>
        <w:pStyle w:val="Normal"/>
        <w:widowControl w:val="false"/>
        <w:spacing w:before="0" w:after="0"/>
        <w:ind w:right="40" w:firstLine="567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Wykonawca zobowiązany jest materiał z rozbiórek załadować i odwieźć </w:t>
        <w:br/>
        <w:t xml:space="preserve">na miejsce wskazane przez inwestora (do 3km) lub zutylizować we własnym zakresie. </w:t>
      </w:r>
      <w:r>
        <w:rPr>
          <w:rFonts w:eastAsia="Verdana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Przeznaczenia w/w materiałów z rozbiórek zatwierdza wyznaczony przedstawiciel inwestora.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 </w:t>
        <w:br/>
        <w:t>Niweleta projektowana zawiera się w przedziale od 129,21m n.p.m. do 130,00m n.p.m.</w:t>
      </w:r>
    </w:p>
    <w:p>
      <w:pPr>
        <w:pStyle w:val="Normal"/>
        <w:widowControl w:val="false"/>
        <w:spacing w:lineRule="exact" w:line="365" w:before="0" w:after="0"/>
        <w:ind w:right="40" w:hanging="0"/>
        <w:jc w:val="both"/>
        <w:rPr>
          <w:rFonts w:ascii="Times New Roman" w:hAnsi="Times New Roman" w:eastAsia="MS Reference Sans Serif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exact" w:line="365" w:before="0" w:after="0"/>
        <w:ind w:right="40" w:hanging="0"/>
        <w:jc w:val="both"/>
        <w:rPr/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Parametry projektowanej drog</w:t>
      </w: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  <w:t>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klasa techniczna drogi</w:t>
        <w:tab/>
        <w:t>D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przekrój uliczny</w:t>
        <w:tab/>
        <w:t xml:space="preserve">jednojezdniowy, dwa pasy ruchu - po jednym </w:t>
        <w:br/>
        <w:t xml:space="preserve">                                                               w każdym kierunk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prędkość projektowa</w:t>
        <w:tab/>
        <w:t>30km/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kategoria ruchu</w:t>
        <w:tab/>
        <w:t>KR2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szerokość pasa ruchu</w:t>
        <w:tab/>
        <w:t>2,50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szerokość chodnika</w:t>
        <w:tab/>
        <w:t>1,50 - 2,00m</w:t>
      </w:r>
    </w:p>
    <w:p>
      <w:pPr>
        <w:pStyle w:val="Normal"/>
        <w:widowControl w:val="false"/>
        <w:tabs>
          <w:tab w:val="clear" w:pos="708"/>
          <w:tab w:val="left" w:pos="624" w:leader="none"/>
          <w:tab w:val="left" w:pos="3900" w:leader="none"/>
        </w:tabs>
        <w:spacing w:before="0" w:after="0"/>
        <w:ind w:left="4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Zaprojektowano jezdnię o szerokości 5,00m o spadku poprzecznym daszkowym, dwustronnym 2%. </w:t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u w:val="single"/>
          <w:lang w:eastAsia="pl-PL"/>
        </w:rPr>
        <w:t>Konstrukcja drogi:</w:t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720" w:right="20" w:hanging="36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warstwa ścieralna z kostki brukowej betonowej szarej gr.8cm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720" w:right="20" w:hanging="360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warstwa podsypki cementowo – piaskowej 1:4 gr. 3cm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720" w:right="20" w:hanging="36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warstwa podbudowy z mieszanki niezwiązanej C90/3, kruszywo naturalne, łamane </w:t>
        <w:br/>
        <w:t>0-31, 5mm gr. 20cm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720" w:right="20" w:hanging="36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grunt rodzimy</w:t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exact" w:line="230" w:before="0" w:after="196"/>
        <w:rPr>
          <w:rFonts w:ascii="Times New Roman" w:hAnsi="Times New Roman" w:eastAsia="MS Reference Sans Serif" w:cs="Times New Roman"/>
          <w:bCs/>
          <w:color w:val="000000"/>
          <w:sz w:val="24"/>
          <w:szCs w:val="24"/>
          <w:u w:val="single"/>
          <w:lang w:eastAsia="pl-PL"/>
        </w:rPr>
      </w:pPr>
      <w:bookmarkStart w:id="5" w:name="bookmark15"/>
      <w:r>
        <w:rPr>
          <w:rFonts w:eastAsia="MS Reference Sans Serif"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Krawężniki</w:t>
      </w:r>
      <w:bookmarkEnd w:id="5"/>
    </w:p>
    <w:p>
      <w:pPr>
        <w:pStyle w:val="Normal"/>
        <w:widowControl w:val="false"/>
        <w:spacing w:before="0" w:after="64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Do ograniczenia konstrukcji zaprojektowano:</w:t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-   dla jezdni - krawężnik drogowy betonowy 15x30cm na ławie betonowej z C12/15 </w:t>
        <w:br/>
        <w:t xml:space="preserve">      z oporem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right="20" w:hanging="284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dla zjazdów - krawężnik betonowy najazdowy 15x22cm na ławie betonowej C12/15 </w:t>
        <w:br/>
        <w:t xml:space="preserve"> z oporem,</w:t>
      </w:r>
    </w:p>
    <w:p>
      <w:pPr>
        <w:pStyle w:val="Normal"/>
        <w:widowControl w:val="false"/>
        <w:spacing w:before="0" w:after="0"/>
        <w:ind w:left="420" w:right="20" w:hanging="42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-    dla chodnika  - obrzeże betonowe 8x30cm na ławie betonowej C12/15 z oporem.</w:t>
      </w:r>
    </w:p>
    <w:p>
      <w:pPr>
        <w:pStyle w:val="Normal"/>
        <w:widowControl w:val="false"/>
        <w:spacing w:before="0" w:after="0"/>
        <w:ind w:right="20" w:firstLine="6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Krawężniki najazdowe ograniczające zjazdy powinny wystawać &lt; 2cm od wierzchu projektowanej nawierzchni.</w:t>
      </w:r>
    </w:p>
    <w:p>
      <w:pPr>
        <w:pStyle w:val="Normal"/>
        <w:widowControl w:val="false"/>
        <w:spacing w:before="0" w:after="0"/>
        <w:ind w:right="20" w:hanging="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10" w:leader="none"/>
        </w:tabs>
        <w:spacing w:before="0" w:after="9"/>
        <w:jc w:val="both"/>
        <w:rPr>
          <w:rFonts w:ascii="Times New Roman" w:hAnsi="Times New Roman" w:eastAsia="MS Reference Sans Serif" w:cs="Times New Roman"/>
          <w:b/>
          <w:b/>
          <w:bCs/>
          <w:color w:val="000000"/>
          <w:sz w:val="24"/>
          <w:szCs w:val="24"/>
          <w:lang w:eastAsia="pl-PL"/>
        </w:rPr>
      </w:pPr>
      <w:bookmarkStart w:id="6" w:name="bookmark18"/>
      <w:r>
        <w:rPr>
          <w:rFonts w:eastAsia="MS Reference Sans Serif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wierzchnie i długości</w:t>
      </w:r>
      <w:bookmarkEnd w:id="6"/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7" w:name="bookmark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długość odcinka przebudowywanego</w:t>
      </w: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0,132 km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- szerokość jezdni                                                              5,00m</w:t>
      </w:r>
    </w:p>
    <w:p>
      <w:pPr>
        <w:pStyle w:val="Teksttreci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owierzchnia jezdni                                                        </w:t>
      </w:r>
      <w:r>
        <w:rPr>
          <w:rStyle w:val="TeksttreciExact"/>
          <w:rFonts w:cs="Times New Roman" w:ascii="Times New Roman" w:hAnsi="Times New Roman"/>
          <w:sz w:val="24"/>
          <w:szCs w:val="24"/>
        </w:rPr>
        <w:t>663,34m</w:t>
      </w:r>
      <w:r>
        <w:rPr>
          <w:rStyle w:val="TeksttreciExact"/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Teksttreci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owierzchnia chodnika                                                   </w:t>
      </w:r>
      <w:r>
        <w:rPr>
          <w:rStyle w:val="TeksttreciExact"/>
          <w:rFonts w:cs="Times New Roman" w:ascii="Times New Roman" w:hAnsi="Times New Roman"/>
          <w:sz w:val="24"/>
          <w:szCs w:val="24"/>
        </w:rPr>
        <w:t>127,79m</w:t>
      </w:r>
      <w:r>
        <w:rPr>
          <w:rStyle w:val="TeksttreciExact"/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158" w:leader="none"/>
        </w:tabs>
        <w:spacing w:before="0" w:after="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- powierzchnia zjazdów                                                    </w:t>
      </w:r>
      <w:r>
        <w:rPr>
          <w:rStyle w:val="TeksttreciExact"/>
          <w:rFonts w:cs="Times New Roman" w:ascii="Times New Roman" w:hAnsi="Times New Roman"/>
          <w:sz w:val="24"/>
          <w:szCs w:val="24"/>
        </w:rPr>
        <w:t>103,58m</w:t>
      </w:r>
      <w:r>
        <w:rPr>
          <w:rStyle w:val="TeksttreciExact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</w:t>
      </w:r>
    </w:p>
    <w:p>
      <w:pPr>
        <w:pStyle w:val="Teksttreci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ługość krawężników drogowych 15x30cm                   </w:t>
      </w:r>
      <w:r>
        <w:rPr>
          <w:rStyle w:val="TeksttreciExact"/>
          <w:rFonts w:cs="Times New Roman" w:ascii="Times New Roman" w:hAnsi="Times New Roman"/>
          <w:sz w:val="24"/>
          <w:szCs w:val="24"/>
        </w:rPr>
        <w:t>198,71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ksttreci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ługość krawężnika najazdowego 15x22cm                   149,25mb </w:t>
      </w:r>
    </w:p>
    <w:p>
      <w:pPr>
        <w:pStyle w:val="Normal"/>
        <w:widowControl w:val="false"/>
        <w:tabs>
          <w:tab w:val="clear" w:pos="708"/>
          <w:tab w:val="left" w:pos="158" w:leader="none"/>
        </w:tabs>
        <w:spacing w:before="0" w:after="0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- długość obrzeży                                                               83,48 mb</w:t>
      </w:r>
    </w:p>
    <w:p>
      <w:pPr>
        <w:pStyle w:val="Normal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408"/>
        <w:ind w:right="2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Wszystkie roboty budowlane związane z przebudową drogi zostaną wykonane w pasie drogowym istniejącej drogi będącym we władaniu Gminy Dywity. Orientacyjna powierzchnia zajętości terenu to 0,09ha.</w:t>
      </w:r>
    </w:p>
    <w:p>
      <w:pPr>
        <w:pStyle w:val="Normal"/>
        <w:widowControl w:val="false"/>
        <w:spacing w:lineRule="exact" w:line="365" w:before="0" w:after="0"/>
        <w:ind w:right="40" w:hanging="0"/>
        <w:jc w:val="both"/>
        <w:rPr>
          <w:rFonts w:ascii="Times New Roman" w:hAnsi="Times New Roman" w:eastAsia="MS Reference Sans Serif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  <w:t>KANALIZACJA DESZCZOW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n istniejący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dłuż działki objętej opracowaniem występuje zabudowa mieszkalna wielorodzinna oraz usługowo-handlowa i przemysłowa. Wody opadowe i roztopowe odprowadzane są w tej chwili powierzchniowo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n projektowany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la celów odwodnienia zaprojektowano kolektor zbiorczy kanalizacji deszczowej biegnący w pasie drogowym drogi gminnej umożliwiający podłączenie odwodnienia terenów przyległych (kolektor realizowany według odrębnego opracowania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analizacja deszczowa zostanie podłączona do sieci wybudowanej w pasie drogowym drogi powiatowej w etapie 1 – studnia D1.14 o rzędnych 129,40/125,32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zestawienie projektowanych obiekt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ć kanalizacji deszczowej o długości 113,0 m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udnie rewizyjne: 3 szt.</w:t>
      </w:r>
    </w:p>
    <w:p>
      <w:pPr>
        <w:pStyle w:val="Normal"/>
        <w:tabs>
          <w:tab w:val="clear" w:pos="708"/>
          <w:tab w:val="left" w:pos="-3060" w:leader="none"/>
        </w:tabs>
        <w:spacing w:before="0" w:after="0"/>
        <w:jc w:val="both"/>
        <w:rPr/>
      </w:pPr>
      <w:r>
        <w:rPr>
          <w:rFonts w:eastAsia="MS Reference Sans Serif"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rojektuje się kolektor kanalizacji deszczowej z rur PVC SN8 obustronnie gładkich o średnicach Ø315 mm łączonych poprzez kielichy z uszczelką wargową lub dwukielichy </w:t>
        <w:br/>
        <w:t xml:space="preserve">z uszczelką wargową. Średnice rur zostały dobrane w zależności od spadków i zakładanych przepływów przy założeniu konieczności zachowania prędkości samooczyszczania w kanałach. Ze względu na panujące warunki hydrogeologiczne należy bezwzględnie przestrzegać zaleceń producenta przewodów oraz zasad wykonywania podsypki i obsypki kanałów. </w:t>
      </w:r>
    </w:p>
    <w:p>
      <w:pPr>
        <w:pStyle w:val="Normal"/>
        <w:tabs>
          <w:tab w:val="clear" w:pos="708"/>
          <w:tab w:val="left" w:pos="-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nie kanalizacyjne wykonane w oparciu o normę PN-EN 1917:2004. </w:t>
      </w:r>
    </w:p>
    <w:p>
      <w:pPr>
        <w:pStyle w:val="Normal"/>
        <w:tabs>
          <w:tab w:val="clear" w:pos="708"/>
          <w:tab w:val="left" w:pos="7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lementy łączone przy pomocy uszczelek gumowych i pasty poślizgowej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dtworzenie nawierzchni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ebrane nawierzchnie drogowe doprowadzić do stanu pierwotnego zgodnie z wymaganiami Rozporządzenia Ministra Transportu i Gospodarki Morskiej z dn. 02.03.1999 r. z późn. zm. </w:t>
        <w:br/>
        <w:t xml:space="preserve">w sprawie warunków technicznych, jakim powinny odpowiadać drogi publiczne i ich usytuowanie. Jeżeli w pasie drogowym w miejscach prowadzonego wykopu występują grunty spoiste to należy wymienić grunt pod nawierzchnią na całej głębokości wykopu poniżej konstrukcji nawierzchni drogi na grunt niespoisty (piaski, pospółka). Szczegółowe wytyczne dotyczące odtworzenia powierzchni w projekcie technicznym oraz STWiOR. </w:t>
      </w:r>
    </w:p>
    <w:p>
      <w:pPr>
        <w:pStyle w:val="Normal"/>
        <w:widowControl w:val="false"/>
        <w:numPr>
          <w:ilvl w:val="0"/>
          <w:numId w:val="5"/>
        </w:numPr>
        <w:spacing w:lineRule="exact" w:line="365" w:before="0" w:after="0"/>
        <w:ind w:left="720" w:right="40" w:hanging="360"/>
        <w:rPr>
          <w:rFonts w:ascii="Times New Roman" w:hAnsi="Times New Roman" w:eastAsia="MS Reference Sans Serif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  <w:t>ZABEZPIECZENIE ISTNIEJĄCEJ INFRASTRUKTURY TELEKOMUNIKACYJNEJ</w:t>
      </w:r>
    </w:p>
    <w:p>
      <w:pPr>
        <w:pStyle w:val="Normal"/>
        <w:widowControl w:val="false"/>
        <w:numPr>
          <w:ilvl w:val="0"/>
          <w:numId w:val="5"/>
        </w:numPr>
        <w:spacing w:lineRule="exact" w:line="365" w:before="0" w:after="0"/>
        <w:ind w:left="720" w:right="40" w:hanging="360"/>
        <w:rPr>
          <w:rFonts w:ascii="Times New Roman" w:hAnsi="Times New Roman" w:eastAsia="MS Reference Sans Serif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bezpieczenie Sieci Szerokopasmowej Polski Wschodni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ożeniami zawartymi w warunkach technicznych, uzgodnieniami oraz projektem zagospodarowania terenu, należy w miejscach kolizji projektowanego utwardzenia ciągu pieszo – jezdnego z infrastrukturą telekomunikacyjną Sieć Szerokopasmowa Polski Wschodniej zabezpieczyć odcinki sieci za pomocą dwudzielnych rur ochronnych typu A120 PS. Znajdująca się w obszarze inwestycji studnia kablowa ze znajdującym się w niej zapasem kabla światłowodowego nie wymaga przebudowy – docelowo pozostanie w pasie zie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tępowania w dokumentacji technicz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bezpieczenie sieci kablowej PPHU Macrosat</w:t>
      </w:r>
    </w:p>
    <w:p>
      <w:pPr>
        <w:pStyle w:val="Normal"/>
        <w:widowControl w:val="false"/>
        <w:spacing w:before="0" w:after="0"/>
        <w:ind w:right="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założeniami zawartymi w warunkach technicznych, uzgodnieniami oraz projektem zagospodarowania terenu, należy w miejscach kolizji projektowanego utwardzenia ciągu </w:t>
        <w:br/>
        <w:t>pieszo – jezdnego z infrastrukturą telekomunikacyjną sieci kablowej PPHU Macrosat zabezpieczyć odcinki sieci za pomocą dwudzielnych rur ochronnych typu A110 PS. Znajdująca się w obszarze inwestycji szafa telekomunkacyjna ze znajdującymi się w niej urządzeniami nie wymaga przebudowy –  docelowo pozostanie w pasie ziel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tępowania w dokumentacji technicznej.</w:t>
      </w:r>
    </w:p>
    <w:p>
      <w:pPr>
        <w:pStyle w:val="Normal"/>
        <w:tabs>
          <w:tab w:val="clear" w:pos="708"/>
          <w:tab w:val="left" w:pos="7553" w:leader="none"/>
        </w:tabs>
        <w:rPr>
          <w:rFonts w:ascii="Times New Roman" w:hAnsi="Times New Roman" w:eastAsia="MS Reference Sans Serif" w:cs="Times New Roman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bezpieczenie sieci kablowej PPHU Macrosat</w:t>
      </w:r>
    </w:p>
    <w:p>
      <w:pPr>
        <w:pStyle w:val="Normal"/>
        <w:widowControl w:val="false"/>
        <w:spacing w:before="0" w:after="0"/>
        <w:ind w:right="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założeniami zawartymi w warunkach technicznych, uzgodnieniami oraz projektem zagospodarowania terenu, należy w miejscach kolizji projektowanego utwardzenia ciągu </w:t>
        <w:br/>
        <w:t>pieszo – jezdnego z infrastrukturą telekomunikacyjną Orange Polska S.A. zabezpieczyć odcinki sieci za pomocą dwudzielnych rur ochronnych typu A160 PS. Znajdująca się w obszarze inwestycji studnia kablowa ze znajdującymi się w niej kablami wymaga przebudowy – docelowo wymieniona zostanie na studnię kablową SK – 6 dwuelementową w wersji z ramą i pokrywą typu cięż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tępowania w dokumentacji technicznej.</w:t>
      </w:r>
    </w:p>
    <w:p>
      <w:pPr>
        <w:pStyle w:val="Normal"/>
        <w:tabs>
          <w:tab w:val="clear" w:pos="708"/>
          <w:tab w:val="left" w:pos="7553" w:leader="none"/>
        </w:tabs>
        <w:rPr>
          <w:rFonts w:ascii="Times New Roman" w:hAnsi="Times New Roman" w:eastAsia="MS Reference Sans Serif" w:cs="Times New Roman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720" w:right="4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  <w:t>ZABEZPIECZENIE KABLI ENERGETYCZNYCH</w:t>
      </w:r>
    </w:p>
    <w:p>
      <w:pPr>
        <w:pStyle w:val="Normal"/>
        <w:widowControl w:val="false"/>
        <w:spacing w:before="0" w:after="0"/>
        <w:ind w:right="4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Projektuje się wykonanie osłon z rur dwudzielnych koloru niebieskiego typu PS na kablach ziemnych znajdujących się na terenie modernizowanej ulicy. Kable należy odkopać ręcznie (nie naciągać) w miejscach kolizji i umieścić w rurach osłonowych typu PS.</w:t>
      </w:r>
    </w:p>
    <w:p>
      <w:pPr>
        <w:pStyle w:val="Normal"/>
        <w:widowControl w:val="false"/>
        <w:spacing w:before="0" w:after="0"/>
        <w:ind w:right="40" w:hanging="0"/>
        <w:jc w:val="both"/>
        <w:rPr/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 xml:space="preserve">Osłony umieścić na podsypce i piasku średnio lub drobnoziarnistego ( nie mniej niż 10 cm – zagęszczenie podsypki nie powinno być mniejsze niż 85% zmodyfikowanej próby Proctor’a) oraz obsypać rurę gruntem takim jak podsypka. Zasypka powyżej rury z gruntu takiego samego jak obsypka, grunt nad rurą należy zagęszczać warstwami, bezpośrednio nad rurą zagęszczenie wykonać lekkim sprzętem ręcznym.   </w:t>
      </w:r>
      <w:r>
        <w:rPr>
          <w:rFonts w:eastAsia="MS Reference Sans Serif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ind w:right="40" w:hanging="0"/>
        <w:jc w:val="both"/>
        <w:rPr>
          <w:rFonts w:ascii="Times New Roman" w:hAnsi="Times New Roman" w:eastAsia="MS Reference Sans Serif" w:cs="Times New Roman"/>
          <w:color w:val="000000"/>
          <w:sz w:val="24"/>
          <w:szCs w:val="24"/>
          <w:lang w:eastAsia="pl-PL"/>
        </w:rPr>
      </w:pPr>
      <w:r>
        <w:rPr>
          <w:rFonts w:eastAsia="MS Reference Sans Serif" w:cs="Times New Roman" w:ascii="Times New Roman" w:hAnsi="Times New Roman"/>
          <w:color w:val="000000"/>
          <w:sz w:val="24"/>
          <w:szCs w:val="24"/>
          <w:lang w:eastAsia="pl-PL"/>
        </w:rPr>
        <w:t>Należy zwrócić na poziomie ułożenie zamków w zamontowanej rurze. Rury łączy się na długości poprzez przesunięcie połówek o ok. 0,5 m i zatrzaśnięcie następnego odcinka na części wystającej. Rury są wykonane w odcinkach 3,0 m lub 5,0 m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419" w:gutter="680" w:header="0" w:top="1387" w:footer="1191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tępowania w dokumentacji technicz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zakres robót określa dokumentacja projektowa oraz specyfikacja techniczna wykonania i odbioru robót budowlanych oraz pomocniczo przedmiary robó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 ma obowiązek zapoznać się z zakresem robót budowlanych i dokumentacją projektową oraz wymaganiami przedstawionymi w projekcie umowy. Zaleca się także, aby dokonał wizji lokalnej terenu budowy przed złożeniem oferty. Szczegółowy opis robót budowlanych  przedstawiony  został  w  dokumentacji  projektowej.  Dostarczony  przez  Zamawiającego przedmiar pełni jedynie rolę pomocniczą i  zawarte w nim dane nie stanowią podstawy do oszacowania przez Wykonawcę całkowitej ceny zamówienia.  Wszystkie użyte nazwy handlowe w Dokumentacji Technicznej należy traktować jako informację uściślającą, która została użyta wyłącznie w celu przybliżenia potrzeb Zamawiającego. Dopuszcza się zastosowanie do realizacji robót budowlanych produktów równoważnych co do jakości. Przez jakość należy rozumieć zapewnienie minimalnych parametrów produktu wskazanego w dokumentacji. Wykonawca, który do wyceny przyjmie rozwiązania równoważne jest zobowiązany udowodnić równoważność przyjętych urządzeń, sprzętu i materiałów w celu potwierdzenia, że oferowane rozwiązanie  spełnia wymagania określone w SIWZ. Wykonawca przed zastosowaniem wyrobu/montażem urządzenia każdorazowo powinien uzyskać akceptację Zamawiającego. W odniesieniu do zastosowanych przez Wykonawcę materiałów i urządzeń innych niż podane w dokumentacji Zamawiającego, Zamawiający zastrzega sobie prawo żądania przedstawienia certyfikatów na znak bezpieczeństwa, deklaracji zgodności lub certyfikaty zgodności z obowiązującą normą lub aprobatą techniczną, zaś w odniesieniu do oferowanych urządzeń - świadectw jakości i wymaganych atestów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426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rządzeń i materiałów wbudowanych przez Wykonawcę, dla których producent udzielił dłuższego okresu gwarancji od umownego, Wykonawca zobowiązany jest do przekazania Zamawiającemu dokumentów z okresem gwarancji udzielonym przez producent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426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426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426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MS Reference Sans Serif">
    <w:charset w:val="ee"/>
    <w:family w:val="swiss"/>
    <w:pitch w:val="variable"/>
  </w:font>
  <w:font w:name="SimHei">
    <w:altName w:val="Arial Unicode MS"/>
    <w:charset w:val="86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1743075</wp:posOffset>
              </wp:positionH>
              <wp:positionV relativeFrom="page">
                <wp:posOffset>9795510</wp:posOffset>
              </wp:positionV>
              <wp:extent cx="15875" cy="17208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71.3pt;mso-position-vertical-relative:page;margin-left:13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6400800</wp:posOffset>
              </wp:positionH>
              <wp:positionV relativeFrom="page">
                <wp:posOffset>10225405</wp:posOffset>
              </wp:positionV>
              <wp:extent cx="211455" cy="17208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NagweklubstopkaMSReferenceSansSerif65ptKursywa"/>
                            </w:rPr>
                            <w:t xml:space="preserve">str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3.55pt;mso-wrap-distance-left:5pt;mso-wrap-distance-right:5pt;mso-wrap-distance-top:0pt;mso-wrap-distance-bottom:0pt;margin-top:805.15pt;mso-position-vertical-relative:page;margin-left:50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NagweklubstopkaMSReferenceSansSerif65ptKursywa"/>
                      </w:rPr>
                      <w:t xml:space="preserve">str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1739900</wp:posOffset>
              </wp:positionH>
              <wp:positionV relativeFrom="page">
                <wp:posOffset>10177780</wp:posOffset>
              </wp:positionV>
              <wp:extent cx="15875" cy="1720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801.4pt;mso-position-vertical-relative:page;margin-left:1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6397625</wp:posOffset>
              </wp:positionH>
              <wp:positionV relativeFrom="page">
                <wp:posOffset>10607675</wp:posOffset>
              </wp:positionV>
              <wp:extent cx="211455" cy="17208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NagweklubstopkaMSReferenceSansSerif65ptKursywa"/>
                            </w:rPr>
                            <w:t xml:space="preserve">str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3.55pt;mso-wrap-distance-left:5pt;mso-wrap-distance-right:5pt;mso-wrap-distance-top:0pt;mso-wrap-distance-bottom:0pt;margin-top:835.25pt;mso-position-vertical-relative:page;margin-left:50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NagweklubstopkaMSReferenceSansSerif65ptKursywa"/>
                      </w:rPr>
                      <w:t xml:space="preserve">str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1743075</wp:posOffset>
              </wp:positionH>
              <wp:positionV relativeFrom="page">
                <wp:posOffset>9795510</wp:posOffset>
              </wp:positionV>
              <wp:extent cx="15875" cy="17208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71.3pt;mso-position-vertical-relative:page;margin-left:13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6400800</wp:posOffset>
              </wp:positionH>
              <wp:positionV relativeFrom="page">
                <wp:posOffset>10225405</wp:posOffset>
              </wp:positionV>
              <wp:extent cx="211455" cy="17208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NagweklubstopkaMSReferenceSansSerif65ptKursywa"/>
                            </w:rPr>
                            <w:t xml:space="preserve">str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3.55pt;mso-wrap-distance-left:5pt;mso-wrap-distance-right:5pt;mso-wrap-distance-top:0pt;mso-wrap-distance-bottom:0pt;margin-top:805.15pt;mso-position-vertical-relative:page;margin-left:50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NagweklubstopkaMSReferenceSansSerif65ptKursywa"/>
                      </w:rPr>
                      <w:t xml:space="preserve">str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1327150</wp:posOffset>
              </wp:positionH>
              <wp:positionV relativeFrom="page">
                <wp:posOffset>741680</wp:posOffset>
              </wp:positionV>
              <wp:extent cx="5147945" cy="17208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794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8107" w:leader="none"/>
                            </w:tabs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35pt;height:13.55pt;mso-wrap-distance-left:5pt;mso-wrap-distance-right:5pt;mso-wrap-distance-top:0pt;mso-wrap-distance-bottom:0pt;margin-top:58.4pt;mso-position-vertical-relative:page;margin-left:10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8107" w:leader="none"/>
                      </w:tabs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4343400</wp:posOffset>
              </wp:positionH>
              <wp:positionV relativeFrom="page">
                <wp:posOffset>964565</wp:posOffset>
              </wp:positionV>
              <wp:extent cx="15875" cy="1720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5.9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1327150</wp:posOffset>
              </wp:positionH>
              <wp:positionV relativeFrom="page">
                <wp:posOffset>741680</wp:posOffset>
              </wp:positionV>
              <wp:extent cx="5147945" cy="172085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794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8107" w:leader="none"/>
                            </w:tabs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35pt;height:13.55pt;mso-wrap-distance-left:5pt;mso-wrap-distance-right:5pt;mso-wrap-distance-top:0pt;mso-wrap-distance-bottom:0pt;margin-top:58.4pt;mso-position-vertical-relative:page;margin-left:10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8107" w:leader="none"/>
                      </w:tabs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man Old Style" w:hAnsi="Bookman Old Style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eastAsia="MS Reference Sans Serif" w:cs="MS Reference Sans Serif"/>
      <w:sz w:val="19"/>
      <w:szCs w:val="19"/>
      <w:shd w:fill="FFFFFF" w:val="clear"/>
    </w:rPr>
  </w:style>
  <w:style w:type="character" w:styleId="Podpisobrazu2">
    <w:name w:val="Podpis obrazu (2)_"/>
    <w:qFormat/>
    <w:rPr>
      <w:rFonts w:ascii="SimHei;Arial Unicode MS" w:hAnsi="SimHei;Arial Unicode MS" w:eastAsia="SimHei;Arial Unicode MS" w:cs="SimHei;Arial Unicode MS"/>
      <w:spacing w:val="20"/>
      <w:sz w:val="14"/>
      <w:szCs w:val="14"/>
      <w:shd w:fill="FFFFFF" w:val="clear"/>
    </w:rPr>
  </w:style>
  <w:style w:type="character" w:styleId="NagweklubstopkaMSReferenceSansSerif65ptKursywa">
    <w:name w:val="Nagłówek lub stopka + MS Reference Sans Serif;6;5 pt;Kursywa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/>
    </w:rPr>
  </w:style>
  <w:style w:type="character" w:styleId="PogrubienieNagweklubstopkaVerdana235ptOdstpy9ptSkala60">
    <w:name w:val="Pogrubienie;Nagłówek lub stopka + Verdana;23;5 pt;Odstępy 9 pt;Skala 60%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190"/>
      <w:w w:val="60"/>
      <w:position w:val="0"/>
      <w:sz w:val="47"/>
      <w:sz w:val="47"/>
      <w:szCs w:val="47"/>
      <w:u w:val="none"/>
      <w:vertAlign w:val="baseline"/>
      <w:lang w:val="pl-PL"/>
    </w:rPr>
  </w:style>
  <w:style w:type="character" w:styleId="TeksttreciExact">
    <w:name w:val="Tekst treści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60" w:before="180" w:after="0"/>
      <w:ind w:hanging="340"/>
    </w:pPr>
    <w:rPr>
      <w:rFonts w:ascii="MS Reference Sans Serif" w:hAnsi="MS Reference Sans Serif" w:eastAsia="MS Reference Sans Serif" w:cs="MS Reference Sans Serif"/>
      <w:sz w:val="19"/>
      <w:szCs w:val="19"/>
      <w:lang w:val="en-US"/>
    </w:rPr>
  </w:style>
  <w:style w:type="paragraph" w:styleId="Podpisobrazu21">
    <w:name w:val="Podpis obrazu (2)"/>
    <w:basedOn w:val="Normal"/>
    <w:qFormat/>
    <w:pPr>
      <w:widowControl w:val="false"/>
      <w:shd w:fill="FFFFFF" w:val="clear"/>
      <w:spacing w:lineRule="atLeast" w:line="0" w:before="0" w:after="0"/>
    </w:pPr>
    <w:rPr>
      <w:rFonts w:ascii="SimHei;Arial Unicode MS" w:hAnsi="SimHei;Arial Unicode MS" w:eastAsia="SimHei;Arial Unicode MS" w:cs="SimHei;Arial Unicode MS"/>
      <w:spacing w:val="20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8:00Z</dcterms:created>
  <dc:creator>Magda</dc:creator>
  <dc:description/>
  <dc:language>en-US</dc:language>
  <cp:lastModifiedBy>ZP</cp:lastModifiedBy>
  <cp:lastPrinted>2018-07-11T14:13:00Z</cp:lastPrinted>
  <dcterms:modified xsi:type="dcterms:W3CDTF">2018-09-26T06:28:00Z</dcterms:modified>
  <cp:revision>2</cp:revision>
  <dc:subject/>
  <dc:title/>
</cp:coreProperties>
</file>