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2 do SIWZ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są roboty budowlane polegające na realizacji zadani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 nazwą „Zagospodarowanie terenów przyległych do Jeziora Dywickiego Etap 1 – Budowa kładki edukacyjnej” w zakresie oznaczonym w Opisie przedmiotu zamówienia, stanowiącym Załącznik nr 2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SIWZ) oraz w dokumentacji projektowej sporządzonej przez firmę RESTUDIO Sp. z o.o, ul. Sobotki 11a/6, 80-247 Gdańs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są roboty budowlane polegające na realizacji zadania pod nazwą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,Kładka edukacyjna” w ramach zadania ,,Zagospodarowanie terenów przyległych do Jeziora Dywickieg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istniejąc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en inwestycji zlokalizowany jest w miejscowości Dywity na działkach 295/1, 295/2, 466/1, 467/2, obręb Dywity. Istniejący obszar objęty granicami inwestycji jest niezagospodarowany i wolny od zabudowy. Częściowo wykorzystuje obszar jezio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e zagospodarowanie teren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mach inwestycji realizowana będzie drewniana kładka edukacyjna. Projektowane przejście będzie stanowić skrót wokół jeziora, z pominięciem dodatkowego rozlewiska - stawu. Obiekt zaplanowano w konstrukcji drewnianej na palach, który będzie wyposażony w tablice informacyjne o charakterze edukacyjnym. </w:t>
      </w:r>
      <w:r>
        <w:rPr>
          <w:rFonts w:cs="Times New Roman" w:ascii="Times New Roman" w:hAnsi="Times New Roman"/>
          <w:sz w:val="24"/>
        </w:rPr>
        <w:t>W zakresie wykonania tablic Wykonawca powinien uwzględnić wykonanie konstrukcji tablicy zgodnie z wytycznymi Zamawiającego.</w:t>
      </w:r>
      <w:r>
        <w:rPr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szar otaczający kładkę edukacyjną przy samym brzegu jeziora przeznaczony jest na plażę z kąpieliskiem. Nawierzchnia plaży pozostanie bez zmian w postaci traw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metry kład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szerokość 3,12 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długość ok. 93 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ładkę edukacyjną zaprojektowano z materiałów konstrukcyjnych o parametrach: wytrzymałościowych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Drewno klasy C30 Rdm = 13,0 Mpa, E = 9000 MP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Dopuszczalne ugięcie elementów konstrukcyjnych fdop =+ 1/250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Obciążenie zmienne tłumem ludzi q = 4,00 kN/m2  wg PN-85/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ane elementy konstrukcyjne to deski pomostowe o określonej wytrzymałości, legary, dwugałęziowe oczepy wsparte na drewnianych palach. Na obwodzie zaprojektowano drewnianą balustradę opartą na słupkach zamocowanych do trwałych elementów konstrukcyjnych ( oczepów lub legarów skrajnych ). Oś pomostu wytyczono po linii łukowej będącym wycinkiem koła (rys. w dokumentacji technicznej). Konstrukcja kładki składa się z szeregu współosiowych linii par pali  drewnianych zabitych w dnie z drewna deglazji lub dębu na których odpowiednio podciętych głowicach oparto podwójne belki oczapow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opinii geotechnicznej przyjęto kategorię posadowienia jako pierwszą a warunki gruntowo – wodne jako pros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menty kładk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Deski pomostow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Legary pod oparcie poszycia pomost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Podwójne belki oczepow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Pal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Balustrady  - słupk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Przyczółki brzegowe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Szczegółowy opis przedmiotowej inwestycji w projekcie budowlanym - ,,Zagospodarowanie terenów nad Jeziorem Dywickim, kładka edukacyjna” oraz Specyfikacji technicznej wykonania i odbioru robót budowla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iła: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7.09.2018r. Małgorzata Jar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16:00Z</dcterms:created>
  <dc:creator>Magda</dc:creator>
  <dc:description/>
  <dc:language>en-US</dc:language>
  <cp:lastModifiedBy>GB27-D1</cp:lastModifiedBy>
  <cp:lastPrinted>2018-07-11T14:13:00Z</cp:lastPrinted>
  <dcterms:modified xsi:type="dcterms:W3CDTF">2018-09-20T07:16:00Z</dcterms:modified>
  <cp:revision>2</cp:revision>
  <dc:subject/>
  <dc:title/>
</cp:coreProperties>
</file>