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ulicy Jeżynowej, gmina Dywity”</w:t>
      </w:r>
      <w:r>
        <w:rPr>
          <w:rFonts w:cs="Times New Roman" w:ascii="Times New Roman" w:hAnsi="Times New Roman"/>
          <w:bCs/>
          <w:sz w:val="24"/>
          <w:szCs w:val="24"/>
        </w:rPr>
        <w:t xml:space="preserve"> 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11.2018: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3"/>
        <w:gridCol w:w="3402"/>
        <w:gridCol w:w="1559"/>
      </w:tblGrid>
      <w:tr>
        <w:trPr>
          <w:tblHeader w:val="true"/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Cena netto (bez podatku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Podatek VAT w wysok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7" w:leader="none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Cena brutto (z podatkiem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ł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Razem cena brutto słownie: ………………………………………………………………...</w:t>
            </w:r>
          </w:p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6 r. poz. 1666 , j.t. ze. zm.) tj. pracowników budowlanych zatrudnionych przy wykonywaniu nawierzchni z kostki betonowej. Dla udokumentowania tego faktu w terminie jednego tygodnia </w:t>
        <w:br/>
        <w:t>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56:00Z</dcterms:created>
  <dc:creator>Magda</dc:creator>
  <dc:description/>
  <dc:language>en-US</dc:language>
  <cp:lastModifiedBy>ZP</cp:lastModifiedBy>
  <cp:lastPrinted>2018-06-19T11:43:00Z</cp:lastPrinted>
  <dcterms:modified xsi:type="dcterms:W3CDTF">2018-08-09T10:56:00Z</dcterms:modified>
  <cp:revision>2</cp:revision>
  <dc:subject/>
  <dc:title/>
</cp:coreProperties>
</file>