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Wyrnieniedelikatne"/>
          <w:i w:val="false"/>
          <w:color w:val="000000"/>
          <w:sz w:val="32"/>
          <w:szCs w:val="32"/>
        </w:rPr>
        <w:t>SPECYFIKACJA TECHNICZNA WYKONANIA</w:t>
      </w:r>
    </w:p>
    <w:p>
      <w:pPr>
        <w:pStyle w:val="Normal"/>
        <w:spacing w:lineRule="auto" w:line="360"/>
        <w:jc w:val="center"/>
        <w:rPr/>
      </w:pPr>
      <w:r>
        <w:rPr>
          <w:rStyle w:val="Wyrnieniedelikatne"/>
          <w:i w:val="false"/>
          <w:color w:val="000000"/>
          <w:sz w:val="32"/>
          <w:szCs w:val="32"/>
        </w:rPr>
        <w:t>I ODBIORU ROBÓT</w:t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Wyrnieniedelikatne"/>
          <w:b/>
          <w:i w:val="false"/>
          <w:color w:val="000000"/>
        </w:rPr>
        <w:t>Inwestor:</w:t>
      </w:r>
      <w:r>
        <w:rPr>
          <w:rStyle w:val="Wyrnieniedelikatne"/>
          <w:b/>
          <w:bCs/>
          <w:i w:val="false"/>
          <w:color w:val="000000"/>
        </w:rPr>
        <w:t xml:space="preserve"> </w:t>
      </w:r>
      <w:r>
        <w:rPr>
          <w:b/>
          <w:bCs/>
        </w:rPr>
        <w:t>Gmina Dywity,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ul. Olsztyńska 32</w:t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11-001 Dywity</w:t>
      </w:r>
    </w:p>
    <w:p>
      <w:pPr>
        <w:pStyle w:val="Normal"/>
        <w:spacing w:lineRule="auto" w:line="36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Wyrnieniedelikatne"/>
          <w:b/>
          <w:b/>
          <w:bCs/>
          <w:i w:val="false"/>
          <w:i w:val="false"/>
          <w:color w:val="000000"/>
        </w:rPr>
      </w:pPr>
      <w:r>
        <w:rPr>
          <w:rStyle w:val="Wyrnieniedelikatne"/>
          <w:b/>
          <w:i w:val="false"/>
          <w:color w:val="000000"/>
        </w:rPr>
        <w:t xml:space="preserve">Zadanie: </w:t>
      </w:r>
      <w:r>
        <w:rPr>
          <w:b/>
          <w:bCs/>
          <w:iCs/>
        </w:rPr>
        <w:t>Wykonanie tłocznej sieci kanalizacji sanitarnej wraz z indywidualnymi przyłączami i przydomowymi przepompowniami ścieków we wsi Barkweda, gm. Dywity – drugi etap inwestycji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>
          <w:b/>
        </w:rPr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6237" w:hanging="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>
          <w:rStyle w:val="Wyrnieniedelikatne"/>
          <w:i w:val="false"/>
          <w:color w:val="000000"/>
          <w:sz w:val="22"/>
          <w:szCs w:val="22"/>
        </w:rPr>
        <w:t>Opracował:</w:t>
      </w:r>
    </w:p>
    <w:p>
      <w:pPr>
        <w:pStyle w:val="Normal"/>
        <w:ind w:left="6237" w:hanging="0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>
          <w:rStyle w:val="Wyrnieniedelikatne"/>
          <w:i w:val="false"/>
          <w:color w:val="000000"/>
          <w:sz w:val="22"/>
          <w:szCs w:val="22"/>
        </w:rPr>
        <w:t>Michał Szymanowski</w:t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>
          <w:rStyle w:val="Wyrnieniedelikatne"/>
          <w:i w:val="false"/>
          <w:color w:val="000000"/>
          <w:sz w:val="22"/>
          <w:szCs w:val="22"/>
        </w:rPr>
        <w:t>Olsztyn, maj 2018r.</w:t>
      </w:r>
    </w:p>
    <w:p>
      <w:pPr>
        <w:pStyle w:val="Normal"/>
        <w:rPr>
          <w:rStyle w:val="Wyrnieniedelikatn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Wyrnieniedelikatne"/>
          <w:i w:val="false"/>
          <w:color w:val="000000"/>
        </w:rPr>
        <w:t>SPECYFIKACJA  TECHNICZNA  WYKONANIA</w:t>
      </w:r>
    </w:p>
    <w:p>
      <w:pPr>
        <w:pStyle w:val="Normal"/>
        <w:jc w:val="center"/>
        <w:rPr/>
      </w:pPr>
      <w:r>
        <w:rPr>
          <w:rStyle w:val="Wyrnieniedelikatne"/>
          <w:i w:val="false"/>
          <w:color w:val="000000"/>
        </w:rPr>
        <w:t>I  ODBIORU  ROBÓT</w:t>
      </w:r>
    </w:p>
    <w:p>
      <w:pPr>
        <w:pStyle w:val="Normal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. Dane ogólne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1.1Adres i nazwa obiektu: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bCs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 xml:space="preserve">Wykonanie </w:t>
      </w:r>
      <w:r>
        <w:rPr>
          <w:bCs/>
          <w:iCs/>
        </w:rPr>
        <w:t>tłocznej sieci kanalizacji sanitarnej wraz z indywidualnymi przyłączami i przydomowymi przepompowniami ścieków we wsi Barkweda, gm. Dywity – drugi etap inwestycji.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rFonts w:eastAsia="Times New Roman"/>
          <w:i w:val="false"/>
          <w:color w:val="000000"/>
        </w:rPr>
        <w:t xml:space="preserve"> </w:t>
      </w:r>
      <w:r>
        <w:rPr>
          <w:rStyle w:val="Wyrnieniedelikatne"/>
          <w:i w:val="false"/>
          <w:color w:val="000000"/>
        </w:rPr>
        <w:t>1.2. Inwestor: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Gmina Dywity, ul. Olsztyńska 32, 11-001 Dywity</w:t>
      </w:r>
    </w:p>
    <w:p>
      <w:pPr>
        <w:pStyle w:val="Normal"/>
        <w:jc w:val="both"/>
        <w:rPr>
          <w:rStyle w:val="Wyrnieniedelikatne"/>
          <w:bCs/>
          <w:i w:val="false"/>
          <w:i w:val="false"/>
          <w:color w:val="000000"/>
        </w:rPr>
      </w:pPr>
      <w:r>
        <w:rPr>
          <w:bCs/>
          <w:iCs/>
        </w:rPr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1.3. Przedmiot ST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Przedmiotem niniejszej specyfikacji są wymagania dotyczące wykonania i odbioru robót tłocznej kanalizacji sanitarnej wraz z indywidualnymi przyłączami i przydomowymi przepompowniami ścieków.</w:t>
      </w:r>
    </w:p>
    <w:p>
      <w:pPr>
        <w:pStyle w:val="Normal"/>
        <w:jc w:val="both"/>
        <w:rPr>
          <w:rFonts w:eastAsia="Times New Roman"/>
        </w:rPr>
      </w:pPr>
      <w:r>
        <w:rPr>
          <w:rStyle w:val="Wyrnieniedelikatne"/>
          <w:rFonts w:eastAsia="Times New Roman"/>
          <w:i w:val="false"/>
          <w:color w:val="000000"/>
        </w:rPr>
        <w:t xml:space="preserve"> 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  <w:u w:val="single"/>
        </w:rPr>
      </w:pPr>
      <w:r>
        <w:rPr>
          <w:rStyle w:val="Wyrnieniedelikatne"/>
          <w:i w:val="false"/>
          <w:color w:val="000000"/>
          <w:u w:val="single"/>
        </w:rPr>
        <w:t>2. Zakres stosowania ST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Specyfikacja Techniczna jest stosowana jako dokument kontraktowy i przetargowy przy zlecaniu i realizacji robót wymienionych w pkt.1.3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2.1 Zakres robót objętych ST: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rFonts w:eastAsia="Times New Roman"/>
          <w:i w:val="false"/>
          <w:color w:val="000000"/>
        </w:rPr>
        <w:t xml:space="preserve"> </w:t>
      </w:r>
      <w:r>
        <w:rPr>
          <w:rStyle w:val="Wyrnieniedelikatne"/>
          <w:i w:val="false"/>
          <w:color w:val="000000"/>
        </w:rPr>
        <w:t>Szczegółowy zakres robót przedstawiono w przedmiarze robót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2.2   Zakres robót objętych ST dla powyższego zadania: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ykonanie </w:t>
      </w:r>
      <w:r>
        <w:rPr>
          <w:iCs/>
        </w:rPr>
        <w:t>tłocznej kanalizacji sanitarnej wraz z indywidualnymi przyłączami i przydomowymi przepompowniami ścieków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2.3. Grupy , klasy ,kategorie wg. „ Wspólnego Słownika Zamówień”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Grupa 453 Roboty w zakresie instalacji sanitarnych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2.4.  Zgodność robót z dokumentacją kosztorysową i Specyfikacjami Technicznymi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. Specyfikacje Techniczne stanowią część Umowy, a wymagania wyszczególnione w choćby jednym z nich są obowiązujące dla Wykonawcy tak, jakby zawarte były w całej dokumentacji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  <w:u w:val="single"/>
        </w:rPr>
      </w:pPr>
      <w:r>
        <w:rPr>
          <w:rStyle w:val="Wyrnieniedelikatne"/>
          <w:i w:val="false"/>
          <w:color w:val="000000"/>
          <w:u w:val="single"/>
        </w:rPr>
        <w:t>3.  Przekazanie Terenu Budowy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Zamawiający w terminie określonym w Umowie przekazuje Wykonawcy teren budowy 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4.  Zabezpieczenie Terenu Budowy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jest zobowiązany do zapewnienia i utrzymania bezpieczeństwa na terenie budowy w okresie trwania realizacji Umowy aż do zakończenia i odbioru końcowego robót, a w szczególności: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Utrzyma warunki bezpiecznej pracy i pobytu osób wykonujących czynności związane z wykonaniem prac i nienaruszalność ich mienia służącego do pracy, a także zabezpieczy teren budowy przed dostępem osób nieupoważnionych. 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Koszt zabezpieczenia terenu budowy ponosi Wykonawca robót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5.  Ochrona środowiska w czasie wykonywania robót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  <w:u w:val="single"/>
        </w:rPr>
      </w:pPr>
      <w:r>
        <w:rPr>
          <w:rStyle w:val="Wyrnieniedelikatne"/>
          <w:i w:val="false"/>
          <w:color w:val="000000"/>
          <w:u w:val="single"/>
        </w:rPr>
        <w:t>6.  Ochrona przeciwpożarowa oraz bezpieczeństwo i higiena pracy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będzie przestrzegać przepisów ochrony przeciwpożarowej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 W szczególności Wykonawca zobowiązany jest do przestrzegania przepisów BHP wynikających z: Rozporządzenia Ministra Infrastruktury z dnia 6 lutego 2003 r. w sprawie bezpieczeństwa i higieny pracy podczas wykonywania robót budowlanych (Dz. U. "Nr 47.poz.401). Uznaje się, że wszelkie koszty związane z wypełnieniem wymagań określonych powyżej nie podlegają odrębnej zapłacie i są uwzględnione w cenie ofertowej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7.  Ochrona i utrzymanie robót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będzie odpowiedzialny za ochronę robót i za wszelkie materiały i urządzenia używane do robót od daty rozpoczęcia do daty odbioru robót przez Zamawiającego.</w:t>
        <w:br/>
        <w:t xml:space="preserve">Utrzymanie powinno być prowadzone w taki sposób, aby przedmiot robót lub jego elementy były w zadowalającym stanie przez cały czas, do momentu odbioru końcowego. 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Pracownicy produkcyjni zatrudnieni przy realizacji zamówienia muszą posiadać niezbędną wiedzę zawodową, wymagane uprawnienia do obsługi sprzętu i przeszkolenie w zakresie BHP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8.Wymagania dotyczące maszyn i sprzętu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Ogólne wymagania dotyczące sprzętu podano w "Warunkach technicznych wykonania i odbioru robót budowlano - montażowych"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jest zobowiązany do używania jedynie takiego sprzętu, który nie spowoduje niekorzystnego wpływu na jakość wykonywanych robot. Sprzęt używany do robót powinien być uzgodniony i zaakceptowany przez Inspektora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9.Wymagania dotyczące materiałów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9.1. Materiały stosowane przy robotach budowlano - montażowych muszą posiadać atest producenta oraz świadectwo dopuszczenia do stosowania w budownictwie i znak CE. Wszystkie materiały i urządzenia muszą być zastosowane zgodnie z dokumentacją projektową lub posiadać równoważne parametry i normy techniczne. Za wbudowane materiały odpowiada wykonawca. W przypadku stwierdzenia, że materiały nie odpowiadają wymogom, należy zabronić ich wbudowania oraz usunąć z placu budowy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Każdy rodzaj robót, w którym zostaną zastosowane materiały nieposiadające świadectw potwierdzających ich odpowiednią jakość. Wykonawca wykonuje na własne ryzyko, licząc się z ich nie przyjęciem i niezapłaceniem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9.2 Wszystkie materiały, których Wykonawca użyje do wbudowania muszą odpowiadać warunkom określonym w art. 10 Ustawy „Prawo Budowlane" z dnia 7 lipca 1994 r. (t.j. z 2003 r. Dz. U. Nr 207, póz. 2016, z późn. zm.) i Ustawie z dnia 16 kwietnia 2004 r. o wyrobach budowlanych (Dz. U. Nr 92,póz, 881)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dla potwierdzenia jakości użytych materiałów dostarczy świadectwa potwierdzające odpowiednią jakość materiałów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9.3 Wykonawca zapewni, aby tymczasowo składowane materiały, do czasu gdy będą one potrzebne do Robót, były zabezpieczone przed zanieczyszczeniem, zachowały swoją jakość i właściwości do Robót i były dostępne do kontroli przez Inspektora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0. Transport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Materiały budowlane przewożone mogą być dowolnym środkiem transportu. Transport i składowanie materiałów musi odbywać się w sposób zabezpieczający materiał przed możliwością uszkodzenia (np. w paletach transportowych producenta)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  <w:u w:val="single"/>
        </w:rPr>
      </w:pPr>
      <w:r>
        <w:rPr>
          <w:rStyle w:val="Wyrnieniedelikatne"/>
          <w:i w:val="false"/>
          <w:color w:val="000000"/>
          <w:u w:val="single"/>
        </w:rPr>
        <w:t>11.Zaplecze budowy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Wykonawca na swój koszt zabezpieczy zaplecze budowy dla swoich pracowników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2.  Niektóre określenia podstawowe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Użyte w ST wymienione poniżej określenia należy rozumieć w każdym przypadku następująco: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2.1. Materiały - wszelkie tworzywa niezbędne do wykonania Robót, zgodne z Dokumentacją Projektową i Specyfikacjami Technicznymi, zaakceptowane przez Inspektora i Zamawiającego. Materiały użyte do wykonania robót powinny być nowe i pełnowartościowe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2.2. 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2.3 Aprobata techniczna - dokument potwierdzający pozytywną ocenę techniczną</w:t>
        <w:br/>
        <w:t>wyrobu stwierdzającą jego przydatność do stosowania w określonych warunkach, wydany przez jednostkę upoważnioną do udzielania aprobat technicznych; spis jednostek aprobujących zestawiony jest w Rozporządzeniu Ministra Gospodarki Przestrzennej i Budownictwa z dnia 19 grudnia 1994 r. W sprawie aprobat i kryteriów technicznych dotyczących wyrobów budowlanych (Dz. U. Nr 10 z dnia 8 lutego 1995 r. Poz.48, rozdział 2)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2.4 Certyfikat zgodności - dokument wydany zgodnie z zasadami systemu certyfikacji wykazujący, że zapewniono odpowiedni stopień zaufania, iż należycie</w:t>
        <w:br/>
        <w:t>zidentyfikowano wyrób, proces lub usługa są zgodne z określoną normą lub innymi dokumentami normatywnymi w odniesieniu do wyrobów dopuszczonych do obrotu i stosowania.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2.5 Znak zgodności - zastrzeżony znak, nadawany lub stosowany zgodnie z zasadami systemu certyfikacji, wskazujący, że zapewniono odpowiedni stopień zaufania, iż dany wyrób, proces lub usługa są zgodne z określoną normą lub innym dokumentem normatywnym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3. Warunki realizacji zadania: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a/ Wykonawca odpowiada za prawidłowa realizację robót, w tym celu winien: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- oznakować teren budowy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- dysponować materiałami, sprzętem, maszynami i kadrą pozwalającą za zachowanie rytmiczności realizacji robót zgodnie z harmonogramem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- dysponować sprzętem do wykonania robó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b/Prowadzić roboty wg wymagań PN i technologii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4. Wykonanie robót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Wykonawca jest odpowiedzialny za prowadzenie robot, zgodnie z Umową, oraz za jakość zastosowanych materiałów i wykonywanych robót, za ich zgodność z Dokumentacją Projektową, wymaganiami ST, oraz poleceniami Inspektora.</w:t>
        <w:br/>
        <w:t>Następstwa jakiegokolwiek błędu spowodowanego przez Wykonawcę w prowadzeniu robót zostaną, jeśli wymagać tego będzie Inspektor, poprawione przez Wykonawcę na własny kosz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br/>
      </w:r>
      <w:r>
        <w:rPr>
          <w:rStyle w:val="Wyrnieniedelikatne"/>
          <w:i w:val="false"/>
          <w:color w:val="000000"/>
          <w:u w:val="single"/>
        </w:rPr>
        <w:t>15.Kontrola jakości robót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- Kontrola jakości robót przeprowadzana będzie zgodnie z "Warunkami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technicznymi wykonania i odbioru robót budowlano - montażowych"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- Kontrola jakości materiałów. Sprawdzenie atestów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6.Warunki odbioru robó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6.1. Odbiory robót należy wykonywać zgodnie z "Warunkami technicznymi wykonania i odbioru robót budowlano - montażowych"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6.2. Odbiór robót ulegających zakryciu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Polega na końcowej ocenie ilości i jakości robót, które w dalszym procesie ulegną zakryciu. Powinien być przeprowadzony w czasie umożliwiającym wykonanie ewentualnych korekt i poprawek, bez hamowania ogólnego postępu robót. Odbioru dokonuje inspektor nadzoru, po zgłoszeniu przez Wykonawcę gotowości danej części robót do odbioru. 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6.3. Odbiór częściowy robó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Odbiór ten polega na ocenie ilości i jakości wykonanych części robót wraz z ustaleniem należnego wynagrodzenia (jeśli umowa przewiduje częściową wypłatę wynagrodzenia). Odbioru częściowego dokonuje się wg zasad jak przy odbiorze ostatecznym robó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6.4. Odbiór ostateczny robó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Odbiór ten polega na końcowej ocenie rzeczywistego wykonania robót w odniesieniu do ich ilości i jakości oraz wartości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Odbioru ostatecznego robót należy dokonać w terminie ustalonym w warunkach umowy, licząc od dnia potwierdzenia przez Inspektora nadzoru zakończenia robót i kompletności dokumentów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Odbiór ostateczny dokumentowany jest protokółem końcowym 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16.5. Dokumenty do Odbioru końcowego robót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Do odbioru końcowego Wykonawca jest zobowiązany przygotować następujące dokumenty: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•</w:t>
      </w:r>
      <w:r>
        <w:rPr>
          <w:rStyle w:val="Wyrnieniedelikatne"/>
          <w:rFonts w:eastAsia="Times New Roman"/>
          <w:i w:val="false"/>
          <w:color w:val="000000"/>
        </w:rPr>
        <w:t xml:space="preserve"> </w:t>
      </w:r>
      <w:r>
        <w:rPr>
          <w:rStyle w:val="Wyrnieniedelikatne"/>
          <w:i w:val="false"/>
          <w:color w:val="000000"/>
        </w:rPr>
        <w:t>Księgi Obmiaru (jeżeli wystąpiła),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•</w:t>
      </w:r>
      <w:r>
        <w:rPr>
          <w:rStyle w:val="Wyrnieniedelikatne"/>
          <w:rFonts w:eastAsia="Times New Roman"/>
          <w:i w:val="false"/>
          <w:color w:val="000000"/>
        </w:rPr>
        <w:t xml:space="preserve"> </w:t>
      </w:r>
      <w:r>
        <w:rPr>
          <w:rStyle w:val="Wyrnieniedelikatne"/>
          <w:i w:val="false"/>
          <w:color w:val="000000"/>
        </w:rPr>
        <w:t>atesty jakościowe wbudowanych materiałów,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6.6. Odbiór pogwarancyjny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Polega ona na ocenie wykonanych robót, związanych z usunięciem wad zaistniałych w okresie gwarancyjnym. Powinien być dokonany na podstawie oceny wizualnej obiektu, z uwzględnieniem zasad odbioru ostatecznego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7.  Podstawa płatności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Podstawą płatności jest cena jednostkowa, skalkulowana przez Wykonawcę na podstawie dokumentacji projektowej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Cena jednostkowa pozycji będzie uwzględniać wszystkie czynności, wymagania i badania składające się na jej wykonanie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Cena jednostkowa będzie obejmować:</w:t>
      </w:r>
    </w:p>
    <w:p>
      <w:pPr>
        <w:pStyle w:val="Normal"/>
        <w:numPr>
          <w:ilvl w:val="0"/>
          <w:numId w:val="10"/>
        </w:numPr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robociznę bezpośrednią,</w:t>
      </w:r>
    </w:p>
    <w:p>
      <w:pPr>
        <w:pStyle w:val="Normal"/>
        <w:numPr>
          <w:ilvl w:val="0"/>
          <w:numId w:val="10"/>
        </w:numPr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wartość zużytych materiałów wraz z kosztami ich zakupu</w:t>
      </w:r>
    </w:p>
    <w:p>
      <w:pPr>
        <w:pStyle w:val="Normal"/>
        <w:numPr>
          <w:ilvl w:val="0"/>
          <w:numId w:val="10"/>
        </w:numPr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wartość pracy sprzętu wraz z kosztami jednorazowymi, (sprowadzenie sprzętu na teren budowy i z powrotem, montaż i demontaż na stanowisku pracy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Wyrnieniedelikatne"/>
          <w:i w:val="false"/>
          <w:color w:val="000000"/>
        </w:rPr>
        <w:t>koszty pośrednie, w skład, których wchodzą,: płace personelu i kierownictwa budowy, koszty urządzenia i eksploatacji zaplecza budowy (w tym doprowadzenie energii i wody, itp.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Wyrnieniedelikatne"/>
          <w:i w:val="false"/>
          <w:color w:val="000000"/>
        </w:rPr>
        <w:t>koszty dotyczące oznakowana robót, wydatki dotyczące bhp, usługi obce na rzecz budowy,</w:t>
      </w:r>
    </w:p>
    <w:p>
      <w:pPr>
        <w:pStyle w:val="Normal"/>
        <w:numPr>
          <w:ilvl w:val="0"/>
          <w:numId w:val="10"/>
        </w:numPr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opłaty za dzierżawę placów i bocznic, ubezpieczenia oraz koszty zarządu przedsiębiorstwa Wykonawcy,</w:t>
      </w:r>
    </w:p>
    <w:p>
      <w:pPr>
        <w:pStyle w:val="Normal"/>
        <w:numPr>
          <w:ilvl w:val="0"/>
          <w:numId w:val="10"/>
        </w:numPr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zysk kalkulacyjny zawierający ewentualne ryzyko Wykonawcy z tytułu innych wydatków mogących wystąpić w czasie realizacji Robót w okresie gwarancyjnym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Wyrnieniedelikatne"/>
          <w:i w:val="false"/>
          <w:color w:val="000000"/>
        </w:rPr>
        <w:t>podatki obliczane zgodnie z obowiązującymi przepisami. Do cen jednostkowych nie należy wliczać podatku VAT.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Cena jednostkowa zaproponowana przez Wykonawcę za daną pozycję w wycenionym przedmiarze robót jest ostateczna i wyklucza możliwość żądania dodatkowej zapłaty za wykonanie robót objętych tą pozycją kosztorysową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  <w:u w:val="single"/>
        </w:rPr>
        <w:t>18. Przepisy związane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18.1. Ustalenia ogólne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Specyfikacje Techniczne w różnych miejscach powołują się na Polskie Normy (PN), przepisy branżowe, instrukcje. 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 xml:space="preserve">Zastosowanie będą miały ostatnie wydania Polskich Norm (aktualnie obowiązujące), o ile nie postanowiono inaczej. </w:t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Roboty będą wykonywane w bezpieczny sposób, ściśle w zgodzie z Polskimi Normami (PN) i przepisami obowiązującymi w Polsce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Style w:val="Wyrnieniedelikatne"/>
          <w:i w:val="false"/>
          <w:color w:val="000000"/>
        </w:rPr>
        <w:t>Wykonawca jest zobowiązany do przestrzegania innych norm krajowych, które obowiązują w związku z wykonaniem prac objętych Umową i stosowania ich postanowień na równi z wszystkimi innymi wymaganiami, zawartymi w Specyfikacjach Technicznych. Zakłada się, iż Wykonawca dogłębnie zaznajomił się z treścią i wymaganiami tych norm.</w:t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Wyrnieniedelikatne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Wyrnieniedelikatne"/>
          <w:b/>
          <w:i w:val="false"/>
          <w:color w:val="000000"/>
        </w:rPr>
        <w:t>SZCZEGÓŁOWA SPECYFIKACJA TECHNICZNA</w:t>
      </w:r>
    </w:p>
    <w:p>
      <w:pPr>
        <w:pStyle w:val="Normal"/>
        <w:jc w:val="center"/>
        <w:rPr/>
      </w:pPr>
      <w:r>
        <w:rPr>
          <w:rStyle w:val="Wyrnieniedelikatne"/>
          <w:b/>
          <w:i w:val="false"/>
          <w:color w:val="000000"/>
        </w:rPr>
        <w:t>WYKONANIA I ODBIORU ROBÓT</w:t>
      </w:r>
    </w:p>
    <w:p>
      <w:pPr>
        <w:pStyle w:val="Normal"/>
        <w:rPr>
          <w:rStyle w:val="Wyrnieniedelikatne"/>
          <w:b/>
          <w:b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Wyrnieniedelikatne"/>
          <w:b/>
          <w:b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 xml:space="preserve">Wykonanie </w:t>
      </w:r>
      <w:r>
        <w:rPr>
          <w:b/>
          <w:iCs/>
          <w:u w:val="single"/>
        </w:rPr>
        <w:t>tłocznej kanalizacji sanitarnej wraz z indywidualnymi przyłączami i przydomowymi przepompowniami ścieków</w:t>
      </w:r>
      <w:r>
        <w:rPr>
          <w:b/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Zakres opracowania.</w:t>
      </w:r>
    </w:p>
    <w:p>
      <w:pPr>
        <w:pStyle w:val="Normal"/>
        <w:jc w:val="both"/>
        <w:rPr>
          <w:rFonts w:eastAsia="Times New Roman"/>
          <w:b/>
          <w:b/>
          <w:spacing w:val="1"/>
          <w:sz w:val="28"/>
          <w:u w:val="single"/>
          <w:lang w:eastAsia="ar-SA"/>
        </w:rPr>
      </w:pPr>
      <w:r>
        <w:rPr>
          <w:rFonts w:eastAsia="Times New Roman"/>
          <w:b/>
          <w:spacing w:val="1"/>
          <w:sz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spacing w:val="1"/>
        </w:rPr>
      </w:pPr>
      <w:r>
        <w:rPr>
          <w:spacing w:val="1"/>
        </w:rPr>
        <w:t xml:space="preserve">Zakres niniejszego opracowania obejmuje projekt budowlany </w:t>
      </w:r>
      <w:r>
        <w:rPr>
          <w:rFonts w:eastAsia="Times New Roman"/>
          <w:iCs/>
          <w:spacing w:val="1"/>
        </w:rPr>
        <w:t>tłocznej kanalizacji sanitarnej wraz z indywidualnymi przyłączami i przydomowymi przepompowniami ścieków</w:t>
      </w:r>
      <w:r>
        <w:rPr>
          <w:rFonts w:eastAsia="Times New Roman"/>
          <w:spacing w:val="1"/>
        </w:rPr>
        <w:t>.</w:t>
      </w:r>
    </w:p>
    <w:p>
      <w:pPr>
        <w:pStyle w:val="Normal"/>
        <w:jc w:val="both"/>
        <w:rPr>
          <w:rStyle w:val="Wyrnieniedelikatne"/>
          <w:i w:val="false"/>
          <w:i w:val="false"/>
          <w:color w:val="000000"/>
        </w:rPr>
      </w:pPr>
      <w:r>
        <w:rPr>
          <w:rFonts w:eastAsia="Times New Roman"/>
          <w:spacing w:val="1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28"/>
          <w:u w:val="single"/>
          <w:lang w:eastAsia="ar-SA"/>
        </w:rPr>
        <w:t>Dane szczegółowe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u w:val="single"/>
          <w:lang w:eastAsia="ar-SA"/>
        </w:rPr>
      </w:pPr>
      <w:r>
        <w:rPr>
          <w:rFonts w:eastAsia="Times New Roman"/>
          <w:b/>
          <w:bCs/>
          <w:sz w:val="28"/>
          <w:u w:val="single"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>Planowana inwestycja, będąca grupowym systemem odprowadzenia ścieków dla wsi Bukwałd i Barkweda, jest przedsięwzięciem mającym na celu poprawę gospodarki wodno-ściekowej realizowanej przez Gminę Dywity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rugi etap inwestycji przewiduje wykonanie tłocznej sieci kanalizacji sanitarnej w obrębie części wsi Barkweda i włączenie do wykonanej już sieci oraz oczyszczalni ścieków. Projektowana sieć z przyłączami obejmie 12 gospodarstw domowych z indywidualnymi przepompowniami ścieków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Nowy system oczyszczania i odprowadzania oczyszczonych ścieków zastąpi użytkowane obecnie indywidualne zbiorniki bezodpływowe. Ze względu na wiek i stan techniczny istniejących przykanalików oraz pojawiające się nieszczelności zbiorników na nieczystości, konieczna jest modernizacja systemu odprowadzania ściek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Wykonanie rurociągów</w:t>
      </w:r>
    </w:p>
    <w:p>
      <w:pPr>
        <w:pStyle w:val="Normal"/>
        <w:suppressAutoHyphens w:val="tru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u w:val="single"/>
          <w:lang w:eastAsia="ar-SA"/>
        </w:rPr>
        <w:t>Całą liniową infrastrukturę podziemną należy układać bezwykopowo za pomocą przewiertu sterowanego</w:t>
      </w:r>
      <w:r>
        <w:rPr>
          <w:rFonts w:eastAsia="Times New Roman"/>
          <w:lang w:eastAsia="ar-SA"/>
        </w:rPr>
        <w:t>. Przewody układać zgodnie z rysunkiem profilu, zachowując minimalne przykrycie 1,4m. Projektuje się rurociągi w następującym zakresie średnic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 w:cs="Calibri" w:ascii="Calibri" w:hAnsi="Calibri"/>
          <w:szCs w:val="20"/>
          <w:lang w:eastAsia="ar-SA"/>
        </w:rPr>
        <w:t>40x5,3mm – przyłącza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 w:cs="Calibri" w:ascii="Calibri" w:hAnsi="Calibri"/>
          <w:szCs w:val="20"/>
          <w:lang w:eastAsia="ar-SA"/>
        </w:rPr>
        <w:t>50x6,2mm÷</w:t>
      </w: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 w:cs="Calibri" w:ascii="Calibri" w:hAnsi="Calibri"/>
          <w:szCs w:val="20"/>
          <w:lang w:eastAsia="ar-SA"/>
        </w:rPr>
        <w:t>90x9,8mm – sieć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tym celu projektuje się użycie rur w szeregu SDR 11 PN 16,  wzmocnione, wykonane z polietylenu PE100RC, o wysokiej odporności na powolny wzrost pęknięć i obciążenia punktowe. Rury powinny mieć konstrukcję dwuwarstwową – zewnętrzna warstwa ochronna w kolorze brązowym (rury kanalizacyjne) o ściance min. 1,6 mm wykonana z polietylenu PE100RC (RC – Crack Resistance) oraz wewnętrzna w kolorze czarnym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ar-SA"/>
        </w:rPr>
        <w:t>Rury powinny posiadać fabrycznie umieszczone dwa lub jeden przewód z miedzi o przekroju min. 1,5 mm</w:t>
      </w:r>
      <w:r>
        <w:rPr>
          <w:rFonts w:eastAsia="Times New Roman"/>
          <w:vertAlign w:val="superscript"/>
          <w:lang w:eastAsia="ar-SA"/>
        </w:rPr>
        <w:t>2</w:t>
      </w:r>
      <w:r>
        <w:rPr>
          <w:rFonts w:eastAsia="Times New Roman"/>
          <w:lang w:eastAsia="ar-SA"/>
        </w:rPr>
        <w:t xml:space="preserve"> pełniące funkcję detekcji rurociągu, ustalenia trasy przebiegu przewodów, awarii na sieci oraz umożliwiać lokalizację uszkodzenia rury po wykonaniu w technice bezwykopowego montażu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ar-SA"/>
        </w:rPr>
        <w:t xml:space="preserve">Przejście kanałem pod dnem Strugi Bukwałd i Starej Łyny należy wykonać w odcinku rury osłonowej. W tym celu należy wykonać przewiert, na głębokości min. 1,8m pod dnem cieku, zgodnie z rysunkiem profilu, rurą </w:t>
      </w: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/>
          <w:szCs w:val="20"/>
          <w:lang w:eastAsia="ar-SA"/>
        </w:rPr>
        <w:t>110 dla rury przewodowej</w:t>
      </w:r>
      <w:r>
        <w:rPr>
          <w:rFonts w:eastAsia="Times New Roman" w:cs="Calibri" w:ascii="Calibri" w:hAnsi="Calibri"/>
          <w:szCs w:val="20"/>
          <w:lang w:eastAsia="ar-SA"/>
        </w:rPr>
        <w:t xml:space="preserve"> </w:t>
      </w: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/>
          <w:szCs w:val="20"/>
          <w:lang w:eastAsia="ar-SA"/>
        </w:rPr>
        <w:t>50, oraz</w:t>
      </w:r>
      <w:r>
        <w:rPr>
          <w:rFonts w:eastAsia="Times New Roman" w:cs="Calibri" w:ascii="Calibri" w:hAnsi="Calibri"/>
          <w:szCs w:val="20"/>
          <w:lang w:eastAsia="ar-SA"/>
        </w:rPr>
        <w:t xml:space="preserve"> </w:t>
      </w: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/>
          <w:szCs w:val="20"/>
          <w:lang w:eastAsia="ar-SA"/>
        </w:rPr>
        <w:t xml:space="preserve">160 dla rury przewodowej </w:t>
      </w:r>
      <w:r>
        <w:rPr>
          <w:rFonts w:eastAsia="Symbol" w:cs="Symbol" w:ascii="Symbol" w:hAnsi="Symbol"/>
          <w:szCs w:val="20"/>
          <w:lang w:eastAsia="ar-SA"/>
        </w:rPr>
        <w:t></w:t>
      </w:r>
      <w:r>
        <w:rPr>
          <w:rFonts w:eastAsia="Times New Roman" w:cs="Calibri" w:ascii="Calibri" w:hAnsi="Calibri"/>
          <w:szCs w:val="20"/>
          <w:lang w:eastAsia="ar-SA"/>
        </w:rPr>
        <w:t>90</w:t>
      </w:r>
      <w:r>
        <w:rPr>
          <w:rFonts w:eastAsia="Times New Roman"/>
          <w:szCs w:val="20"/>
          <w:lang w:eastAsia="ar-SA"/>
        </w:rPr>
        <w:t xml:space="preserve">. Obie rury osłonowe o długości L=19,5m wykonać z rur </w:t>
      </w:r>
      <w:r>
        <w:rPr>
          <w:rFonts w:eastAsia="Times New Roman"/>
          <w:lang w:eastAsia="ar-SA"/>
        </w:rPr>
        <w:t>wzmocnionych, PE100RC</w:t>
      </w:r>
      <w:r>
        <w:rPr>
          <w:rFonts w:eastAsia="Times New Roman"/>
          <w:szCs w:val="20"/>
          <w:lang w:eastAsia="ar-SA"/>
        </w:rPr>
        <w:t xml:space="preserve"> szeregu </w:t>
      </w:r>
      <w:r>
        <w:rPr>
          <w:rFonts w:eastAsia="Times New Roman"/>
          <w:lang w:eastAsia="ar-SA"/>
        </w:rPr>
        <w:t>SDR 17 PN 10. Końcówki rur osłonowych zamknąć manszetami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ar-SA"/>
        </w:rPr>
        <w:t>Ł</w:t>
      </w:r>
      <w:r>
        <w:rPr>
          <w:rFonts w:eastAsia="Times New Roman"/>
          <w:szCs w:val="20"/>
          <w:lang w:eastAsia="ar-SA"/>
        </w:rPr>
        <w:t>ączenie odcinków poszczególnych rurociągów poprzez zgrzewanie elektrooporowe. Zmiany kierunków przewodu tłocznego wykonać przy użyciu kształtek łukowych lub za pomocą naturalnych ugięć przewodu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Cs w:val="20"/>
          <w:lang w:eastAsia="ar-SA"/>
        </w:rPr>
        <w:t>Wszystkie włączenia przyłączy do sieci ciśnieniowej wykonać za pomocą trójników</w:t>
      </w:r>
      <w:r>
        <w:rPr>
          <w:rFonts w:eastAsia="Times New Roman"/>
          <w:lang w:eastAsia="ar-SA"/>
        </w:rPr>
        <w:t xml:space="preserve"> – z boku w płaszczyźnie poziomej. W miejscach włączeń i przy węzłach (wg wskazań na rysunkach) stosować zasuwy, zgodnie z opisem armatury, poniżej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łączenie projektowanego rurociągi do istniejącej sieci na działce nr 2/5, przed istniejącą zasuwą – koniec pierwszego etapu inwestycji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Ogólne warunki układania i montażu rur PE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imes New Roman"/>
          <w:szCs w:val="20"/>
          <w:lang w:eastAsia="pl-PL"/>
        </w:rPr>
        <w:t>Przewody układać przy temperaturze otoczenia 5</w:t>
      </w:r>
      <w:r>
        <w:rPr>
          <w:rFonts w:eastAsia="Times New Roman"/>
          <w:szCs w:val="20"/>
          <w:vertAlign w:val="superscript"/>
          <w:lang w:eastAsia="pl-PL"/>
        </w:rPr>
        <w:t>0</w:t>
      </w:r>
      <w:r>
        <w:rPr>
          <w:rFonts w:eastAsia="Times New Roman"/>
          <w:szCs w:val="20"/>
          <w:lang w:eastAsia="pl-PL"/>
        </w:rPr>
        <w:t>C do 30</w:t>
      </w:r>
      <w:r>
        <w:rPr>
          <w:rFonts w:eastAsia="Times New Roman"/>
          <w:szCs w:val="20"/>
          <w:vertAlign w:val="superscript"/>
          <w:lang w:eastAsia="pl-PL"/>
        </w:rPr>
        <w:t>0</w:t>
      </w:r>
      <w:r>
        <w:rPr>
          <w:rFonts w:eastAsia="Times New Roman"/>
          <w:szCs w:val="20"/>
          <w:lang w:eastAsia="pl-PL"/>
        </w:rPr>
        <w:t>C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Sposób montażu rur (przewodów) powinien zapewniać utrzymanie kierunku spadk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imes New Roman"/>
          <w:szCs w:val="20"/>
          <w:lang w:eastAsia="pl-PL"/>
        </w:rPr>
        <w:t xml:space="preserve">Do budowy przewodu mogą być używane tylko rury, kształtki i łączniki, nie </w:t>
      </w:r>
      <w:r>
        <w:rPr>
          <w:rFonts w:eastAsia="Times New Roman"/>
          <w:lang w:eastAsia="ar-SA"/>
        </w:rPr>
        <w:t>wykazujące uszkodzeń, pęknięć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zczególny rygor temperaturowy i czystości otoczenia, dotyczy prac przy wykonywaniu połączeń elektrooporowych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py otwarte przewiduje się wykonać jedynie w obrębie komór roboczych – włączenia przyłączy, montażu zasuw i innej armatury, przekopów kontrolnych dla ustalenia rzeczywistych rzędnych istniejącej infrastruktury, itp. W terenach zielonych, prace te należy wykonać zdejmując wcześniej warstwę ziemi urodzajnej, a po zakończeniu robót odtworzyć stan dotychczasowy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 wykonaniu prac rurociągi poddać próbie ciśnieniowej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  <w:t>ARMATURA NA SIECI KANALIZACJI SANITARNEJ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Zasuwy odcinające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zewiduje się montaż zasuw odcinających na włączeniach przyłączy do sieci i w obrębie węzłów, wg załączonych rysunków, zasuwy należy lokalizować jak najbliżej węzłów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ojektuje się zasuwę do ścieków o następujących wymaganiach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iśnienie PN10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ewnętrzny przelot gładki, bez gniazda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adłub, pokrywa i klin wykonany z żeliwa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uma NBR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lin całkowicie zwulkanizowany wewnętrznie i zewnętrznie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rzpień i wrzeciono ze stali nierdzewnej z walcowanym i polerowanym gwintem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szczelnienie wrzeciona o-ring min. 2 szt.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krycie antykorozyjne żywicą epoksydową, warstwą o grubości min. 250 mikrometrów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rzpienie zasuw zakończyć w ulicznych skrzynkach żeliwnych spełniających następujące wymagania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krzynki rodzaju B, wykonane zgodnie z normą PN-M-74081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lucze teleskopowe, trzpień wykonany ze stali ocynkowanej w osłonie z prostej rury PVC lub PE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przęgło i kaptur wykonane z żeliwa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abliczki znamionowe, brązowe, oznaczenie armatury zgodnie z normą PN-86/B-09700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Po wykonaniu sieci, zasuwy muszą być zamknięte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lokalizowane są na odgałęzieniach, do których nie będzie przyłączony żaden odbiorca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dgałęzienie bądź przyłącze nie będzie czasowo używane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Zawory płucząco-spustowe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miejscach wskazanych na rysunkach projektuje się dwie kolumny płucząco-spustowe w celu wykonania ewentualnych prac czyszczących w trakcie eksploatacji i konserwacji sieci. Kolumna w obudowie powinna być wyposażona w szybkozłącze do stojaka hydrantowego o funkcji płucząco-spustowej umożliwiająca płukanie w dowolnym kierunku, spełniająca warunki pełnej obsługi z powierzchni terenu. Spust ścieków i płukanie sieci realizowane będzie przy użyciu sprężarki i wozu asenizacyjnego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Cs w:val="28"/>
          <w:lang w:eastAsia="ar-SA"/>
        </w:rPr>
        <w:t xml:space="preserve">Szybkozłącze powinno być połączone kołnierzowo na obu końcach z doziemnymi </w:t>
      </w:r>
      <w:r>
        <w:rPr/>
        <w:t>zasuwami nożowymi o średnicy nominalnej rurociągu tłocznego, na którym będzie montowana kolumna, wg poniższego schematu (rys. nr 1). Szybkozłącze wraz z zainstalowaną na nim armaturą zabezpieczone jest w gruncie osłoną rurową o średnicy 300 m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160"/>
      </w:tblGrid>
      <w:tr>
        <w:trPr/>
        <w:tc>
          <w:tcPr>
            <w:tcW w:w="51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lang w:eastAsia="ar-SA"/>
              </w:rPr>
              <w:drawing>
                <wp:inline distT="0" distB="0" distL="0" distR="0">
                  <wp:extent cx="3118485" cy="276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386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drawing>
                <wp:inline distT="0" distB="0" distL="0" distR="0">
                  <wp:extent cx="1725295" cy="275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737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Rys. 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Rys. 2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709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ybkozłącze z gniazdem DN80 powinno umożliwiać przezbrajanie urządzenia w zależności od funkcji którą ma pełnić na rurociągu tłocznym i służyć do zainstalowania: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woru odpowietrzająco-napowietrzającego, 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jaka hydrantowego o funkcji płucząco-spustowej,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ślepki serwisowej, 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MyriadPro-Regular"/>
          <w:lang w:eastAsia="pl-PL"/>
        </w:rPr>
      </w:pPr>
      <w:r>
        <w:rPr>
          <w:rFonts w:eastAsia="Times New Roman"/>
          <w:szCs w:val="28"/>
          <w:lang w:eastAsia="ar-SA"/>
        </w:rPr>
        <w:t xml:space="preserve">Cała kolumna hydrauliczna wraz z wrzecionami zasuw, w części przypowierzchniowej, chroniona jest niepowiązaną konstrukcyjnie obudową. Obudowę stanowi studnia </w:t>
      </w:r>
      <w:r>
        <w:rPr>
          <w:rFonts w:eastAsia="Times New Roman"/>
          <w:lang w:eastAsia="ar-SA"/>
        </w:rPr>
        <w:t>wykonana z jednego kręgu betonowego o średnicy wewnętrznej Dn1000, z włazem z żeliwa sferoidalnego na zawiasie, wyposażonym w zamknięcie zatrzaskowe. Należy zamontować włazy Dn600 klasy D400 – z uwagi na montaż kolumny w ciągach komunikacyjnych. Studnia żelbetowa (bez dna</w:t>
      </w:r>
      <w:r>
        <w:rPr>
          <w:rFonts w:eastAsia="Times New Roman"/>
          <w:szCs w:val="28"/>
          <w:lang w:eastAsia="ar-SA"/>
        </w:rPr>
        <w:t xml:space="preserve"> – zgodnie z rysunkiem nr 2</w:t>
      </w:r>
      <w:r>
        <w:rPr>
          <w:rFonts w:eastAsia="Times New Roman"/>
          <w:lang w:eastAsia="ar-SA"/>
        </w:rPr>
        <w:t>), powinna zostać oparta na zagęszczonej podbudowie, wykonanej wokół kolumny płucząco-spustowej.</w:t>
      </w:r>
    </w:p>
    <w:p>
      <w:pPr>
        <w:pStyle w:val="Normal"/>
        <w:suppressAutoHyphens w:val="true"/>
        <w:ind w:firstLine="708"/>
        <w:jc w:val="both"/>
        <w:rPr>
          <w:rFonts w:eastAsia="MyriadPro-Regular"/>
          <w:lang w:eastAsia="pl-PL"/>
        </w:rPr>
      </w:pPr>
      <w:r>
        <w:rPr>
          <w:rFonts w:eastAsia="MyriadPro-Regular"/>
          <w:lang w:eastAsia="pl-PL"/>
        </w:rPr>
        <w:t>Studnie zaprojektowano z elementów betonowych i żelbetowych wykonanych z betonu wibroprasowanego C35/45 wg normy PN-EN 206-1, wodoszczelnego (W8), nasiąkliwość do 4%, mrozoodpornego F-150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Między osłoną rurową, a obudową zewnętrzną przewidziano zasypkę żwirową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potrzeby eksploatacji należy zakupić także dwa stojaki hydrantowe do płukania sieci i przekazać je dysponentowi sieci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  <w:t>INDYWIDUALNE PRZYKANALIKI I PRZEPOMPOWNIE PRZYDOMOWE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miarę możliwości technicznych projektuje się wstawienie przepompowni przydomowych na trasie istniejących przykanalików, przed zbiornikami na nieczystości płynne. W części instalacji, z uwagi na brak odpowiedniego miejsca, lokalizuje się przepompownie w miejscu przewidzianych do likwidacji szamb lub całkowicie poza obszarem istniejących przyłączy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winien dołożyć wszelkich starań w celu odszukania istniejących przykanalików i zbiorników szczelnych na tych przyłączach, tak aby wstawić projektowaną przepompownię i przyłączyć istniejący kanał odprowadzający ścieki z budynku. Jedynie w przypadku kiedy budynki nie posiadają przyłączy lub istniejące przykanaliki są w bardzo złym stanie technicznym, należy posadowić przepompownię zgodnie z projektem i warunkami terenowymi, a doprowadzenie ścieków z obiektu do przepompowni, nowym przykanalikiem, jest obowiązkiem użytkownika.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Zewnętrzna instalacja kanalizacyjna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0"/>
          <w:u w:val="single"/>
          <w:lang w:eastAsia="ar-SA"/>
        </w:rPr>
      </w:pPr>
      <w:r>
        <w:rPr>
          <w:rFonts w:eastAsia="Times New Roman"/>
          <w:b/>
          <w:sz w:val="20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rzykanalik doprowadzający ścieki do przepompowni jest zewnętrzną instalacją kanalizacyjną i jest poza zakresem opracowania projektu. Za stan techniczny przykanalika pomiędzy budynkiem i przepompownią odpowiada użytkownik i jest zobowiązany  dostosować instalację kanalizacyjną w i poza budynkiem tak, aby ścieki doprowadzić do przepompowni. 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łączone istniejących, ale niesprawnych instalacji kanalizacyjnych do sieci zbiorczej, może powodować wydostawanie się odorów wewnątrz obiektów. Dlatego instalacje przewidziane do podłączenia muszą być poprawnie wykonane, posiadać szczelne i zasyfonowane odpływy, a cała instalacja wentylowana wywiewkami kanalizacyjnymi wyprowadzonymi ponad dach, zgodnie z normą PN-92/B-01707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dopuszczalne jest włączanie do kanałów sanitarnych rurociągów wód opadowych i drenażowych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Zewnętrzna instalacja elektryczna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zyszły użytkownik jest zobowiązany wykonać zasilenie przepompowni z wewnętrznej, zalicznikowej instalacji elektrycznej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Dobór urządzenia.</w:t>
      </w:r>
    </w:p>
    <w:p>
      <w:pPr>
        <w:pStyle w:val="Normal"/>
        <w:suppressAutoHyphens w:val="true"/>
        <w:spacing w:before="60" w:after="0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suppressAutoHyphens w:val="true"/>
        <w:spacing w:before="60" w:after="0"/>
        <w:ind w:firstLine="708"/>
        <w:jc w:val="both"/>
        <w:rPr/>
      </w:pPr>
      <w:r>
        <w:rPr>
          <w:rFonts w:eastAsia="Times New Roman"/>
          <w:lang w:eastAsia="ar-SA"/>
        </w:rPr>
        <w:t>Przewiduje się zamontować pompownie przydomowe w zbiorniku z tworzywa</w:t>
      </w:r>
      <w:r>
        <w:rPr>
          <w:rFonts w:eastAsia="Times New Roman" w:cs="Calibri" w:ascii="Calibri" w:hAnsi="Calibri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sztucznego (PE) o średnicy </w:t>
      </w:r>
      <w:r>
        <w:rPr>
          <w:rFonts w:eastAsia="Symbol" w:cs="Symbol" w:ascii="Symbol" w:hAnsi="Symbol"/>
          <w:lang w:eastAsia="ar-SA"/>
        </w:rPr>
        <w:t></w:t>
      </w:r>
      <w:r>
        <w:rPr>
          <w:rFonts w:eastAsia="Times New Roman"/>
          <w:lang w:eastAsia="ar-SA"/>
        </w:rPr>
        <w:t xml:space="preserve"> 800 mm. W komorze  pompowni o głębokości 2,5 m</w:t>
      </w:r>
      <w:r>
        <w:rPr>
          <w:rFonts w:eastAsia="Times New Roman" w:cs="Calibri" w:ascii="Calibri" w:hAnsi="Calibri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zamontowana będzie jedna pompa wyporowa z rozdrabniarką o wyd. Q = 0,7 l/s i mocy 1,1 kW.  </w:t>
      </w:r>
    </w:p>
    <w:p>
      <w:pPr>
        <w:pStyle w:val="Normal"/>
        <w:suppressAutoHyphens w:val="true"/>
        <w:jc w:val="both"/>
        <w:rPr>
          <w:rFonts w:eastAsia="Times New Roman"/>
          <w:color w:val="FF0000"/>
          <w:lang w:eastAsia="ar-SA"/>
        </w:rPr>
      </w:pPr>
      <w:r>
        <w:rPr>
          <w:rFonts w:eastAsia="Times New Roman"/>
          <w:color w:val="FF000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posażenie każdej pompowni stanowić będzie kompletny zestaw składający się z 1 pompy wyporowej z rozdrabniaczem oraz kompletnym sterowaniem. Instalacja hydrauliczna w studzience pompowej składa się z: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oru odcinającego,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wrotnego,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oru bezpieczeństwa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posażenie studzienki pompowej jest oparte na pompie w wersji ze stali kwasoodpornej oraz instalacji z polipropylenu.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</w:t>
      </w:r>
      <w:r>
        <w:rPr>
          <w:rFonts w:eastAsia="Times New Roman"/>
          <w:lang w:eastAsia="ar-SA"/>
        </w:rPr>
        <w:t xml:space="preserve">Parametry pracy pompy 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</w:t>
      </w:r>
      <w:r>
        <w:rPr>
          <w:rFonts w:eastAsia="Times New Roman"/>
          <w:lang w:eastAsia="ar-SA"/>
        </w:rPr>
        <w:t>Q = 0,7 l/s   przy H = 0,55 MPa,      N = 1,1 kW,     U = 400 V  lub  230 V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ar-SA"/>
        </w:rPr>
        <w:t>Przy braku zasilania energetycznego oraz założeniu normalnego odpływu ścieków z gospodarstwa pojemność akumulacyjna studzienek pompowych (ok. 350</w:t>
      </w:r>
      <w:r>
        <w:rPr>
          <w:rFonts w:eastAsia="Symbol" w:cs="Symbol" w:ascii="Symbol" w:hAnsi="Symbol"/>
          <w:lang w:eastAsia="ar-SA"/>
        </w:rPr>
        <w:t></w:t>
      </w:r>
      <w:r>
        <w:rPr>
          <w:rFonts w:eastAsia="Times New Roman"/>
          <w:lang w:eastAsia="ar-SA"/>
        </w:rPr>
        <w:t>450 l) zapewnia ich odbiór przez czas około 1 doby.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Automatyka sterująca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tabs>
          <w:tab w:val="left" w:pos="708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utomatyka sterująca składa się z następujących element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zujników poziomu z kablami sterującymi dł. 10 lub 15 m – szt. 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r 1 - zabezpieczenie pompy przed suchobiegiem i załączanie sygnalizacji alarmowej Nr 2 - załączanie i wyłączanie pompy w zależności od poziomu ścieków w studzience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Nr 3 - załączanie pompy oraz sygnalizacji alarmowej po osiągnięciu przez ścieki poziomu awaryjnego w studzience pompowej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before="0" w:after="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krzynki automatyki sterującej przeznaczonej do sterowania pojedynczej studzienki pompowej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krzynki automatyki sterującej montować na ścianach budynków. W przypadku gdy odległość pompowni od budynku przekracza 11 m skrzynkę montować na słupkach w pobliżu pompowni. Kable sterujące do łączników pływakowych i kabel zasilający pompy mogą być prowadzone wspólnie w jednej rurce elektroinstalacyjnej o minimalnej średnicy 75 mm. Automatykę przepompowni, w skrzynce zasilającej wyposażyć w licznik czasu pracy pompy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color w:val="FF0000"/>
          <w:lang w:eastAsia="ar-SA"/>
        </w:rPr>
      </w:pPr>
      <w:r>
        <w:rPr>
          <w:rFonts w:eastAsia="Times New Roman"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ROBOTY ZIEMNE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jc w:val="both"/>
        <w:rPr>
          <w:rFonts w:eastAsia="Times New Roman"/>
          <w:b/>
          <w:b/>
          <w:sz w:val="28"/>
          <w:szCs w:val="20"/>
          <w:u w:val="single"/>
          <w:lang w:eastAsia="ar-SA"/>
        </w:rPr>
      </w:pPr>
      <w:r>
        <w:rPr>
          <w:rFonts w:eastAsia="Times New Roman"/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Cs w:val="20"/>
          <w:lang w:eastAsia="ar-SA"/>
        </w:rPr>
        <w:t xml:space="preserve">Całą liniową infrastrukturę podziemną należy układać bezwykopowo za pomocą przewiertu sterowanego. Wykopy otwarte przewiduje się wykonać jedynie w obrębie komór </w:t>
      </w:r>
      <w:r>
        <w:rPr>
          <w:rFonts w:eastAsia="Times New Roman"/>
          <w:lang w:eastAsia="ar-SA"/>
        </w:rPr>
        <w:t>roboczych – włączenia przyłączy, montażu zasuw i innej armatury, przekopów kontrolnych dla ustalenia rzeczywistych rzędnych istniejącej infrastruktury, itp. W miejscach tych wykopy wykonywać mechanicznie na odkład oraz ręcznie w miejscach skrzyżowań z innym uzbrojeniem, z pionowym zabezpieczeniem ścian wykopów wg PN-B-10736, BN-83/8836-02 oraz przepisami BHP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potkane w trakcie robót uzbrojenie niezinwentaryzowane należy zabezpieczyć oraz powiadomić odpowiednie instytucje. Uzbrojenie oznakować typowymi tabliczkami informacyjnymi, które należy umocować trwale w widocznym miejscu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W czasie wykonywania robót ziemnych i montażowych należy chronić znaki geodezyjne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rzejścia przez drogi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zejście kanału rurociągu tłocznego w obrębie pasa drogowego dróg powiatowych wykonuje się przewiertem sterowanym (jak dla całości inwestycji), rurociągiem o konstrukcji dwuwarstwowej, wzmocnionej spełniającej warunki rury osłonowej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Jedynie miejscowo przewiduje się wykonanie wykopów otwartych na umieszczenie armatury lub zlokalizowanie komory roboczej na działkach będących pasem drogowym, jednak bez nawierzchni utwardzonej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W pasie drogowym o nawierzchni asfaltowej wszystkie roboty należy wykonać bezrozkopowo. Przejścia bez naruszania warstw konstrukcyjnych podbudowy drogi utwardzonej wykonać na głębokości min. 1,6m pod nawierzchnią asfaltu, zgodnie z warunkami zawartymi w decyzji PSD w Olsztynie.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konieczności wykonania rozkopów w innych nawierzchniach dróg (nie asfaltowych), także dróg gminnych i innych ciągów komunikacyjnych o nawierzchni utwardzonej (brukowanej, żwirowej, z płyt betonowych), po wykonaniu </w:t>
      </w:r>
      <w:r>
        <w:rPr>
          <w:rFonts w:eastAsia="Times New Roman"/>
          <w:lang w:eastAsia="pl-PL"/>
        </w:rPr>
        <w:t>robót sanitarnych teren należy uporządkować i doprowadzić do stanu pierwotnego</w:t>
      </w:r>
      <w:r>
        <w:rPr>
          <w:rFonts w:eastAsia="Times New Roman"/>
          <w:szCs w:val="20"/>
          <w:lang w:eastAsia="pl-PL"/>
        </w:rPr>
        <w:t xml:space="preserve">, </w:t>
      </w:r>
      <w:r>
        <w:rPr>
          <w:rFonts w:eastAsia="Times New Roman"/>
          <w:lang w:eastAsia="ar-SA"/>
        </w:rPr>
        <w:t>odtworzyć pierwotną nawierzchnię z wykonaniem odpowiedniej podbudowy i zagęszczenia warstw konstrukcyjnych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zewody przebiegające pod drogami, nie powinny zmniejszać stateczności i nośności podłoża oraz nawierzchni drogi, a także naruszać skrajni drogi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 wykonaniu kanalizacji naprawić ewentualne uszkodzone chodniki – w miejscach przejezdnych, posadowić je na podbudowie z kruszywa łamanego lub tłucznia kamiennego stabilizowanego mechanicznie o grubości warstwy 15 cm oraz podsypce cementowo-piaskowej (1:4) o grubości 5 cm. W miejscach nieprzejezdnych (ruch pieszy) nawierzchnię chodnika z kostki brukowej o grubości 6 cm posadowić na podłożu gruntowym i 5 cm podsypce piaskowej.</w:t>
      </w:r>
    </w:p>
    <w:p>
      <w:pPr>
        <w:pStyle w:val="Normal"/>
        <w:numPr>
          <w:ilvl w:val="0"/>
          <w:numId w:val="8"/>
        </w:numPr>
        <w:suppressAutoHyphens w:val="true"/>
        <w:ind w:left="709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zed rozpoczęciem prac związanych z wykonaniem nawierzchni drogowych wykonać pomiary stopnia zagęszczenia zasypki w obecności wykonawcy robót drogowych i Inspektora Nadzoru tych robót.</w:t>
      </w:r>
    </w:p>
    <w:p>
      <w:pPr>
        <w:pStyle w:val="Normal"/>
        <w:numPr>
          <w:ilvl w:val="0"/>
          <w:numId w:val="8"/>
        </w:numPr>
        <w:suppressAutoHyphens w:val="true"/>
        <w:ind w:left="709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lang w:eastAsia="ar-SA"/>
        </w:rPr>
        <w:t>Prowadzenie rurociągów we wszystkich zaprojektowanych rurach osłonowych</w:t>
      </w:r>
      <w:r>
        <w:rPr>
          <w:rFonts w:eastAsia="Times New Roman" w:cs="Calibri" w:ascii="Calibri" w:hAnsi="Calibri"/>
          <w:lang w:eastAsia="ar-SA"/>
        </w:rPr>
        <w:t xml:space="preserve"> </w:t>
      </w:r>
      <w:r>
        <w:rPr>
          <w:rFonts w:eastAsia="Times New Roman"/>
          <w:lang w:eastAsia="ar-SA"/>
        </w:rPr>
        <w:t>wykonać przy użyciu płóz oraz zabezpieczyć manszetami po obu stronach rury osłonowej, zgodnie z załączonym rysunkiem. Dla rur PE należy zastosować płozy z PE HD z rolkami i z zamkiem nylonowym, bez elementów metalowych, np. typ BR prod. Integra, dla rur z PVC płozy z PE HD z rolkami i z zamkiem ze stali kwasoodpornej, ocynkowanej np. typ R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rzejścia pod ciekami wodnymi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ojektuje się dwa przejścia pod ciekami – Strugą Bukwałd i Starą Łyną – na podstawie uzyskanej decyzji pozwolenie wodnoprawne. Przejście kanału należy wykonać w rurze osłonowej przewiertem na głębokości min. 1,8m pod dnem cieku. Końcówki rury osłonowej należy zamknąć manszetami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Skrzyżowania z istniejącą infrastrukturą podziemną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Cs w:val="20"/>
          <w:lang w:eastAsia="ar-SA"/>
        </w:rPr>
        <w:t xml:space="preserve">Przy realizacji robót w miejscach spodziewanych skrzyżowań kanalizacji sanitarnej z istniejącym uzbrojeniem podziemnym należy wykonać wykopy kontrolne w celu dokładnego zlokalizowania i zabezpieczenia uzbrojenia przed uszkodzeniem. </w:t>
      </w:r>
      <w:r>
        <w:rPr>
          <w:rFonts w:eastAsia="Times New Roman"/>
          <w:szCs w:val="20"/>
          <w:lang w:eastAsia="pl-PL"/>
        </w:rPr>
        <w:t>Przy wykonywaniu prac w miejscach skrzyżowań z istniejącym uzbrojeniem należy zachować szczególną ostrożność oraz roboty wykonywać ręcznie. Zastrzega się możliwość kolizji z uzbrojeniem, które nie jest naniesione na mapie lub jego rzędna nie została określona.</w:t>
      </w:r>
      <w:r>
        <w:rPr>
          <w:rFonts w:eastAsia="Times New Roman"/>
          <w:szCs w:val="20"/>
          <w:lang w:eastAsia="ar-SA"/>
        </w:rPr>
        <w:t xml:space="preserve"> Po wykonaniu przejść kanalizacji w rejonach istniejącego uzbrojenia terenu, zasypać wykopy z zagęszczeniem gruntu.</w:t>
      </w:r>
    </w:p>
    <w:p>
      <w:pPr>
        <w:pStyle w:val="Normal"/>
        <w:suppressAutoHyphens w:val="true"/>
        <w:ind w:left="72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imes New Roman"/>
          <w:color w:val="000000"/>
          <w:u w:val="single"/>
          <w:lang w:eastAsia="pl-PL"/>
        </w:rPr>
        <w:t>kable energetyczne, telekomunikacyjne</w:t>
      </w:r>
      <w:r>
        <w:rPr>
          <w:rFonts w:eastAsia="Times New Roman"/>
          <w:color w:val="000000"/>
          <w:lang w:eastAsia="pl-PL"/>
        </w:rPr>
        <w:t xml:space="preserve"> – zabezpieczyć osłonami rurowymi dzielonymi typu AROT o takiej długości, aby odległość końca rury osłonowej od przewodu kanalizacyjnego, mierzona prostopadle do osi rury kanalizacyjnej wynosiła nie mniej niż 1,0 m;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imes New Roman"/>
          <w:color w:val="000000"/>
          <w:u w:val="single"/>
          <w:lang w:eastAsia="pl-PL"/>
        </w:rPr>
        <w:t>sieci i przyłącza wodociągowe i kanalizacyjne</w:t>
      </w:r>
      <w:r>
        <w:rPr>
          <w:rFonts w:eastAsia="Times New Roman"/>
          <w:color w:val="000000"/>
          <w:lang w:eastAsia="pl-PL"/>
        </w:rPr>
        <w:t xml:space="preserve"> – przystąpienie do robót zgłosić do właściciela sieci. Przyjmuje się, że bezpieczna odległość pomiędzy ścianami zewnętrznymi przecinających się rurociągów wynosi 20cm. W przypadku bezpośredniej kolizji lub większego zbliżenia niż 20cm do istniejącego wodociągu, należy odkopać część rurociągu wody i go obniżyć. Ewentualną konieczność wykonania dodatkowego zabezpieczenia skrzyżowań należy uzgodnić z inspektorem nadzoru po wykonaniu wykopów w rejonie kolizji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Odbiory i próba szczelności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óba szczelności dla sieci ciśnieniowej może być wykonania odcinkowo pomiędzy węzłami i strefowymi zasuwami odcinającymi na sieci. Musi ona jednak obejmować całość sieci i należy ją wykonać na ciśnienie 1,6 MPa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ruchomienia przepompowni powinien dokonać uprawniony serwis. Dokonanie tych czynności powinno być potwierdzone odpowiednim protokołem i podbiciem kart gwarancyjnych urządzeń.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Uwagi dotyczące robót ziemnych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py wykonywać mechanicznie na odkład oraz ręcznie w miejscach zbliżenia do istniejącego uzbrojenia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ystkie roboty ziemne prowadzić przy odpowiednim zabezpieczeniu, nie tylko samych wykopów, ale także sąsiadujących obiektów budowlanych. W każdym takim przypadku (w miejscach punktowych rozkopów na komory robocze, miejscach włączeń do sieci, montażu zasuw oraz przepompowni, itp.), należy odtworzyć zniszczone nawierzchnie oraz przywrócić pierwotny stan zagospodarowania terenu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u w:val="single"/>
          <w:lang w:eastAsia="ar-SA"/>
        </w:rPr>
        <w:t>Roboty ziemne wymagające wykonania rury osłonowej pod Starą Łyną oraz wykonanie komory roboczej na potrzeby łączenia rurociągów w obrębie w/w cieku, będą wymagały użycia igłofiltrów dla czasowego obniżenia zwierciadła wody gruntowej</w:t>
      </w:r>
      <w:r>
        <w:rPr>
          <w:rFonts w:eastAsia="Times New Roman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zasie wykonywania robót ziemnych i montażowych należy chronić znaki geodezyjne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ystkie uzasadnione i uzgodnione zmiany w stosunku do niniejszego projektu należy zaznaczyć w dokumentacji powykonawczej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Roboty montażowe.</w:t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spacing w:val="2"/>
        </w:rPr>
        <w:t xml:space="preserve">Rury należy ułożyć wzdłuż całej trasy przyłączy kanalizacji sanitarnej w </w:t>
      </w:r>
      <w:r>
        <w:rPr/>
        <w:t xml:space="preserve">pasie roboczym . Przy wykonywaniu robót montażowych należy zachować szczególną </w:t>
      </w:r>
      <w:r>
        <w:rPr>
          <w:spacing w:val="1"/>
        </w:rPr>
        <w:t xml:space="preserve">ostrożność, zwracając uwagę na bezwzględne przestrzeganie obowiązujących w tym </w:t>
      </w:r>
      <w:r>
        <w:rPr>
          <w:spacing w:val="-1"/>
        </w:rPr>
        <w:t>zakresie przepisów BHP.</w:t>
      </w:r>
    </w:p>
    <w:p>
      <w:pPr>
        <w:pStyle w:val="Normal"/>
        <w:jc w:val="both"/>
        <w:rPr/>
      </w:pPr>
      <w:r>
        <w:rPr/>
        <w:t>Zamontowane przewody przyłącza kanalizacji sanitarnej sprawdzić pod względem szczelności złą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Uwagi końcowe.</w:t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spacing w:val="1"/>
        </w:rPr>
        <w:t xml:space="preserve">Podczas wykonywania robót budowlanych </w:t>
      </w:r>
      <w:r>
        <w:rPr>
          <w:spacing w:val="1"/>
          <w:u w:val="single"/>
        </w:rPr>
        <w:t>należy zapewnić ciągłość odbioru ścieków w momencie przekładania kanałów starych na nowe</w:t>
      </w:r>
      <w:r>
        <w:rPr>
          <w:spacing w:val="1"/>
        </w:rPr>
        <w:t>. Należy to realizować poprzez przepompowywanie napływających ścieków tymczasowymi rurociągami do istniejących zbiorników bezodpływowych lub podstawienie wozu asenizacyjnego. Ponadto zaleca się przyjęcie takiego harmonogramu robót, aby w momencie przebudowy istniejących przykanalików z poszczególnych obiektów, możliwe było bezpośrednie przyłączanie do nowej, pracującej już sieci kanalizacji sanitarnej. Z tego względu, w pierwszej kolejności należy wykonać roboty montażowe oraz uruchomienie wszystkich urządzeń oczyszczalni ścieków, przepompowni i sieci nie kolidujących z istniejącą infrastrukturą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Zaleca się wykonanie dokumentacji fotograficznej istniejącego zagospodarowania terenu oraz stanu obiektów w bezpośrednim sąsiedztwie wykonywanych prac, przed przystąpieniem do robót ziemnych.</w:t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Sugeruje się aby rozpocząć wykonywanie robót od wykonania i montażu urządzeń przepompowni oraz sieci niekolidujących z istniejącymi przykanalikami będącymi w eksploatacji. Proponuje się rozpoczęcie przebudowy istniejących przyłączy i przyłączania poszczególnych obiektów dopiero w momencie gotowości do przyjęcia ścieków i możliwości ich odprowadzenia.</w:t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We wskazanym pasie przewidzianych robót ziemnych, przed przystąpieniem do realizacji inwestycji należy zinwentaryzować roślinność, gdyż istniejące i wskazane na mapie krzewy i samosiejki drzew mogą urosnąć do rozmiarów, na usunięcie których będzie wymagana decyzja. W takim przypadku przed przystąpieniem do realizacji Inwestor jest zobowiązany uzyskać decyzję na wycink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1"/>
        </w:rPr>
        <w:t>Drzewa, na których usunięcie wymagane jest stosowne zezwolenie należy omijać przy prowadzeniu robót ziemnych. Elementów infrastruktury nie lokalizować bliżej niż 1,5m od pni istniejących drzew.</w:t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Teren wykopów oznakować i zabezpieczyć przed osobami postronnymi.</w:t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Wszystkie zastosowane materiały i urządzenia powinny posiadać aktualne atesty oraz dopuszczenia do stosowania w budownictwie, a ich montaż i eksploatacja zgodna z wytycznymi producenta. Po wykonaniu robót wykonawca jest zobowiązany przekazać użytkownikowi obiektu rysunek powykonawczy z przebiegiem instalacji (zalecane jest także wykonanie dokumentacji fotograficznej przed zakryciem).</w:t>
      </w:r>
    </w:p>
    <w:p>
      <w:pPr>
        <w:pStyle w:val="Normal"/>
        <w:numPr>
          <w:ilvl w:val="0"/>
          <w:numId w:val="6"/>
        </w:numPr>
        <w:jc w:val="both"/>
        <w:rPr>
          <w:spacing w:val="1"/>
        </w:rPr>
      </w:pPr>
      <w:r>
        <w:rPr>
          <w:spacing w:val="1"/>
        </w:rPr>
        <w:t>Dopuszcza się zastosowanie innych materiałów i urządzeń o niegorszych parametrach niż zaprojektowane. Zmiana proponowanych materiałów i urządzeń wymaga sprawdzenia ich parametrów technicznych, użytkowych i sprawdzenia warunków hydraulicznych instalacji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Odbiory robót</w:t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jc w:val="both"/>
        <w:rPr/>
      </w:pPr>
      <w:r>
        <w:rPr/>
        <w:t>Odbiory międzyoperacyjne – odbiorowi międzyoperacyjnemu podlegaj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bieg tra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lność połącze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sób prowadzenia przewodów,</w:t>
      </w:r>
    </w:p>
    <w:p>
      <w:pPr>
        <w:pStyle w:val="Normal"/>
        <w:jc w:val="both"/>
        <w:rPr/>
      </w:pPr>
      <w:r>
        <w:rPr/>
        <w:t>Odbiór końcowy:</w:t>
      </w:r>
    </w:p>
    <w:p>
      <w:pPr>
        <w:pStyle w:val="Normal"/>
        <w:jc w:val="both"/>
        <w:rPr/>
      </w:pPr>
      <w:r>
        <w:rPr/>
        <w:t>Przy odbiorze należy przedłożyć protokoły odbiorów częściowych i prób szcze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Przepisy  związane z wykonaniem robót</w:t>
      </w:r>
    </w:p>
    <w:p>
      <w:pPr>
        <w:pStyle w:val="Normal"/>
        <w:jc w:val="both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1"/>
        </w:rPr>
        <w:t xml:space="preserve">Rozporządzenia Ministra Infrastruktury z dnia 12 kwietnia 2002r. w sprawie warunków technicznych jakim powinny </w:t>
      </w:r>
      <w:r>
        <w:rPr/>
        <w:t>odpowiadać budynki i ich usytuowanie. (Dz.U. Nr 75/02 poz. 690, z późniejszymi zmianami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„</w:t>
      </w:r>
      <w:r>
        <w:rPr/>
        <w:t>Warunki Techniczne Wykonania i Odbioru Sieci Kanalizacyjnych” Zeszyt nr 9. Wymagania Techniczne COBRTI INSTAL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runki montażu podane przez producentów zastosowanych urządzeń i materiał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owiązującymi wytycznymi Polskich Norm, przepisami BHP, P.Poż i Sanep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ytatZnak">
    <w:name w:val="Cytat Znak"/>
    <w:qFormat/>
    <w:rPr>
      <w:rFonts w:ascii="Times New Roman" w:hAnsi="Times New Roman" w:eastAsia="PMingLiU;新細明體" w:cs="Times New Roman"/>
      <w:i/>
      <w:iCs/>
      <w:color w:val="000000"/>
      <w:sz w:val="24"/>
      <w:szCs w:val="24"/>
      <w:lang w:eastAsia="zh-TW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TekstpodstawowyZnak">
    <w:name w:val="Tekst podstawowy Znak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eastAsia="zh-TW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eastAsia="zh-TW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</w:rPr>
  </w:style>
  <w:style w:type="character" w:styleId="Teksttreci2">
    <w:name w:val="Tekst treści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KRESKA">
    <w:name w:val="KRESKA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rFonts w:eastAsia="Times New Roman"/>
      <w:color w:val="000000"/>
      <w:sz w:val="22"/>
      <w:szCs w:val="23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uto" w:line="360"/>
      <w:jc w:val="both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14"/>
      </w:numPr>
      <w:tabs>
        <w:tab w:val="clear" w:pos="708"/>
        <w:tab w:val="left" w:pos="180" w:leader="none"/>
        <w:tab w:val="right" w:pos="9344" w:leader="dot"/>
      </w:tabs>
      <w:spacing w:lineRule="auto" w:line="360" w:before="0" w:after="120"/>
      <w:ind w:hanging="720"/>
    </w:pPr>
    <w:rPr>
      <w:rFonts w:eastAsia="Times New Roman"/>
      <w:b/>
      <w:bCs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16"/>
      </w:numPr>
      <w:tabs>
        <w:tab w:val="clear" w:pos="708"/>
        <w:tab w:val="left" w:pos="540" w:leader="none"/>
      </w:tabs>
      <w:spacing w:lineRule="auto" w:line="360" w:before="0" w:after="120"/>
      <w:ind w:left="0" w:hanging="0"/>
      <w:jc w:val="both"/>
    </w:pPr>
    <w:rPr>
      <w:rFonts w:eastAsia="Times New Roman"/>
      <w:bCs/>
      <w:i/>
    </w:rPr>
  </w:style>
  <w:style w:type="paragraph" w:styleId="WWTekstpodstawowywcity3">
    <w:name w:val="WW-Tekst podstawowy wcięty 3"/>
    <w:basedOn w:val="Normal"/>
    <w:qFormat/>
    <w:pPr>
      <w:suppressAutoHyphens w:val="true"/>
      <w:ind w:left="705" w:hanging="0"/>
    </w:pPr>
    <w:rPr>
      <w:rFonts w:eastAsia="Times New Roman"/>
      <w:bCs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PIS">
    <w:name w:val="OPIS"/>
    <w:qFormat/>
    <w:pPr>
      <w:widowControl/>
      <w:bidi w:val="0"/>
      <w:spacing w:lineRule="auto" w:line="360"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treci21">
    <w:name w:val="Tekst treści (2)"/>
    <w:basedOn w:val="Normal"/>
    <w:qFormat/>
    <w:pPr>
      <w:shd w:fill="FFFFFF" w:val="clear"/>
      <w:spacing w:lineRule="exact" w:line="277"/>
      <w:ind w:hanging="36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retekstu">
    <w:name w:val="Treść tekstu"/>
    <w:basedOn w:val="Normal"/>
    <w:qFormat/>
    <w:pPr>
      <w:suppressAutoHyphens w:val="tru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07:00Z</dcterms:created>
  <dc:creator>RYSZARD</dc:creator>
  <dc:description/>
  <cp:keywords/>
  <dc:language>en-US</dc:language>
  <cp:lastModifiedBy>KierGB</cp:lastModifiedBy>
  <cp:lastPrinted>2008-04-28T08:52:00Z</cp:lastPrinted>
  <dcterms:modified xsi:type="dcterms:W3CDTF">2018-06-28T06:05:00Z</dcterms:modified>
  <cp:revision>5</cp:revision>
  <dc:subject/>
  <dc:title>SPECYFIKACJA  TECHNICZNA  WYKONANIA</dc:title>
</cp:coreProperties>
</file>