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Odbieranie odpadów komunalnych </w:t>
        <w:br/>
        <w:t>z nieruchomości, na których zamieszkują mieszkańcy, zagospodarowanie odpadów ulegających biodegradacji oraz prowadzenie PSZOK-u w okresie 12 miesięcy od dnia podpisania umowy”</w:t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 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http://www.bip.ugdywity.pl/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7:00Z</dcterms:created>
  <dc:creator>MW</dc:creator>
  <dc:description/>
  <dc:language>en-US</dc:language>
  <cp:lastModifiedBy>ZP</cp:lastModifiedBy>
  <cp:lastPrinted>2016-08-09T09:03:00Z</cp:lastPrinted>
  <dcterms:modified xsi:type="dcterms:W3CDTF">2018-06-07T07:27:00Z</dcterms:modified>
  <cp:revision>2</cp:revision>
  <dc:subject/>
  <dc:title>PLAN OCHRONY DLA</dc:title>
</cp:coreProperties>
</file>