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.01.01.01     ODTWORZENIE  TRASY I PUNKTÓW WYSOKOŚCIOWYCH 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STĘP</w:t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>1.1.</w:t>
        <w:tab/>
        <w:t>Przedmiot  Szczegółowej Specyfikacji Technicznej (SST)</w:t>
      </w:r>
    </w:p>
    <w:p>
      <w:pPr>
        <w:pStyle w:val="Normal"/>
        <w:jc w:val="both"/>
        <w:rPr/>
      </w:pPr>
      <w:r>
        <w:rPr>
          <w:sz w:val="22"/>
          <w:szCs w:val="22"/>
        </w:rPr>
        <w:t>Przedmiotem niniejszej Specyfikacji Technicznej są wymagania dotyczące wykonania i odbioru robót związanych z wykonaniem odtworzenia  osi trasy i jej punktów wysokościowych w ramach zadania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Przebudowa drogi gminnej w m. Dywity położonej na działce nr 5-818/1      ETAP II”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kres stosowania SS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Szczegółowa Specyfikacja Techniczna jest stosowana jako dokument przetargowy i kontraktowy przy zlecaniu i realizacji robót wymienionych w punkcie 1.1.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3.</w:t>
        <w:tab/>
        <w:t xml:space="preserve">Zakres robót objętych SS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Ustalenia zawarte w n/n Specyfikacji obejmują:</w:t>
      </w:r>
    </w:p>
    <w:p>
      <w:pPr>
        <w:pStyle w:val="Mine1Znak1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dtworzenie  w terenie przebiegu trasy i punktów wysokościowych przebudowywanych elementów drogi,</w:t>
      </w:r>
    </w:p>
    <w:p>
      <w:pPr>
        <w:pStyle w:val="Mine1Znak1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rzeniesienie punktów istniejącej osnowy poza granicę robót,</w:t>
      </w:r>
    </w:p>
    <w:p>
      <w:pPr>
        <w:pStyle w:val="Mine1Znak1"/>
        <w:numPr>
          <w:ilvl w:val="0"/>
          <w:numId w:val="5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ykonanie inwentaryzacji powykonawczej,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4.</w:t>
        <w:tab/>
        <w:t xml:space="preserve">Określenia podstawowe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4.1. Odtworzenie trasy i punktów wysokościowych</w:t>
      </w:r>
      <w:r>
        <w:rPr>
          <w:sz w:val="22"/>
          <w:szCs w:val="22"/>
        </w:rPr>
        <w:t xml:space="preserve"> – założenie poziomej i wysokościowej geodezyjnej osnowy realizacyjnej niezbędnej przy budowie drogi, uwzględniającej ustalenia dokumentacji projektowej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4.2. Punkty główne trasy</w:t>
      </w:r>
      <w:r>
        <w:rPr>
          <w:sz w:val="22"/>
          <w:szCs w:val="22"/>
        </w:rPr>
        <w:t xml:space="preserve"> – punkty załamania osi trasy, punkty kierunkowe oraz początkowy i końcowy punkt trasy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1.4.3. Reper </w:t>
      </w:r>
      <w:r>
        <w:rPr>
          <w:sz w:val="22"/>
          <w:szCs w:val="22"/>
        </w:rPr>
        <w:t>–  zasadniczy element znaku wysokościowego lub samodzielny znak wysokościowy, którego wysokość jest wyznaczona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4.4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Znak geodezyjny</w:t>
      </w:r>
      <w:r>
        <w:rPr>
          <w:sz w:val="22"/>
          <w:szCs w:val="22"/>
        </w:rPr>
        <w:t xml:space="preserve"> –  znak z trwałego materiału umieszczony w punktach osnowy geodezyjnej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4.5. Osnowa realizacyjna</w:t>
      </w:r>
      <w:r>
        <w:rPr>
          <w:sz w:val="22"/>
          <w:szCs w:val="22"/>
        </w:rPr>
        <w:t xml:space="preserve"> - osnowa geodezyjna (pozioma i wysokościowa), przeznaczona </w:t>
        <w:br/>
        <w:t>do geodezyjnego wytyczenia elementów projektu w terenie oraz geodezyjnej obsługi budowy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.4.6. Inwentaryzacja powykonawcza</w:t>
      </w:r>
      <w:r>
        <w:rPr>
          <w:sz w:val="22"/>
          <w:szCs w:val="22"/>
        </w:rPr>
        <w:t xml:space="preserve"> – pomiar powykonawczy wybudowanej drogi i sporządzenie związanej z nim dokumentacji geodezyjnej i kartograficznej.</w:t>
      </w:r>
    </w:p>
    <w:p>
      <w:pPr>
        <w:pStyle w:val="Mine1Znak1"/>
        <w:spacing w:lineRule="auto" w:line="240" w:before="0" w:after="0"/>
        <w:rPr/>
      </w:pPr>
      <w:r>
        <w:rPr>
          <w:b/>
          <w:sz w:val="22"/>
          <w:szCs w:val="22"/>
        </w:rPr>
        <w:t>1.4.7.</w:t>
        <w:tab/>
        <w:t>Mapa zasadnicza</w:t>
      </w:r>
      <w:r>
        <w:rPr>
          <w:i/>
          <w:sz w:val="22"/>
          <w:szCs w:val="22"/>
        </w:rPr>
        <w:t xml:space="preserve"> -</w:t>
      </w:r>
      <w:r>
        <w:rPr>
          <w:sz w:val="22"/>
          <w:szCs w:val="22"/>
        </w:rPr>
        <w:t xml:space="preserve"> wielkoskalowe opracowanie kartograficzne, zawierające aktualne informacje </w:t>
        <w:br/>
        <w:t xml:space="preserve">o przestrzennym rozmieszczeniu obiektów ogólnogeograficznych oraz elementów ewidencji i budynków, </w:t>
        <w:br/>
        <w:t>a także sieci uzbrojenia terenu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Pozostałe określenia są zgodne z obowiązującymi, odpowiednimi polskimi normami oraz definicjami podanymi w SST D.M.00.00.00 "Wymagania ogólne"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1.5.</w:t>
        <w:tab/>
        <w:t xml:space="preserve">Ogólne wymagania dotyczące robó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wymagania dotyczące robót podano w SST D.M.00.00.00 „Wymagania ogólne” pkt.1.5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MATERIAŁY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Ogólne wymagania dotyczące materiałów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wymagania dotyczące materiałów podano w SST D.M.00.00.00 „Wymagania ogólne” pkt.2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2.</w:t>
        <w:tab/>
        <w:t>Rodzaje materiałów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Materiałami stosowanymi do odtworzenia  osi trasy i punktów wysokościowych oraz wykonania pomiarów powykonawczych są: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Cs w:val="22"/>
        </w:rPr>
        <w:t xml:space="preserve">słupki betonowe,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pale i paliki drewniane,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urki i bolce metalowe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płytki betonowe z krzyżem, rurki drenarskie - jako znaki podziemne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repery metalowe - jako znaki wysokościowe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materiały do prac obliczeniowych i kartograficzn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Cs w:val="22"/>
        </w:rPr>
        <w:t>materiały do przestawienia punktów poligonowych,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bądź inne materiały akceptowane przez Inżyniera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Do utrwalenia punktów głównych trasy należy stosować bolce metalowe. Pale drewniane umieszczone </w:t>
        <w:br/>
        <w:t>w sąsiedztwie punktów załamania trasy w czasie ich stabilizacji powinny mieć średnice 0,1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0,20 m </w:t>
        <w:br/>
        <w:t>i długość 1,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1,7 m. Do stabilizacji pozostałych punktów należy stosować paliki drewniane o długości około 0,30 m i średnicy 0,0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0,08 m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 SPRZĘT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Wymagania ogólne dotyczące sprzętu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Wymagania ogólne dotyczące sprzętu podano w SST D.M.00.00.00 „Wymagania ogólne”.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Sprzęt do odtworzenia trasy i punktów wysokościowych oraz pomiarów powykonawczych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o odtworzenia  trasy i punktów wysokościowych oraz wykonania inwentaryzacji powykonawczej należy stosować odpowiedni sprzęt geodezyjny: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Cs w:val="22"/>
        </w:rPr>
        <w:t xml:space="preserve">teodolity lub tachimetry,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niwelatory,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tyczki,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łaty,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taśmy stalowe,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lub inny sprzęt akceptowany przez Inżyniera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o prac obliczeniowo-kameralnych należy stosować sprzęt komputerowy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przęt stosowany do odtworzenia  trasy i punktów wysokościowych oraz pomiarów powykonawczych powinien gwarantować uzyskanie wymaganej dokładności przy pracach pomiarowych, jak i przy opracowaniach kartograficznych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TRANSPORT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rzęt i materiały do prac geodezyjnych można przewozić dowolnym środkiem transportu.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</w:t>
        <w:tab/>
        <w:t xml:space="preserve">WYKONANIE ROBÓT </w:t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>5.1.</w:t>
        <w:tab/>
        <w:t xml:space="preserve">Ogólne wymagania dotyczące robó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wymagania dotyczące robót podano w SST D.M.00.00.00 „Wymagania ogólne”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Prace pomiarowe powinny być wykonane zgodnie z obowiązującymi instrukcjami GUGiK [1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9].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W oparciu o materiały dostarczone przez Zamawiającego, Wykonawca powinien przeprowadzić obliczenia </w:t>
        <w:br/>
        <w:t>i pomiary geodezyjne niezbędne do szczegółowego wytyczenia robót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 to powinien powiadomić o tym Inżyniera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Punkty wierzchołkowe, punkty główne trasy i punkty pośrednie osi trasy muszą być zaopatrzone </w:t>
        <w:br/>
        <w:t>w oznaczenia określające w sposób wyraźny i jednoznaczny charakterystykę i położenie tych punktów. Forma i wzór tych oznaczeń powinny być zaakceptowane przez Inżyniera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Wykonawca jest odpowiedzialny za ochronę wszystkich punktów pomiarowych i ich oznaczeń w czasie trwania robót. 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miary powykonawcze zrealizowanego obiektu powinny być poprzedzone uzyskaniem z ośrodka dokumentacji geodezyjnej i kartograficznej informacji o rodzaju, położeniu i stanie punktów osnowy geodezyjnej (poziomej i wysokościowej) oraz o mapie zasadniczej i ewidencji gruntów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2.</w:t>
        <w:tab/>
        <w:t>Sprawdzenie wyznaczenia punktów głównych osi trasy i punktów wysokościowych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Sprawdzenie wyznaczenia punktów głównych osi trasy i punktów wysokościowych (repery robocze) należy przeprowadzić poprzez wykonanie pomiarów w oparciu o materiały dostarczone przez Inżyniera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Dopuszczalne odchylenia sytuacyjne punktów głównych osi trasy w stosunku do podanych przez Inżyniera współrzędnych tych punktów nie powinny przekraczać 3 cm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Rzędne reperów roboczych należy określać z taka dokładnością, aby średni błąd niwelacji po wyrównaniu był mniejszy od 4 mm/km, stosując niwelację podwójną w nawiązaniu do reperów państwowych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Odtworzenie osi trasy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Tyczenie osi trasy należy wykonać w oparciu o dokumentację projektową oraz dane geodezyjne przekazane przez Inżyniera, przy wykorzystaniu osnowy geodezyjnej określonej w dokumentacji projektowej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ś trasy powinna być wyznaczona w punktach głównych  i w punktach pośrednich w odległości zależnej </w:t>
        <w:br/>
        <w:t>od charakterystyki terenu i ukształtowania trasy, lecz nie rzadziej niż co 50 m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Dopuszczalne odchylenia sytuacyjne wytyczonej osi trasy w stosunku do dokumentacji projektowej nie mogą być większe niż 3 cm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Rzędne punktów osi trasy i obiektów inżynierskich należy wyznaczyć z dokładnością do 1 cm w stosunku </w:t>
        <w:br/>
        <w:t>do rzędnych określonych w dokumentacji projektowej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Do utrwalenia osi trasy w terenie należy użyć odpowiednich rur metalowych i bolców stalowych. Usunięcie ich z osi trasy jest dopuszczalne tylko wówczas, gdy Wykonawca robót zastąpi je odpowiednimi znakami </w:t>
        <w:br/>
        <w:t>po obu stronach osi, umieszczonymi poza granicą robót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4.</w:t>
        <w:tab/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Wyznaczenie przekrojów poprzecznych obejmuje wyznaczenie krawędzi nasypów i wykopów </w:t>
        <w:br/>
        <w:t>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Do wyznaczania krawędzi nasypów i wykopów należy stosować dobrze widoczne paliki lub wiechy. Wiechy należy stosować w przypadku nasypów o wysokości przekraczającej 1 metr oraz wykopów głębszych niż </w:t>
        <w:br/>
        <w:t>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filowanie przekrojów poprzecznych musi umożliwiać wykonanie nasypów i wykopów o kształcie zgodnym z dokumentacją projektową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Sprawdzenie rzędnych wysokościowych istniejącego terenu należy przeprowadzić w każdym przekroju podanym w dokumentacji projektowej poprzez pomiary niwelacyjne z dokładnością do 0,5 cm w dowiązaniu do sprawdzonych wg pkt. 5.1 reperów roboczych.</w:t>
      </w:r>
    </w:p>
    <w:p>
      <w:pPr>
        <w:pStyle w:val="Heading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rPr/>
      </w:pPr>
      <w:r>
        <w:rPr>
          <w:sz w:val="22"/>
          <w:szCs w:val="22"/>
        </w:rPr>
        <w:t xml:space="preserve">5.5. </w:t>
        <w:tab/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łożenie obiektu w planie należy określić z dokładnością określoną w  punkcie 5.3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5.6.</w:t>
        <w:tab/>
        <w:t>Wykonanie pomiarów powykonawczych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 pierwszej kolejności należy pomierzyć wznowioną lub założoną osnowę geodezyjną. Następnie należy wykonać pomiary inwentaryzacyjne, zgodnie z instrukcją G-4 „Pomiary sytuacyjne i wysokościowe”, mierząc wszystkie elementy treści mapy zasadniczej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race obliczeniowe należy wykonać przy pomocy sprzętu komputerowego. Wniesienie pomierzonej treści na mapę zasadniczą oraz mapę ewidencji gruntów prowadzonych technikami tradycyjnymi należy wykonać metodą klasyczną (kartowanie i kreślenie ręczne) lub przy pomocy automatów kreślących (ploterów)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ykonaną dokumentację geodezyjną i kartograficzną należy skompletować zgodnie z przepisami Instrukcji O-3 „Zasady kompletowania dokumentacji geodezyjnej i kartograficznej”, z podziałem na:</w:t>
      </w:r>
    </w:p>
    <w:p>
      <w:pPr>
        <w:pStyle w:val="WyliczanieZnak"/>
        <w:spacing w:lineRule="auto" w:line="240" w:before="0" w:after="0"/>
        <w:ind w:left="0" w:hanging="0"/>
        <w:jc w:val="both"/>
        <w:rPr/>
      </w:pPr>
      <w:r>
        <w:rPr>
          <w:szCs w:val="22"/>
        </w:rPr>
        <w:t>1) dokumentację techniczną przeznaczoną dla Zamawiającego,</w:t>
      </w:r>
    </w:p>
    <w:p>
      <w:pPr>
        <w:pStyle w:val="WyliczanieZnak"/>
        <w:spacing w:lineRule="auto" w:line="240" w:before="0" w:after="0"/>
        <w:ind w:left="0" w:hanging="0"/>
        <w:jc w:val="both"/>
        <w:rPr/>
      </w:pPr>
      <w:r>
        <w:rPr>
          <w:szCs w:val="22"/>
        </w:rPr>
        <w:t>2) dokumentację techniczną przeznaczoną dla ośrodka dokumentacji.</w:t>
      </w:r>
    </w:p>
    <w:p>
      <w:pPr>
        <w:pStyle w:val="PodwylZnakZnak"/>
        <w:spacing w:lineRule="auto" w:line="240" w:before="0" w:after="0"/>
        <w:rPr/>
      </w:pPr>
      <w:r>
        <w:rPr>
          <w:sz w:val="22"/>
          <w:szCs w:val="22"/>
        </w:rPr>
        <w:t>Sposób skompletowania dokumentacji, o której mowa w pkt.2) oraz formę dokumentów należy uzgodnić z ośrodkiem dokumentacji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Dla Zamawiającego należy skompletować następujące materiały: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tórnik mapy zasadniczej uzupełniony dodatkową treścią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kopie wykazów współrzędnych i wysokości punktów osnowy poziomej, wysokościowej oraz   wykazy współrzędnych punktów graniczn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kopie protokółów przekazania znaków geodezyjnych pod ochronę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kopie opisów topograficzn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kopie szkiców polowych,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szCs w:val="22"/>
        </w:rPr>
        <w:t>płyta cd z mapą numeryczną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</w:t>
        <w:tab/>
        <w:t>KONTROLA JAKOŚCI ROBÓT.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Ogólne zasady kontroli jakości robó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zasady kontroli jakości robót podano w SST D.M.00.00.00 „Wymagania ogólne”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Kontrolę jakości prac pomiarowych związanych z odtworzeniem osi trasy i punktów wysokościowych oraz wykonaniem pomiarów powykonawczych należy prowadzić według ogólnych zasad określonych w instrukcjach i wytycznych Głównego Urzędu Geodezji i Kartografii lub Głównego Geodety Kraju [1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>9]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6.2.</w:t>
        <w:tab/>
        <w:t xml:space="preserve">Sprawdzenie robót pomiarowych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Sprawdzenie robót pomiarowych powinno być przeprowadzone według następujących zasad: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Cs w:val="22"/>
        </w:rPr>
        <w:t xml:space="preserve">oś drogi należy sprawdzać na wszystkich załamaniach pionowych i krzywiznach w poziomie oraz co najmniej co 200 m na prostych, </w:t>
      </w:r>
    </w:p>
    <w:p>
      <w:pPr>
        <w:pStyle w:val="WyliczanieZnak"/>
        <w:numPr>
          <w:ilvl w:val="0"/>
          <w:numId w:val="6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szystkie robocze punkty wysokościowe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7.</w:t>
        <w:tab/>
        <w:t xml:space="preserve">OBMIAR ROBÓT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</w:t>
        <w:tab/>
        <w:t>Ogólne zasady obmiaru robót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zasady obmiaru robót podano w SST D.M.00.00.00 "Wymagania ogólne"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</w:t>
        <w:tab/>
        <w:t>Jednostka obmiarowa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Jednostką obmiarową robót związanych z odtworzeniem osi trasy i punktów wysokościowych </w:t>
        <w:br/>
        <w:t>w terenie oraz wykonaniem pomiarów powykonawczych jest 1 km trasy drogowej.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Jednostką obmiarową robót związanych z przeniesieniem punktów osnowy geodezyjnej jest 1 szt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8.</w:t>
        <w:tab/>
        <w:t xml:space="preserve">ODBIÓR ROBÓT </w:t>
      </w:r>
    </w:p>
    <w:p>
      <w:pPr>
        <w:pStyle w:val="Nag3plus"/>
        <w:spacing w:lineRule="auto" w:line="240" w:before="0" w:after="0"/>
        <w:jc w:val="both"/>
        <w:rPr/>
      </w:pPr>
      <w:r>
        <w:rPr>
          <w:sz w:val="22"/>
          <w:szCs w:val="22"/>
        </w:rPr>
        <w:t>8.1.</w:t>
        <w:tab/>
        <w:t xml:space="preserve">Ogólne zasady odbioru robót 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Ogólne zasady odbioru robót podano w SST D.M.00.00.00 "Wymagania ogólne".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sz w:val="22"/>
          <w:szCs w:val="22"/>
        </w:rPr>
        <w:t>8.2.</w:t>
        <w:tab/>
        <w:t>Odbiór robót pomiarowych</w:t>
      </w:r>
    </w:p>
    <w:p>
      <w:pPr>
        <w:pStyle w:val="Mine1Znak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dbiór robót związanych z odtworzeniem  osi trasy i punktów wysokościowych w terenie następuje na podstawie szkiców i dzienników pomiarów geodezyjnych lub protokołu z kontroli geodezyjnej, które Wykonawca przedkłada Inżynierowi.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dbiór robót związanych z wykonaniem pomiarów powykonawczych następuje po przedłożeniu skompletowanej dokumentacji technicznej zgodnie z pkt.5.6 n/n ST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 xml:space="preserve"> PODSTAWA PŁATNOŚCI </w:t>
      </w:r>
    </w:p>
    <w:p>
      <w:pPr>
        <w:pStyle w:val="Nag3plus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Ogólne ustalenia dotyczące podstawy płatności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>Ogólne ustalenia dotyczące podstawy płatności podano w SST D.M.00.00.00 „Wymagania ogólne” pkt. 9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Cena jednostki obmiarowej</w:t>
      </w:r>
    </w:p>
    <w:p>
      <w:pPr>
        <w:pStyle w:val="Mine1Znak1"/>
        <w:spacing w:lineRule="auto" w:line="240" w:before="0" w:after="0"/>
        <w:rPr/>
      </w:pPr>
      <w:r>
        <w:rPr>
          <w:sz w:val="22"/>
          <w:szCs w:val="22"/>
        </w:rPr>
        <w:t xml:space="preserve">Cena 1 km wykonania robót obejmuje: </w:t>
      </w:r>
    </w:p>
    <w:p>
      <w:pPr>
        <w:pStyle w:val="WyliczanieZnak"/>
        <w:numPr>
          <w:ilvl w:val="0"/>
          <w:numId w:val="4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sprawdzenie wyznaczenia punktów głównych osi trasy i punktów wysokościowych, </w:t>
      </w:r>
    </w:p>
    <w:p>
      <w:pPr>
        <w:pStyle w:val="WyliczanieZnak"/>
        <w:numPr>
          <w:ilvl w:val="0"/>
          <w:numId w:val="4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uzupełnienie osi trasy dodatkowymi punktami, </w:t>
      </w:r>
    </w:p>
    <w:p>
      <w:pPr>
        <w:pStyle w:val="WyliczanieZnak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Cs w:val="22"/>
        </w:rPr>
        <w:t>wyznaczenie i sprawdzenie przekrojów poprzecznych,</w:t>
      </w:r>
    </w:p>
    <w:p>
      <w:pPr>
        <w:pStyle w:val="WyliczanieZnak"/>
        <w:numPr>
          <w:ilvl w:val="0"/>
          <w:numId w:val="4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WyliczanieZnak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Cs w:val="22"/>
        </w:rPr>
        <w:t>przeniesienie punktów poligonowych,</w:t>
      </w:r>
    </w:p>
    <w:p>
      <w:pPr>
        <w:pStyle w:val="WyliczanieZnak"/>
        <w:numPr>
          <w:ilvl w:val="0"/>
          <w:numId w:val="4"/>
        </w:numPr>
        <w:spacing w:lineRule="auto" w:line="240" w:before="0" w:after="0"/>
        <w:jc w:val="both"/>
        <w:rPr>
          <w:szCs w:val="22"/>
        </w:rPr>
      </w:pPr>
      <w:r>
        <w:rPr>
          <w:szCs w:val="22"/>
        </w:rPr>
        <w:t>wykonanie pomiarów powykonawczych wraz z naniesieniem zmian na mapę zasadniczą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ine1Zna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 xml:space="preserve">PRZEPISY ZWIĄZANE 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1.</w:t>
        <w:tab/>
        <w:t xml:space="preserve">Normy </w:t>
      </w:r>
    </w:p>
    <w:p>
      <w:pPr>
        <w:pStyle w:val="WyliczanieZnak"/>
        <w:spacing w:lineRule="auto" w:line="240" w:before="0" w:after="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1.</w:t>
        <w:tab/>
        <w:t>PN-N-02207 Geodezja. Terminologia.</w:t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2.</w:t>
        <w:tab/>
        <w:t xml:space="preserve">Inne dokumenty 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1.</w:t>
        <w:tab/>
        <w:t>Instrukcja Techniczna O-1. Ogólne zasady wykonywania prac geodezyjnych</w:t>
      </w:r>
    </w:p>
    <w:p>
      <w:pPr>
        <w:pStyle w:val="WyliczanieZnak"/>
        <w:spacing w:lineRule="auto" w:line="240" w:before="0" w:after="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2.</w:t>
        <w:tab/>
        <w:t>Instrukcja Techniczna O-3. Zasady kompletowania dokumentacji geodezyjnej i kartograficznej.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3.</w:t>
        <w:tab/>
        <w:t xml:space="preserve">Instrukcja Techniczna G-1. Geodezyjna osnowa pozioma. 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4.</w:t>
        <w:tab/>
        <w:t xml:space="preserve">Instrukcja Techniczna G-2. Wysokościowa osnowa geodezyjna. 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5.</w:t>
        <w:tab/>
        <w:t>Instrukcja Techniczna G-3. Geodezyjna obsługa inwestycji.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6.</w:t>
        <w:tab/>
        <w:t>Instrukcja Techniczna G-4. Pomiary sytuacyjne i wysokościowe.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7.</w:t>
        <w:tab/>
        <w:t>Instrukcja Techniczna K-1. Mapa zasadnicza.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8.</w:t>
        <w:tab/>
        <w:t xml:space="preserve">Wytyczne Techniczne G-3.1. Osnowy realizacyjne. </w:t>
      </w:r>
    </w:p>
    <w:p>
      <w:pPr>
        <w:pStyle w:val="WyliczanieZnak"/>
        <w:spacing w:lineRule="auto" w:line="240" w:before="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9.</w:t>
        <w:tab/>
        <w:t xml:space="preserve">Wytyczne Techniczne G-3.2. Pomiary realizacyjne. </w:t>
        <w:tab/>
        <w:tab/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10.</w:t>
        <w:tab/>
        <w:t xml:space="preserve">  Ustawa z dnia 17.05.89 r. - Prawo geodezyjne i kartograficzne (Dz. U. Nr 30, poz.163 ze zm.).</w:t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p>
      <w:pPr>
        <w:pStyle w:val="WyliczanieZnak"/>
        <w:spacing w:lineRule="auto" w:line="240" w:before="0" w:after="0"/>
        <w:ind w:left="705" w:hanging="705"/>
        <w:jc w:val="both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907" w:top="1134" w:footer="794" w:bottom="1134"/>
      <w:pgNumType w:start="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2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1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 xml:space="preserve">Szczegółowe Specyfikacje Techniczne </w:t>
      <w:tab/>
      <w:tab/>
      <w:t>D.01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i/>
        <w:sz w:val="18"/>
        <w:szCs w:val="18"/>
      </w:rPr>
      <w:t>D.01.01.01</w:t>
      <w:tab/>
      <w:tab/>
      <w:t>Szczegółowe Specyfikacje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34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 w:before="6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Mine1Znak1"/>
    <w:qFormat/>
    <w:pPr>
      <w:numPr>
        <w:ilvl w:val="2"/>
        <w:numId w:val="1"/>
      </w:numPr>
      <w:spacing w:lineRule="atLeast" w:line="120" w:before="240" w:after="202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11" w:hanging="0"/>
      <w:outlineLvl w:val="6"/>
    </w:pPr>
    <w:rPr>
      <w:b/>
      <w:sz w:val="2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Mine1ZnakZnak">
    <w:name w:val="Mine 1 Znak Znak"/>
    <w:qFormat/>
    <w:rPr>
      <w:sz w:val="24"/>
      <w:vertAlign w:val="superscript"/>
      <w:lang w:val="pl-PL" w:bidi="ar-SA"/>
    </w:rPr>
  </w:style>
  <w:style w:type="character" w:styleId="Nagwek3Znak1">
    <w:name w:val="Nagłówek 3 Znak1"/>
    <w:qFormat/>
    <w:rPr>
      <w:b/>
      <w:sz w:val="24"/>
      <w:lang w:val="pl-PL" w:bidi="ar-SA"/>
    </w:rPr>
  </w:style>
  <w:style w:type="character" w:styleId="PodwylZnakZnakZnak">
    <w:name w:val="pod_wyl Znak Znak Znak"/>
    <w:basedOn w:val="Mine1ZnakZnak"/>
    <w:qFormat/>
    <w:rPr/>
  </w:style>
  <w:style w:type="character" w:styleId="WyliczanieZnakZnak">
    <w:name w:val="Wyliczanie Znak Znak"/>
    <w:qFormat/>
    <w:rPr>
      <w:sz w:val="22"/>
      <w:vertAlign w:val="superscript"/>
      <w:lang w:val="pl-PL" w:bidi="ar-SA"/>
    </w:rPr>
  </w:style>
  <w:style w:type="character" w:styleId="Mine1ZnakZnakZnakZnakZnakZnak">
    <w:name w:val="Mine 1 Znak Znak Znak Znak Znak Znak"/>
    <w:qFormat/>
    <w:rPr>
      <w:lang w:val="pl-PL" w:bidi="ar-SA"/>
    </w:rPr>
  </w:style>
  <w:style w:type="character" w:styleId="WyliczanieZnakZnakZnakZnak">
    <w:name w:val="Wyliczanie Znak Znak Znak Znak"/>
    <w:basedOn w:val="Mine1ZnakZnakZnakZnakZnakZnak"/>
    <w:qFormat/>
    <w:rPr/>
  </w:style>
  <w:style w:type="character" w:styleId="WWpodwylZnakZnakZnak">
    <w:name w:val="WW-pod_wyl Znak Znak Znak"/>
    <w:qFormat/>
    <w:rPr>
      <w:sz w:val="24"/>
      <w:vertAlign w:val="superscript"/>
      <w:lang w:val="pl-PL" w:bidi="ar-SA"/>
    </w:rPr>
  </w:style>
  <w:style w:type="character" w:styleId="Mine3ZnakZnak">
    <w:name w:val="Mine3 Znak Znak"/>
    <w:qFormat/>
    <w:rPr>
      <w:b/>
      <w:i/>
      <w:sz w:val="24"/>
      <w:lang w:val="pl-PL" w:bidi="ar-SA"/>
    </w:rPr>
  </w:style>
  <w:style w:type="character" w:styleId="Nagwek2Znak1">
    <w:name w:val="Nagłówek 2 Znak1"/>
    <w:qFormat/>
    <w:rPr>
      <w:b/>
      <w:sz w:val="24"/>
      <w:lang w:val="pl-PL" w:bidi="ar-SA"/>
    </w:rPr>
  </w:style>
  <w:style w:type="character" w:styleId="WWMine1ZnakZnak">
    <w:name w:val="WW-Mine 1 Znak Znak"/>
    <w:qFormat/>
    <w:rPr>
      <w:lang w:val="pl-PL" w:bidi="ar-SA"/>
    </w:rPr>
  </w:style>
  <w:style w:type="character" w:styleId="Nagwek2ZnakZnak">
    <w:name w:val="Nagłówek 2 Znak Znak"/>
    <w:qFormat/>
    <w:rPr>
      <w:b/>
      <w:sz w:val="24"/>
      <w:lang w:val="pl-PL" w:bidi="ar-SA"/>
    </w:rPr>
  </w:style>
  <w:style w:type="character" w:styleId="PodwylZnakZnakZnakZnak">
    <w:name w:val="pod_wyl Znak Znak Znak Znak"/>
    <w:basedOn w:val="WWMine1ZnakZnak"/>
    <w:qFormat/>
    <w:rPr/>
  </w:style>
  <w:style w:type="character" w:styleId="WWMine3ZnakZnak">
    <w:name w:val="WW-Mine3 Znak Znak"/>
    <w:qFormat/>
    <w:rPr>
      <w:b/>
      <w:i/>
      <w:sz w:val="24"/>
      <w:lang w:val="pl-PL" w:bidi="ar-SA"/>
    </w:rPr>
  </w:style>
  <w:style w:type="character" w:styleId="Nagwek3ZnakZnakZnakZnak">
    <w:name w:val="Nagłówek 3 Znak Znak Znak Znak"/>
    <w:qFormat/>
    <w:rPr>
      <w:b/>
      <w:sz w:val="24"/>
      <w:lang w:val="pl-PL" w:bidi="ar-SA"/>
    </w:rPr>
  </w:style>
  <w:style w:type="character" w:styleId="WWWyliczanieZnakZnak">
    <w:name w:val="WW-Wyliczanie Znak Znak"/>
    <w:qFormat/>
    <w:rPr>
      <w:sz w:val="22"/>
      <w:vertAlign w:val="superscript"/>
      <w:lang w:val="pl-PL" w:bidi="ar-SA"/>
    </w:rPr>
  </w:style>
  <w:style w:type="character" w:styleId="WyliczanieZnakZnakZnakZnakZnak">
    <w:name w:val="Wyliczanie Znak Znak Znak Znak Znak"/>
    <w:qFormat/>
    <w:rPr>
      <w:lang w:val="pl-PL" w:bidi="ar-SA"/>
    </w:rPr>
  </w:style>
  <w:style w:type="character" w:styleId="WWMine1ZnakZnakZnakZnakZnakZnak">
    <w:name w:val="WW-Mine 1 Znak Znak Znak Znak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ine1Znak">
    <w:name w:val="Mine 1 Znak"/>
    <w:qFormat/>
    <w:rPr>
      <w:sz w:val="24"/>
      <w:vertAlign w:val="superscript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720" w:leader="none"/>
      </w:tabs>
      <w:spacing w:lineRule="auto" w:line="312"/>
      <w:jc w:val="center"/>
    </w:pPr>
    <w:rPr>
      <w:b/>
      <w:spacing w:val="-3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3459" w:leader="none"/>
        <w:tab w:val="right" w:pos="9128" w:leader="dot"/>
      </w:tabs>
      <w:spacing w:lineRule="exact" w:line="240" w:before="0" w:after="11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ne1Znak1">
    <w:name w:val="Mine 1 Znak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Nag3plus">
    <w:name w:val="Nag3plus"/>
    <w:basedOn w:val="Heading3"/>
    <w:qFormat/>
    <w:pPr>
      <w:numPr>
        <w:ilvl w:val="0"/>
        <w:numId w:val="0"/>
      </w:numPr>
      <w:spacing w:before="0" w:after="202"/>
      <w:outlineLvl w:val="9"/>
    </w:pPr>
    <w:rPr/>
  </w:style>
  <w:style w:type="paragraph" w:styleId="WyliczanieZnak">
    <w:name w:val="Wyliczanie Znak"/>
    <w:basedOn w:val="Mine1Znak1"/>
    <w:qFormat/>
    <w:pPr>
      <w:spacing w:before="0" w:after="60"/>
      <w:ind w:left="825" w:hanging="645"/>
      <w:jc w:val="left"/>
    </w:pPr>
    <w:rPr>
      <w:sz w:val="22"/>
    </w:rPr>
  </w:style>
  <w:style w:type="paragraph" w:styleId="Mine3Znak">
    <w:name w:val="Mine3 Znak"/>
    <w:basedOn w:val="Heading3"/>
    <w:next w:val="Mine1Znak1"/>
    <w:qFormat/>
    <w:pPr>
      <w:numPr>
        <w:ilvl w:val="0"/>
        <w:numId w:val="0"/>
      </w:numPr>
      <w:outlineLvl w:val="9"/>
    </w:pPr>
    <w:rPr>
      <w:i/>
    </w:rPr>
  </w:style>
  <w:style w:type="paragraph" w:styleId="PodwylZnakZnak">
    <w:name w:val="pod_wyl Znak Znak"/>
    <w:basedOn w:val="Mine1Znak1"/>
    <w:qFormat/>
    <w:pPr>
      <w:spacing w:before="80" w:after="114"/>
    </w:pPr>
    <w:rPr/>
  </w:style>
  <w:style w:type="paragraph" w:styleId="Wzor">
    <w:name w:val="Wzor"/>
    <w:basedOn w:val="WyliczanieZnak"/>
    <w:qFormat/>
    <w:pPr>
      <w:spacing w:before="0" w:after="0"/>
      <w:ind w:left="0" w:hanging="0"/>
      <w:jc w:val="both"/>
    </w:pPr>
    <w:rPr>
      <w:sz w:val="20"/>
    </w:rPr>
  </w:style>
  <w:style w:type="paragraph" w:styleId="Tabela">
    <w:name w:val="Tabela"/>
    <w:basedOn w:val="Mine1Znak1"/>
    <w:next w:val="Mine1Znak1"/>
    <w:qFormat/>
    <w:pPr>
      <w:keepLines/>
      <w:spacing w:before="0" w:after="0"/>
      <w:jc w:val="center"/>
    </w:pPr>
    <w:rPr/>
  </w:style>
  <w:style w:type="paragraph" w:styleId="Mine2">
    <w:name w:val="Mine 2"/>
    <w:basedOn w:val="Heading3"/>
    <w:qFormat/>
    <w:pPr>
      <w:numPr>
        <w:ilvl w:val="0"/>
        <w:numId w:val="0"/>
      </w:numPr>
      <w:outlineLvl w:val="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zwaprzedsibiorstwa">
    <w:name w:val="Nazwa przedsiębiorstwa"/>
    <w:basedOn w:val="Normal"/>
    <w:qFormat/>
    <w:pPr>
      <w:numPr>
        <w:ilvl w:val="0"/>
        <w:numId w:val="3"/>
      </w:numPr>
    </w:pPr>
    <w:rPr>
      <w:rFonts w:ascii="Courier" w:hAnsi="Courier" w:cs="Courier"/>
      <w:sz w:val="24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Mine1ZnakZnakZnakZnakZnak">
    <w:name w:val="Mine 1 Znak Znak Znak Znak Znak"/>
    <w:basedOn w:val="Normal"/>
    <w:qFormat/>
    <w:pPr>
      <w:spacing w:lineRule="atLeast" w:line="120" w:before="0" w:after="114"/>
      <w:jc w:val="both"/>
    </w:pPr>
    <w:rPr/>
  </w:style>
  <w:style w:type="paragraph" w:styleId="WyliczanieZnakZnakZnak">
    <w:name w:val="Wyliczanie Znak Znak Znak"/>
    <w:basedOn w:val="Mine1ZnakZnakZnakZnakZnak"/>
    <w:qFormat/>
    <w:pPr>
      <w:spacing w:before="0" w:after="6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left="142" w:firstLine="567"/>
      <w:jc w:val="both"/>
      <w:textAlignment w:val="baseline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left="426" w:hanging="426"/>
      <w:jc w:val="both"/>
      <w:textAlignment w:val="baseline"/>
    </w:pPr>
    <w:rPr/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4"/>
      <w:vertAlign w:val="superscript"/>
    </w:rPr>
  </w:style>
  <w:style w:type="paragraph" w:styleId="Podwyl">
    <w:name w:val="pod_wyl"/>
    <w:basedOn w:val="Mine1"/>
    <w:qFormat/>
    <w:pPr>
      <w:spacing w:before="80" w:after="114"/>
    </w:pPr>
    <w:rPr/>
  </w:style>
  <w:style w:type="paragraph" w:styleId="Wyliczanie">
    <w:name w:val="Wyliczanie"/>
    <w:basedOn w:val="Mine1"/>
    <w:qFormat/>
    <w:pPr>
      <w:spacing w:before="0" w:after="60"/>
      <w:ind w:left="825" w:hanging="645"/>
      <w:jc w:val="left"/>
    </w:pPr>
    <w:rPr>
      <w:sz w:val="22"/>
    </w:rPr>
  </w:style>
  <w:style w:type="paragraph" w:styleId="Mine3">
    <w:name w:val="Mine3"/>
    <w:basedOn w:val="Heading3"/>
    <w:next w:val="Mine1"/>
    <w:qFormat/>
    <w:pPr>
      <w:numPr>
        <w:ilvl w:val="0"/>
        <w:numId w:val="0"/>
      </w:numPr>
      <w:outlineLvl w:val="9"/>
    </w:pPr>
    <w:rPr>
      <w:i/>
    </w:rPr>
  </w:style>
  <w:style w:type="paragraph" w:styleId="PodwylZnak">
    <w:name w:val="pod_wyl Znak"/>
    <w:basedOn w:val="Mine1Znak1"/>
    <w:qFormat/>
    <w:pPr>
      <w:spacing w:before="80" w:after="114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Podpkt1">
    <w:name w:val="pod_pkt1"/>
    <w:basedOn w:val="Normal"/>
    <w:qFormat/>
    <w:pPr>
      <w:keepNext w:val="true"/>
      <w:spacing w:before="0" w:after="120"/>
      <w:ind w:left="851" w:hanging="851"/>
      <w:jc w:val="both"/>
    </w:pPr>
    <w:rPr>
      <w:b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708" w:leader="none"/>
      </w:tabs>
      <w:overflowPunct w:val="false"/>
      <w:autoSpaceDE w:val="false"/>
      <w:ind w:left="708" w:hanging="708"/>
      <w:textAlignment w:val="baseline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  <w:textAlignment w:val="baseline"/>
    </w:pPr>
    <w:rPr>
      <w:lang w:val="fr-FR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Mine1ZnakZnakZnakZnak">
    <w:name w:val="Mine 1 Znak Znak Znak Znak"/>
    <w:basedOn w:val="Normal"/>
    <w:qFormat/>
    <w:pPr>
      <w:spacing w:lineRule="atLeast" w:line="120" w:before="0" w:after="11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14:00Z</dcterms:created>
  <dc:creator>x</dc:creator>
  <dc:description/>
  <cp:keywords/>
  <dc:language>en-US</dc:language>
  <cp:lastModifiedBy>Dariusz Sieluk</cp:lastModifiedBy>
  <cp:lastPrinted>2008-04-26T23:35:00Z</cp:lastPrinted>
  <dcterms:modified xsi:type="dcterms:W3CDTF">2018-04-26T08:40:00Z</dcterms:modified>
  <cp:revision>80</cp:revision>
  <dc:subject/>
  <dc:title>SPIS ZAWARTOŚCI/ważne/</dc:title>
</cp:coreProperties>
</file>