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94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REDYKAJNY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grodzisk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 xml:space="preserve">2. Czas powstania: średniowiecze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nowisko archiwalne. Lokalizacja w terenie nieznana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3-61, st. I/31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5:19:00Z</dcterms:created>
  <dc:creator>Gosia</dc:creator>
  <dc:description/>
  <dc:language>en-US</dc:language>
  <cp:lastModifiedBy>user</cp:lastModifiedBy>
  <dcterms:modified xsi:type="dcterms:W3CDTF">2016-05-14T15:19:00Z</dcterms:modified>
  <cp:revision>2</cp:revision>
  <dc:subject/>
  <dc:title/>
</cp:coreProperties>
</file>