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57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AGI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1/ ślad osadnictwa, 2/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 xml:space="preserve">2. Czas powstania: 1/ średniowiecze, 2/ nowożytność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7322820" cy="45764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8" r="-5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22820" cy="4576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1, st. I/7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20:02:00Z</dcterms:created>
  <dc:creator>Gosia</dc:creator>
  <dc:description/>
  <cp:keywords/>
  <dc:language>en-US</dc:language>
  <cp:lastModifiedBy>user</cp:lastModifiedBy>
  <dcterms:modified xsi:type="dcterms:W3CDTF">2016-05-15T08:28:00Z</dcterms:modified>
  <cp:revision>3</cp:revision>
  <dc:subject/>
  <dc:title/>
</cp:coreProperties>
</file>