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73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ADY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1/ ślad osadnictwa, 2/ ślad osadnict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>2. Czas powstania: 1/ starożytność, 2/ nowożytność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7322820" cy="457644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22820" cy="4576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2-62, st. I/2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20:14:00Z</dcterms:created>
  <dc:creator>Gosia</dc:creator>
  <dc:description/>
  <cp:keywords/>
  <dc:language>en-US</dc:language>
  <cp:lastModifiedBy>user</cp:lastModifiedBy>
  <dcterms:modified xsi:type="dcterms:W3CDTF">2016-05-15T10:02:00Z</dcterms:modified>
  <cp:revision>3</cp:revision>
  <dc:subject/>
  <dc:title/>
</cp:coreProperties>
</file>