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eastAsia="Arial" w:cs="Arial" w:ascii="Arial" w:hAnsi="Arial"/>
          <w:caps/>
          <w:sz w:val="20"/>
          <w:szCs w:val="20"/>
          <w:u w:val="none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aps/>
          <w:sz w:val="20"/>
          <w:szCs w:val="20"/>
          <w:u w:val="none"/>
        </w:rPr>
        <w:t>Załącznik nr 2 DO SI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BZP ogłoszenie nr 316149-2016 z dnia 30.09.2016r. 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2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Gmina Dywity 11-001 Dywity ul. Olsztyńska 32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roboty budowlan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Budowa wodociągu Dywity-Osiedle Sterowców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 ZP.271.13.2016.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7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4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5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9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2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6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18"/>
          <w:szCs w:val="18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18"/>
          <w:szCs w:val="18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18"/>
          <w:szCs w:val="18"/>
        </w:rPr>
        <w:t>Wykonawca po</w:t>
      </w:r>
      <w:r>
        <w:rPr/>
        <w:t>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2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ubezpieczenia z tytułu ryzyka zawodowego wykonawca jest ubezpieczony na  kwotę minimum 400 000 zł </w:t>
            </w:r>
            <w:r>
              <w:rPr>
                <w:rFonts w:cs="Arial" w:ascii="Arial" w:hAnsi="Arial"/>
                <w:sz w:val="20"/>
                <w:szCs w:val="20"/>
              </w:rPr>
              <w:t>– na następującą kwotę : .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W okresie odniesienia 5 ostatnich lat 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o najmniej dwie roboty budowlane, o wartości nie mniejszej niż 400.000,00 zł netto  każda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związane z budową, przebudową lub modernizacją sieci wodociągowo-kanalizacyjnych. 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podać wykaz ……]</w:t>
              <w:br/>
              <w:br/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kierownik budowy z uprawnieniami do wykonywania robót sanitarnych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w w:val="100"/>
          <w:sz w:val="18"/>
          <w:szCs w:val="18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4"/>
            </w:r>
          </w:p>
        </w:tc>
      </w:tr>
    </w:tbl>
    <w:p>
      <w:pPr>
        <w:pStyle w:val="ChapterTitl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5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6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6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1:42:00Z</dcterms:created>
  <dc:creator>Kowalski Artur</dc:creator>
  <dc:description/>
  <dc:language>en-US</dc:language>
  <cp:lastModifiedBy>ZP</cp:lastModifiedBy>
  <cp:lastPrinted>2016-09-30T09:27:00Z</cp:lastPrinted>
  <dcterms:modified xsi:type="dcterms:W3CDTF">2016-09-30T11:42:00Z</dcterms:modified>
  <cp:revision>2</cp:revision>
  <dc:subject/>
  <dc:title/>
</cp:coreProperties>
</file>