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16"/>
          <w:szCs w:val="16"/>
        </w:rPr>
        <w:t>Załącznik nr 9</w:t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709" w:right="566" w:hanging="425"/>
        <w:textAlignment w:val="auto"/>
        <w:rPr/>
      </w:pPr>
      <w:r>
        <w:rPr>
          <w:rFonts w:eastAsia="Arial" w:cs="Arial" w:ascii="Arial" w:hAnsi="Arial"/>
          <w:sz w:val="22"/>
          <w:szCs w:val="16"/>
        </w:rPr>
        <w:t xml:space="preserve">  </w:t>
      </w: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bądź umowy sprzedaży energii elektrycznej lub złożenia oświadczenia (ii)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jc w:val="left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 na warunkach dotychczas obowiązującej umowy, z uwzględnieniem wskazanych poniżej taryf oraz mocy umownych dla poszczególnych obiektów, </w:t>
        <w:br/>
        <w:t>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612"/>
        <w:gridCol w:w="2520"/>
        <w:gridCol w:w="2340"/>
        <w:gridCol w:w="2350"/>
      </w:tblGrid>
      <w:tr>
        <w:trPr>
          <w:trHeight w:val="8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za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widencyj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nioskowana moc umowna [kW]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nioskowana taryfa dystrybucyjna</w:t>
            </w:r>
          </w:p>
        </w:tc>
      </w:tr>
      <w:tr>
        <w:trPr>
          <w:trHeight w:val="2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świetlenie uli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kweda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38679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kweda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8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kweda  za 1A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87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ąswałd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4806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ąswałd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728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kwałd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614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ówka Wielka TR.O247 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83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gi     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25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wity 719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62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wity                     ul.Barczewskiego 18A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39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wity                         ul. Grzybowa             11-001 Dywity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32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wity                         ul. Kwiatowa            11-001 Dywity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730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gnalizacja świetlna Dywity                         ul. Ługwadzka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638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wity                         ul. Olsztyńska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62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Fotoradar               Dywity            ul.Olsztyńska dz.262 11-001 Dywity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3214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wity                     ul.Spółdzielcza     TR.0-982/1A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69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wity TR O 585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726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ączki SŁUP/4/10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96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dy 17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47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ki 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4015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eźliny   Baczyńskiego          10-371 Olszty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07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eźliny               Jagałły                 TR.O-31/przy.sklep.  10-371 Olszty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04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źliny               Jagałły 25 TR.0-93/4 10-371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047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eźliny               Kossak-Szuckiej 4   10-371 Olszty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19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ugwałd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56867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ugwałd 4 S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006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ki TR.0-16            10-374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0518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e Włóki 4A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823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we Włóki 5        dz.12/88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47636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ykajny                11-041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626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gity 2A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88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żnowo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60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owo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58704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owo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79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owo 20A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918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ętal dz.45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54005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ętal przy 32/TR.0 252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78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ętal TR.0 341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758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py 54                  10-381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55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py SO/63               10-381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447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ęcowo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000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/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ęcowo 2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250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ęcowo 95 słup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257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uławki                       11-001 Dywit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73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uławki                       11-001 Dywit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98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dąg Kochanowskiego     przy 24                   10-373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41396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12b</w:t>
            </w:r>
          </w:p>
        </w:tc>
      </w:tr>
      <w:tr>
        <w:trPr>
          <w:trHeight w:val="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dąg 6 TR.0-939    10-373 Olszty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7788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bki TR.0-52              10-370 Olszty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065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lang w:val="pl-PL"/>
              </w:rPr>
            </w:pPr>
            <w:r>
              <w:rPr>
                <w:lang w:val="pl-PL"/>
              </w:rPr>
              <w:t>C12b</w:t>
            </w:r>
          </w:p>
        </w:tc>
      </w:tr>
      <w:tr>
        <w:trPr>
          <w:trHeight w:val="23" w:hRule="atLeast"/>
        </w:trPr>
        <w:tc>
          <w:tcPr>
            <w:tcW w:w="1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łe punkty poboru energii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dszkole Samorządowe w Dywitach     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l.Jana Pawła II 6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963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 xml:space="preserve">C12a 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dszkole Samorządowe w Dywitach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ul.Jana Pawła II 6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964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dszkole Samorządowe w Kieźlinach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ul.Jagałły 3 Kieźliny  10-371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77275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25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dszkole Samorządowe w Słupach     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Słupy 43                   10-381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42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zkoła Podstawowa w Bukwałdzie  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Bukwałd 39A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62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zkoła Podstawowa w Bukwałdzie   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Bukwałd 39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68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zkoła Podstawowa we Frączkach  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Frączki 4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35995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zkoła Podstawowa w Spręcowie  ul.Spręcowo 2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ęcowo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93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pół Szkół w Dywitach ul.Spółdzielcza 4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338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21</w:t>
            </w:r>
          </w:p>
        </w:tc>
      </w:tr>
      <w:tr>
        <w:trPr>
          <w:trHeight w:val="3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zkoła Podstawowa w Spręcowie  ul.Spręcowo 2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ęcowo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31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  <w:lang w:val="en-US"/>
              </w:rPr>
              <w:t>C21</w:t>
            </w:r>
          </w:p>
        </w:tc>
      </w:tr>
      <w:tr>
        <w:trPr>
          <w:trHeight w:val="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ła Podstawowa Tuławki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3531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ny Ośrodek Kultury   ul.Olsztyńska 28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0037630118868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16"/>
                <w:lang w:val="en-US"/>
              </w:rPr>
              <w:t>C12a</w:t>
            </w:r>
          </w:p>
        </w:tc>
      </w:tr>
      <w:tr>
        <w:trPr>
          <w:trHeight w:val="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etlica-     Ośrodek Rzemiosł Zapomnianych     Gady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00376300357003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C12a</w:t>
            </w:r>
          </w:p>
        </w:tc>
      </w:tr>
      <w:tr>
        <w:trPr>
          <w:trHeight w:val="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 Gminy Dywity  ul. Olsztyńska 32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53200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matkomentarza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12a</w:t>
            </w:r>
          </w:p>
        </w:tc>
      </w:tr>
      <w:tr>
        <w:trPr>
          <w:trHeight w:val="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.O.P.S- Dywity ul.Olsztńska 32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60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.O.P.S -G.C.I          Tuławki 11              11-01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90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tadion -Obiekt sportowy  Dywity     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l.Sportowa 7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62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środek Zdrowia Tuławki 38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4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Komunalny Bukwałd 39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62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Komunalny Spręcowo 37/1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32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G12w</w:t>
            </w:r>
          </w:p>
        </w:tc>
      </w:tr>
      <w:tr>
        <w:trPr>
          <w:trHeight w:val="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lioteka           Sętal 24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79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1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 Bukwałd 12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683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 Dąbrówka Wielka 22a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839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Frączki  11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912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Gradki 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400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Ługwałd  11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09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1</w:t>
            </w:r>
          </w:p>
        </w:tc>
      </w:tr>
      <w:tr>
        <w:trPr>
          <w:trHeight w:val="4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Myki 18                 10-374 Olszty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052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G11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 Różnowo 17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71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Świetlica Wiejska     Sętal  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796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1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 Spręcowo 37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2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1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Świetlica Wiejska     Spręcowo 106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57967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1</w:t>
            </w:r>
          </w:p>
        </w:tc>
      </w:tr>
      <w:tr>
        <w:trPr>
          <w:trHeight w:val="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 Tuławki 14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6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18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tlica Wiejska     Tuławki 14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97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1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miza                  Brąswałd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745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miza                  Kieźliny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23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miza                  Tuławki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7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ydrofornia              Barkweda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86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ydrofornia              Bukwałd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987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Hydrofornia              Dywity  ul.Spółdzielcza        </w:t>
            </w:r>
          </w:p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33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ydrofornia             Gradki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4017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ydrofornia             Ługwałd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18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ydrofornia             Różnowo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822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ydrofornia             Sętal    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790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ydrofornia             Tuławki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9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zyszczalnia ścieków           Spręcowo          dz.18-348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5805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zyszczalnia ścieków           Tuławki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035822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P-1 10-374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0737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epompownia Dywity dz.276/42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3214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pompownia        Dywity       ul.Barczewskiego dz.7/56                11-001 Dywity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54928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pompownia        Dywity              ul.Grzybowa            11-001 Dywity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348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pompownia        Dywity            ul.Spółdzielcza dz.185/23                11-001 Dywity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8698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5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Kieźliny Staffa 1        10-374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110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P-1 Ługwałd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06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P-2  Ługwałd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2063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P-3 Ługwałd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970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Myki P-2/przy 1         10-374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06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 Myki 8 P-3               10-374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0620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epompownia       Różnowo    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835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Różnowo dz.5/11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62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Różnowo dz.25/2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3226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Różnowo dz.298/4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6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 Różnowo dz.388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62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Różnowo dz.583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161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Słupy ST.TR.0-7/12 10-381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84449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Tuławki 43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9384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24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ompownia       Wadąg 6 dz.476/1   10-373 Olszt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17793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nia Głębinowa  Plutki dz.34              11-001 Dyw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0037630133867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12a</w:t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43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PODPIS</w:t>
      </w:r>
    </w:p>
    <w:sectPr>
      <w:type w:val="nextPage"/>
      <w:pgSz w:orient="landscape" w:w="16838" w:h="11906"/>
      <w:pgMar w:left="567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eastAsia="Arial Unicode MS" w:cs="Tahoma"/>
      <w:b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ascii="Tahoma" w:hAnsi="Tahoma" w:cs="Tahoma"/>
      <w:b/>
      <w:bCs/>
      <w:sz w:val="22"/>
      <w:szCs w:val="16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left"/>
      <w:outlineLvl w:val="8"/>
    </w:pPr>
    <w:rPr>
      <w:rFonts w:ascii="Tahoma" w:hAnsi="Tahoma" w:cs="Tahoma"/>
      <w:b/>
      <w:bCs/>
      <w:sz w:val="20"/>
      <w:szCs w:val="16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Naglowek31">
    <w:name w:val="naglowek31"/>
    <w:basedOn w:val="WWDomylnaczcionkaakapitu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left="0"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0" w:right="0"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auto"/>
    </w:pPr>
    <w:rPr>
      <w:rFonts w:ascii="Tahoma" w:hAnsi="Tahoma" w:eastAsia="Arial Unicode MS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10:00Z</dcterms:created>
  <dc:creator>Grześ</dc:creator>
  <dc:description/>
  <cp:keywords/>
  <dc:language>en-US</dc:language>
  <cp:lastModifiedBy>EwaS</cp:lastModifiedBy>
  <cp:lastPrinted>2010-12-28T09:58:00Z</cp:lastPrinted>
  <dcterms:modified xsi:type="dcterms:W3CDTF">2012-07-06T12:10:00Z</dcterms:modified>
  <cp:revision>2</cp:revision>
  <dc:subject/>
  <dc:title>ZLECENIE AWARYJNEGO PRZERWANIA I WNOWIENIA DOSTAW ENERGII ELEKTRYCZNEJ</dc:title>
</cp:coreProperties>
</file>